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25" w:leader="none"/>
        </w:tabs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имисское сельское Собрание депутатов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лючевского района Алтайского края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ридцать четвертая сессия седьмого созыва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rPr>
          <w:sz w:val="28"/>
          <w:szCs w:val="28"/>
        </w:rPr>
      </w:pPr>
      <w:r>
        <w:rPr>
          <w:sz w:val="28"/>
          <w:szCs w:val="28"/>
        </w:rPr>
        <w:t>28.04.2023                                                                                                                  №152</w:t>
      </w:r>
      <w:r>
        <w:rPr>
          <w:sz w:val="32"/>
          <w:szCs w:val="32"/>
        </w:rPr>
        <w:t xml:space="preserve">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Истимис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Истимисский                 сельсов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ого района Алтайского края за 1 квартал 2023 года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45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муниципального образования Истимисский сельсовет Ключевского района Алтайского края, Истимисское сельское Собрание депутатов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 отчет об исполнении бюджета муниципального образования Истимисский сельсовет Ключевского района Алтайского края за 1 квартал 2023 год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настоящее решение на информационных стендах Истимисского сельсове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экономике и бюджету  С.Н.Победенног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председателя ССД:                                                                             Т.А.Сиденко</w:t>
      </w:r>
    </w:p>
    <w:p>
      <w:pPr>
        <w:pStyle w:val="Normal"/>
        <w:ind w:left="-180" w:hanging="0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76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5:32:00Z</dcterms:created>
  <dc:creator>zimino</dc:creator>
  <dc:description/>
  <cp:keywords/>
  <dc:language>en-US</dc:language>
  <cp:lastModifiedBy>Istimis</cp:lastModifiedBy>
  <cp:lastPrinted>2022-04-25T10:50:00Z</cp:lastPrinted>
  <dcterms:modified xsi:type="dcterms:W3CDTF">2023-05-02T08:54:00Z</dcterms:modified>
  <cp:revision>35</cp:revision>
  <dc:subject/>
  <dc:title>ПРОЕКТ</dc:title>
</cp:coreProperties>
</file>