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Истимисское сельское Собрание депутатов</w:t>
      </w:r>
    </w:p>
    <w:p>
      <w:pPr>
        <w:pStyle w:val="Subtitle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едьмая сессия восьмо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PT Astra Serif" w:hAnsi="PT Astra Serif" w:cs="Arial"/>
          <w:b/>
          <w:b/>
          <w:sz w:val="32"/>
          <w:szCs w:val="32"/>
        </w:rPr>
      </w:pPr>
      <w:r>
        <w:rPr>
          <w:rFonts w:cs="Arial" w:ascii="PT Astra Serif" w:hAnsi="PT Astra Serif"/>
          <w:b/>
          <w:sz w:val="32"/>
          <w:szCs w:val="32"/>
        </w:rPr>
        <w:t xml:space="preserve">РЕШЕНИЕ         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20.05.2024                                                                                                      №48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. Истимис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тимис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лючев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1 квартал 2024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 статьей 22 Устава муниципального образования Истимисский сельсовет Ключевского района Алтайского края,   Положением о бюджетном процессе и финансовом контроле в муниципальном образовании Истимисский сельсовет Ключевского района Алтайского края , утвержденного решением Истимисского сельского Собрания депутатов  от 25.10.2023 №21, Истимисского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Истимисский сельсовет Ключевского района Алтайского края  за   1 квартал 2024 года по доходам в сумме  1507,30 тыс. рублей, по расходам в сумме    976,69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по доходам бюджета муниципального образования Истимисский сельсовет Ключевского  района Алтайского края по кодам классификации доходов  за 1 квартал 2024 года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по расходам бюджета муниципального образования Истимисский сельсовет Ключевского района Алтайского края по разделам, подразделам  классификации расходов бюджета за 1 квартал 2024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- по источникам финансирования дефицита бюджета муниципального образования Истимисский сельсовет Ключевского района Алтайского края по кодам классификации источников финансирования дефицита бюджета за 1 квартал 2024 года согласно приложению 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spacing w:before="0" w:after="48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сельсовета                                                                            Е.М.Костючи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Istimis_ss</cp:lastModifiedBy>
  <cp:lastPrinted>2024-07-04T15:46:00Z</cp:lastPrinted>
  <dcterms:modified xsi:type="dcterms:W3CDTF">2024-07-04T08:47:00Z</dcterms:modified>
  <cp:revision>22</cp:revision>
  <dc:subject/>
  <dc:title>БЕЛОХОЛУНИЦКАЯ РАЙОННАЯ ДУМА</dc:title>
</cp:coreProperties>
</file>