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Истимисское сельское Собрание депутатов</w:t>
      </w:r>
    </w:p>
    <w:p>
      <w:pPr>
        <w:pStyle w:val="Subtitle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Ключевского района 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едьмая сессия восьмо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rPr>
          <w:rFonts w:ascii="PT Astra Serif" w:hAnsi="PT Astra Serif" w:cs="Arial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</w:t>
      </w:r>
      <w:r>
        <w:rPr>
          <w:rFonts w:cs="Arial" w:ascii="PT Astra Serif" w:hAnsi="PT Astra Serif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20.05.2024                                                                                                      № 44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. Истимис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тимис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тайского края за 2023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со статьей 22 Устава муниципального образования Истимисский сельсовет Ключевского района Алтайского края,  с Положением о бюджетном процессе в муниципальном образовании Истимисский сельсовет, утвержденного решением Истимисского сельского Собрания депутатов  от 25.10.2023 № 21, Истимис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Истимисский сельсовет Ключевского района Алтайского края  за   2023 год по доходам в сумме  2537,65  тыс. рублей, по расходам в сумме    2578,69  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Истимисский сельсовет Ключевского  района Алтайского края по кодам классификации доходов  за 2023 год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Истимисский сельсовет Ключевского района Алтайского края по разделам, подразделам  классификации расходов бюджета за 2023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Истимисский сельсовет Ключевского района Алтайского края по кодам классификации источников финансирования дефицита бюджета за 2023 год согласно приложению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Опубликовать (обнародовать) настоящее решение в установленном законом порядк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лава сельсовета:                                                                              Е.М.Костюч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Istimis_ss</cp:lastModifiedBy>
  <cp:lastPrinted>2024-06-17T11:39:00Z</cp:lastPrinted>
  <dcterms:modified xsi:type="dcterms:W3CDTF">2024-06-18T03:34:00Z</dcterms:modified>
  <cp:revision>19</cp:revision>
  <dc:subject/>
  <dc:title>БЕЛОХОЛУНИЦКАЯ РАЙОННАЯ ДУМА</dc:title>
</cp:coreProperties>
</file>