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имис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вадцать седьмая сессия сед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29.07.2022                                                                                                                  №119</w:t>
      </w:r>
      <w:r>
        <w:rPr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Истимис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Истимисский 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1 полугодие 2022 год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Истимисский сельсовет Ключевского района Алтайского края, Истимисское сельское Собрание депутатов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отчет об исполнении бюджета муниципального образования Истимисский сельсовет Ключевского района Алтайского края за 1 полугодие 2022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в установленном законом поряд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(С.Н.Победенного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В.Н.Елецкий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32:00Z</dcterms:created>
  <dc:creator>zimino</dc:creator>
  <dc:description/>
  <cp:keywords/>
  <dc:language>en-US</dc:language>
  <cp:lastModifiedBy>Istimis</cp:lastModifiedBy>
  <cp:lastPrinted>2022-07-27T09:40:00Z</cp:lastPrinted>
  <dcterms:modified xsi:type="dcterms:W3CDTF">2022-08-02T04:30:00Z</dcterms:modified>
  <cp:revision>36</cp:revision>
  <dc:subject/>
  <dc:title>ПРОЕКТ</dc:title>
</cp:coreProperties>
</file>