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25" w:leader="none"/>
        </w:tabs>
        <w:rPr>
          <w:i/>
          <w:i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имисское сельское Собрание депутатов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ючевского района Алтайского края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емнадцатая  сессия седьмого созыва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rPr>
          <w:sz w:val="28"/>
          <w:szCs w:val="28"/>
        </w:rPr>
      </w:pPr>
      <w:r>
        <w:rPr>
          <w:sz w:val="28"/>
          <w:szCs w:val="28"/>
        </w:rPr>
        <w:t>31.03.2021                                                                                                  №80</w:t>
      </w:r>
      <w:r>
        <w:rPr>
          <w:sz w:val="32"/>
          <w:szCs w:val="32"/>
        </w:rPr>
        <w:t xml:space="preserve">                    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.Истимис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14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Истимисский                сельсове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евского района Алтайского края за 2020 год</w:t>
            </w:r>
          </w:p>
        </w:tc>
        <w:tc>
          <w:tcPr>
            <w:tcW w:w="514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060" w:leader="none"/>
                <w:tab w:val="left" w:pos="458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3 Устава муниципального образования Истимисский сельсовет Ключевского района Алтайского края, Истимисское сельское Собрание депутатов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РЕШИЛО: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годовой отчет об исполнении бюджета муниципального образования Истимисский сельсовет Ключевского района Алтайского края за 2020 год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о доходам  бюджета муниципального образования Истимисский  сельсовет Ключевского района Алтайского края за 2020 год в сумме 2 020 959,28 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по распределению расходов бюджета муниципального образования Истимисский сельсовет Ключевского района Алтайского края за 2020 год в сумме 1 989 481,90 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фицит бюджета муниципального образования Истимисский сельсовет Ключевского района Алтайского края за 2020 год составил 31477,38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бнародовать настоящее решение  на информационных стендах      Истимисского сельсове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по экономике и бюджету Победенного С.Н.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     В.Н.Елецкий</w:t>
      </w:r>
    </w:p>
    <w:p>
      <w:pPr>
        <w:pStyle w:val="Normal"/>
        <w:ind w:left="-180" w:hanging="0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</w:t>
      </w:r>
    </w:p>
    <w:sectPr>
      <w:type w:val="nextPage"/>
      <w:pgSz w:w="11906" w:h="16838"/>
      <w:pgMar w:left="1276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sz w:val="24"/>
      <w:szCs w:val="22"/>
      <w:lang w:val="ru-RU" w:bidi="ar-SA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15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4:49:00Z</dcterms:created>
  <dc:creator>zimino</dc:creator>
  <dc:description/>
  <cp:keywords/>
  <dc:language>en-US</dc:language>
  <cp:lastModifiedBy>Istimis</cp:lastModifiedBy>
  <cp:lastPrinted>2021-04-14T12:03:00Z</cp:lastPrinted>
  <dcterms:modified xsi:type="dcterms:W3CDTF">2021-06-10T04:49:00Z</dcterms:modified>
  <cp:revision>2</cp:revision>
  <dc:subject/>
  <dc:title>ПРОЕКТ</dc:title>
</cp:coreProperties>
</file>