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стимис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01.2021                                                                                                          №1                                     </w:t>
      </w:r>
    </w:p>
    <w:p>
      <w:pPr>
        <w:pStyle w:val="Normal"/>
        <w:ind w:firstLine="709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с. Истимис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Истими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01.0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уководствуясь статьями 50,51 Федерального закона от 06.10.2003 №131-ФЗ «Об  общих принципах организации местного самоуправления в Российской Федерации», Уставом муниципального  образования Истимисский сельсовет Ключевского района Алтайского края,  Порядком ведения Реестра муниципального имущества в муниципальном образовании  Истимисский сельсовет Ключевского района Алтайского кра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ОСТАНОВЛЯЮ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Реестр муниципального имущества муниципального образования Истимисский сельсовет Ключевского района Алтайского края по состоянию на 01.01.2021 года (приложение). 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обнародовать путем размещения на официальном сайте Ключевского района в разделе «Истимисский сельсовет» и информационном стенде администрации сель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В.Н.Елец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2:12:00Z</dcterms:created>
  <dc:creator>User</dc:creator>
  <dc:description/>
  <cp:keywords/>
  <dc:language>en-US</dc:language>
  <cp:lastModifiedBy>Istimis</cp:lastModifiedBy>
  <cp:lastPrinted>2021-02-11T12:20:00Z</cp:lastPrinted>
  <dcterms:modified xsi:type="dcterms:W3CDTF">2021-02-11T05:21:00Z</dcterms:modified>
  <cp:revision>28</cp:revision>
  <dc:subject/>
  <dc:title/>
</cp:coreProperties>
</file>