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елёнополянское сельское Собрание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вадцать четвёртая сессия втор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9.10.2024</w:t>
        <w:tab/>
        <w:tab/>
        <w:tab/>
        <w:tab/>
        <w:tab/>
        <w:tab/>
        <w:tab/>
        <w:tab/>
        <w:tab/>
        <w:tab/>
        <w:tab/>
        <w:t>№ 133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Зеленая Поля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Устава муниципального образования сельское поселение Зелёнополянский сельсовет Ключевского района Алтай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 от 06 октября 2003 года № 131-ФЗ «Об общих принципах организации местного самоуправления в Российской Федерации», статьей 24 Устава муниципального образования Зеленополянский сельсовет Ключевского района Алтайского края, Зелёнополянское сельское Собрание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муниципального образования сельское поселение Зелёнополянский сельсовет Ключев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став муниципального образования сельское поселение Зелёнополянский сельсовет Ключевского района Алтайского края в Управление Министерства юстиции России по Алтайскому краю для государственной регистрации и последующего обнародов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мандатную комиссию Зелёнополянского сельского Собрания депутатов.</w:t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>Т.А. Бурлакова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20:00Z</dcterms:created>
  <dc:creator>Ольга</dc:creator>
  <dc:description/>
  <cp:keywords/>
  <dc:language>en-US</dc:language>
  <cp:lastModifiedBy>Волшебник</cp:lastModifiedBy>
  <cp:lastPrinted>2024-05-16T17:03:00Z</cp:lastPrinted>
  <dcterms:modified xsi:type="dcterms:W3CDTF">2024-10-28T08:16:00Z</dcterms:modified>
  <cp:revision>12</cp:revision>
  <dc:subject/>
  <dc:title>Российская Федерация</dc:title>
</cp:coreProperties>
</file>