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22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/>
      </w:pPr>
      <w:r>
        <w:rPr>
          <w:b/>
          <w:bCs/>
          <w:sz w:val="28"/>
          <w:szCs w:val="28"/>
        </w:rPr>
        <w:t>Зеленополянское сельское Собрание депутатов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лючевского района Алтайского края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24.05.2023                                                                                                                  №81</w:t>
      </w:r>
      <w:r>
        <w:rPr>
          <w:color w:val="000000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rPr>
          <w:rFonts w:ascii="Arial Narrow" w:hAnsi="Arial Narrow" w:cs="Arial Narrow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</w:rPr>
        <w:t>с. Зеленая Полян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0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 Зеленополянский сельсовет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го района Алтайского края за 1 квартал 2023 год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45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 соответствии со статьей 23 Устава муниципального образования Зеленополянский сельсовет Ключевского района Алтайского края, Зеленополянское сельское Собрание депутатов</w:t>
      </w:r>
    </w:p>
    <w:p>
      <w:pPr>
        <w:pStyle w:val="Style16"/>
        <w:spacing w:before="0" w:after="0"/>
        <w:ind w:left="0" w:right="0" w:firstLine="709"/>
        <w:jc w:val="both"/>
        <w:rPr/>
      </w:pPr>
      <w:r>
        <w:rPr/>
      </w:r>
    </w:p>
    <w:p>
      <w:pPr>
        <w:pStyle w:val="Style16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Style16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Зеленополянский сельсовет Ключевского района Алтайского края за 1 квартал 2023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доходам  бюджета муниципального образования Зеленополянский  сельсовет Ключевского района Алтайского края 1 квартал за 2023 года в сумме 837805,93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о распределению расходов бюджета муниципального образования Зеленополянский сельсовет Ключевского района Алтайского края 1 квартал за 2023 года в сумме 754913,77 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фицит бюджета муниципального образования Зеленополянский сельсовет Ключевского района Алтайского края 1 квартал за 2023 года составил 82892,16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бнародовать настоящее решение  на информационных стендах       Зеленополянского сельсове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экономике и бюджету Сельсокого собрания депут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1E1E1E"/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И.Ф.Жерноклева</w:t>
      </w:r>
    </w:p>
    <w:p>
      <w:pPr>
        <w:pStyle w:val="Normal"/>
        <w:ind w:left="-180" w:hanging="0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276" w:right="567" w:gutter="0" w:header="0" w:top="53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  <w:ind w:left="0" w:right="0" w:firstLine="15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45:00Z</dcterms:created>
  <dc:creator>zimino</dc:creator>
  <dc:description/>
  <cp:keywords/>
  <dc:language>en-US</dc:language>
  <cp:lastModifiedBy>Волшебник</cp:lastModifiedBy>
  <cp:lastPrinted>2023-05-25T14:26:00Z</cp:lastPrinted>
  <dcterms:modified xsi:type="dcterms:W3CDTF">2023-06-08T03:45:00Z</dcterms:modified>
  <cp:revision>6</cp:revision>
  <dc:subject/>
  <dc:title>ПРОЕКТ</dc:title>
</cp:coreProperties>
</file>