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ЗЕЛЕНОПОЛЯНСКОЕ СЕЛЬСКОЕ СОБРАНИЕ ДЕПУТАТОВ</w:t>
        <w:br/>
        <w:t>КЛЮЧЕВ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8.09.2020г.                          </w:t>
      </w:r>
      <w:r>
        <w:rPr>
          <w:sz w:val="28"/>
          <w:szCs w:val="28"/>
        </w:rPr>
        <w:t>с. Зеленая Поляна                                      №__188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е  изме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175 от 27.12.2019г.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ленополянский сельсовет Клю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Алтайского края на 202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дополнительных доходов в бюджет внести  следующие изменения в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изменения доходной части в решении №175 от 27.12.2019г. «О принятии  бюджета сельского поселения «Зеленополянский сельсовет» на 2020г.»  на сумму – 275000,00 руб. (приложение №12) .По КБК 30320240014100000150 на сумму 30 000,00 руб.,по КБК 303 2021502100000150 на сумму 245000,0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ОГО план по доходам на 2020г.- 3 788 062 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Утвердить изменения расходной части бюджета поселения, в связи с  изменившейся доходной частью бюджета (приложения 8). ИТОГО план по расходам бюджета –3 788 062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оль за выполнением данного решения возложить на председателя комиссии по бюджету .    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Глава  сельсовета                                        И.Ф.Жерноклева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52:00Z</dcterms:created>
  <dc:creator>п2</dc:creator>
  <dc:description/>
  <cp:keywords/>
  <dc:language>en-US</dc:language>
  <cp:lastModifiedBy>zp-mar</cp:lastModifiedBy>
  <cp:lastPrinted>2017-10-24T11:12:00Z</cp:lastPrinted>
  <dcterms:modified xsi:type="dcterms:W3CDTF">2020-09-30T08:40:00Z</dcterms:modified>
  <cp:revision>17</cp:revision>
  <dc:subject/>
  <dc:title>Доходы бюджета</dc:title>
</cp:coreProperties>
</file>