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ЗЕЛЕНОПОЛЯНСК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5.07.2020г.                          </w:t>
      </w:r>
      <w:r>
        <w:rPr>
          <w:sz w:val="28"/>
          <w:szCs w:val="28"/>
        </w:rPr>
        <w:t>с. Зеленая Поляна                                      №__186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75 от 27.12.2019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ленополянски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доходной части в решении №175 от 27.12.2019г. «О принятии  бюджета сельского поселения «Зеленополянский сельсовет» на 2020г.»  на сумму – 10 000,00 руб. (приложение №12) .По КБК 30320240014100000150 на сумму 10 00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доходам на 2020г.- 3 498 062 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изменения расходной части бюджета поселения, в связи с  изменившейся доходной частью бюджета (приложения 8). ИТОГО план по расходам бюджета –3 498 062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оль за выполнением данного решения возложить на председателя комиссии по бюджету .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Глава  сельсовета                                        И.Ф.Жерноклева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zp-mar</cp:lastModifiedBy>
  <cp:lastPrinted>2017-10-24T11:12:00Z</cp:lastPrinted>
  <dcterms:modified xsi:type="dcterms:W3CDTF">2020-08-04T02:40:00Z</dcterms:modified>
  <cp:revision>15</cp:revision>
  <dc:subject/>
  <dc:title>Доходы бюджета</dc:title>
</cp:coreProperties>
</file>