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Зеленополя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ев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7.12.2019 г.                                                                                №39                                             с.Зеленая Пол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делении бюджет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мочиями администра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ов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  <w:t>В целях реализации статьи 160.1 Бюджетного кодекс</w:t>
      </w:r>
      <w:r>
        <w:rPr>
          <w:color w:val="000000"/>
          <w:sz w:val="28"/>
          <w:szCs w:val="28"/>
        </w:rPr>
        <w:t>а Российской Федерации и Решения сельского Собрания депутатов «О бюджете муниципального образования Зеленополянский</w:t>
      </w:r>
      <w:r>
        <w:rPr>
          <w:color w:val="FF3333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 Ключевского района Алтайского края на 2020 год и плановый период 2021 и 2020 годов» </w:t>
      </w:r>
      <w:r>
        <w:rPr>
          <w:color w:val="000000"/>
          <w:sz w:val="28"/>
          <w:szCs w:val="28"/>
        </w:rPr>
        <w:t xml:space="preserve">№ 175 от  27.12 .201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делить бюджетными полномочиями администратора доходов по администрируемым доходам – Администрацию Зеленополянского сельсовета Ключев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7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крепить за администратором бюджета коды классификации доходов по администрируемым доходам согласно приложения.</w:t>
      </w:r>
    </w:p>
    <w:p>
      <w:pPr>
        <w:pStyle w:val="Normal"/>
        <w:ind w:firstLine="9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изменения состава и (или) функций администратора доходов Администрации Зеленополянского сельсовета Ключевского района Алтайского края администратор доходов в праве вносить изменения в состав закрепленных за ним кодов классификации доходов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Контроль за исполнением настоящего постановления оставляю за собо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сельсовета                                      Л.М. Корне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 к распоряжению  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Зеленополя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ючевского района Алтайского кра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27.12.2019г № 39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ов классификации доходов бюджета по администрируемым доходам  Администрации Зеленополянского сельсовета Ключевского района Алтай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5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,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и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номных учреждений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 02053 10 0000 4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 в том числе казенных) в части реализации основных  средст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 02053 10 0000 44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 (за исключением имущества муниципальных  автономных учреждений, а также имущества муниципальных унитарных предприятий, в числе казенных),в части реализации материальных запасов по указанному имуществу 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 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10 0000 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 02010 02 0000 14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 законов и иных  нормативных правовых актов субъектов Российской Федерации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 01050 10 0000 18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 налоговые доходы бюджетов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1 15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0 0000 15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проездов и дворов многоквартирни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99 10 0000 15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за счет средств , поступивших от государственных корпораций в фонд содействия реформирования ЖКХ согласно Федерального Зак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99 10 0000 15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от негосударственных организаций в бюджеты сельских поселений 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сельсовета                                          Л.М. Корн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9:00Z</dcterms:created>
  <dc:creator>zpolana</dc:creator>
  <dc:description/>
  <cp:keywords/>
  <dc:language>en-US</dc:language>
  <cp:lastModifiedBy>zp-mar</cp:lastModifiedBy>
  <cp:lastPrinted>2017-12-28T15:18:00Z</cp:lastPrinted>
  <dcterms:modified xsi:type="dcterms:W3CDTF">2019-12-27T04:52:00Z</dcterms:modified>
  <cp:revision>5</cp:revision>
  <dc:subject/>
  <dc:title>Российская Федерация</dc:title>
</cp:coreProperties>
</file>