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Приложение № 1 к распоряжению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ab/>
        <w:tab/>
        <w:t xml:space="preserve">       Администрации Васильчуковского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сельсовета Ключевского района</w:t>
      </w:r>
    </w:p>
    <w:p>
      <w:pPr>
        <w:pStyle w:val="Normal"/>
        <w:widowControl/>
        <w:suppressAutoHyphens w:val="true"/>
        <w:bidi w:val="0"/>
        <w:ind w:left="0" w:right="-13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Алтайского края №</w:t>
      </w:r>
      <w:r>
        <w:rPr>
          <w:sz w:val="28"/>
          <w:szCs w:val="28"/>
          <w:shd w:fill="auto" w:val="clear"/>
        </w:rPr>
        <w:t xml:space="preserve">17-Р </w:t>
      </w:r>
      <w:r>
        <w:rPr>
          <w:sz w:val="28"/>
          <w:szCs w:val="28"/>
        </w:rPr>
        <w:t xml:space="preserve">от 25.12.2019г.                     </w:t>
      </w:r>
    </w:p>
    <w:p>
      <w:pPr>
        <w:pStyle w:val="Normal"/>
        <w:tabs>
          <w:tab w:val="clear" w:pos="708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КОДОВ КЛАССИФИКАЦИИ ДОХОДОВ БЮДЖЕТА ПО АДМИНИСТРИРУЕМЫМ ДОХОДАМ АДМИНИСТРАЦИИ ВАСИЛЬЧУКОВСКОГО СЕЛЬСОВЕТА КЛЮЧЕВСКОГО РАЙОНА АЛТАЙСКОГО КРАЯ НА 2020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00"/>
        <w:gridCol w:w="503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ы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алога (сбор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 за совершение нотариальных действий,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и автономных учреждений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5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 поселений  (за исключением имущества муниципальных автономных учреждений), в части реализации основных средств по указанному имуществу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втономных учреждений</w:t>
            </w:r>
            <w:r>
              <w:rPr>
                <w:rFonts w:cs="Arial" w:ascii="Arial" w:hAnsi="Arial"/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>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 02053 10 0000 410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 в том числе казенных) в части реализации основных  средств по указанному имуществ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 02053 10 0000 440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 (за исключением имущества муниципальных  автономных учреждений, а также имущества муниципальных унитарных предприятий, в числе казенных),в части реализации материальных запасов по указанному имуществу 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 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</w:rPr>
              <w:t xml:space="preserve"> 10 0000 4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 01050 10 0000 180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001 10 0000 150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 бюджетам поселений на выравнивание бюджетной обеспеченно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0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auto" w:val="clear"/>
              </w:rPr>
              <w:t>2 02 20077 10 0001 150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216 10 0000 150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поселений на осуществление дорожной деятельности в отношении автомобильных дорог общего пользования, а также капитального ремонта и ремонта проездов и дворов многоквартирник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299 10 0000 150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поселений на обеспечение мероприятий по переселению граждан из аварийного жилищного фонда за счет средств , поступивших от государственных корпораций в фонд содействия реформирования ЖКХ согласно Федерального Зако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301 10 0001 150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9999 10 0000 150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посел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40" w:right="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 02010 02 0000 140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5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сельских поселений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20 10 0000 150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50</w:t>
            </w:r>
          </w:p>
        </w:tc>
        <w:tc>
          <w:tcPr>
            <w:tcW w:w="5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администрации сельсовета                                             К.В. Менщиков</w:t>
      </w:r>
    </w:p>
    <w:sectPr>
      <w:type w:val="nextPage"/>
      <w:pgSz w:w="11906" w:h="16838"/>
      <w:pgMar w:left="1701" w:right="455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9:36:00Z</dcterms:created>
  <dc:creator>FuckYouBill</dc:creator>
  <dc:description/>
  <dc:language>en-US</dc:language>
  <cp:lastModifiedBy>predsedatel</cp:lastModifiedBy>
  <cp:lastPrinted>2019-12-26T12:42:00Z</cp:lastPrinted>
  <dcterms:modified xsi:type="dcterms:W3CDTF">2015-12-24T13:49:00Z</dcterms:modified>
  <cp:revision>38</cp:revision>
  <dc:subject/>
  <dc:title/>
</cp:coreProperties>
</file>