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Решению сельского Собр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епутатов «О бюджете муниципального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   образования Васильчук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льсовет  Ключ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лтайского края на 2020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лановый период 2021 и 2022 годов»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25.12.2019г. №8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ВАСИЛЬЧУКОВСКИЙ СЕЛЬСОВЕТ КЛЮЧЕВСКОГО РАЙОНА АЛТАЙСКОГО КРАЯ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40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55"/>
        <w:gridCol w:w="234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1 01 02000 01 0000 110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49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51,0</w:t>
            </w:r>
          </w:p>
        </w:tc>
      </w:tr>
      <w:tr>
        <w:trPr>
          <w:trHeight w:val="207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1 05025 10 0000 120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1 05035 10 0000 12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иеся в  оперативном управлении органов управления сельских посел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6 02020 02 0000 14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7 05050 10 0000 180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Прочие не налоговые доходы бюджетов сельских поселений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b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b/>
                <w:sz w:val="28"/>
                <w:szCs w:val="28"/>
                <w:shd w:fill="auto" w:val="clear"/>
              </w:rPr>
              <w:t>74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16001 10 0000 15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за счет собственных доходов районного бюдже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15002 10 0000 15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3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0024 10 0000 150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Ф (АК)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,93</w:t>
            </w:r>
          </w:p>
        </w:tc>
      </w:tr>
      <w:tr>
        <w:trPr/>
        <w:tc>
          <w:tcPr>
            <w:tcW w:w="80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ИТОГО ДОХОДОВ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77,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2:00Z</dcterms:created>
  <dc:creator>п2</dc:creator>
  <dc:description/>
  <dc:language>en-US</dc:language>
  <cp:lastModifiedBy>predsedatel</cp:lastModifiedBy>
  <cp:lastPrinted>2019-12-24T16:22:00Z</cp:lastPrinted>
  <dcterms:modified xsi:type="dcterms:W3CDTF">2015-12-24T12:32:00Z</dcterms:modified>
  <cp:revision>125</cp:revision>
  <dc:subject/>
  <dc:title>Доходы бюджета</dc:title>
</cp:coreProperties>
</file>