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№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к Решению сельского Собр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депутатов «О бюджете муниципального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ab/>
        <w:t xml:space="preserve">            образования Васильчуков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ельсовет  Ключе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Алтайского края на 2020 год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плановый период 2021 и 2022 годов» от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25.12.2019г. №81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БЮДЖЕТА МУНИЦИПАЛЬНОГО ОБРАЗОВАНИЯ ВАСИЛЬЧУКОВСКИЙ СЕЛЬСОВЕТ КЛЮЧЕВСКОГО РАЙОНА АЛТАЙСКОГО КРАЯ НА 2021 и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tbl>
      <w:tblPr>
        <w:tblW w:w="9421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3371"/>
        <w:gridCol w:w="1307"/>
        <w:gridCol w:w="1297"/>
      </w:tblGrid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тыс.руб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го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год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 1 01 02000 01 0000 110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36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36,0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3000 01 0000 11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38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38,0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1030 10 0000 11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4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34,0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33 10 0000 11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auto" w:val="clear"/>
              </w:rPr>
              <w:t>21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207,0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43 10 0000 11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216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211,0</w:t>
            </w:r>
          </w:p>
        </w:tc>
      </w:tr>
      <w:tr>
        <w:trPr>
          <w:trHeight w:val="2074" w:hRule="atLeast"/>
        </w:trPr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1 11 05025 10 0000 120</w:t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1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1,0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1 11 05035 10 0000 12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иеся в  оперативном управлении органов управления сельских поселен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1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1,0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1 16 02020 02 0000 14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Ф об административных правонарушениях, за нарушение муниципальных правовых акто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1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1,0</w:t>
            </w:r>
          </w:p>
        </w:tc>
      </w:tr>
      <w:tr>
        <w:trPr/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1 17 05050 10 0000 180</w:t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</w:rPr>
              <w:t>Прочие не налоговые доходы бюджетов сельских поселений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5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5,0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  <w:shd w:fill="auto" w:val="clear"/>
              </w:rPr>
            </w:pPr>
            <w:r>
              <w:rPr>
                <w:b/>
                <w:sz w:val="24"/>
                <w:szCs w:val="24"/>
              </w:rPr>
              <w:t>ИТОГО СОБСТВЕННЫХ ДОХОДО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shd w:fill="auto" w:val="clear"/>
              </w:rPr>
            </w:pPr>
            <w:r>
              <w:rPr>
                <w:b/>
                <w:sz w:val="28"/>
                <w:szCs w:val="28"/>
                <w:shd w:fill="auto" w:val="clear"/>
              </w:rPr>
              <w:t>55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shd w:fill="auto" w:val="clear"/>
              </w:rPr>
            </w:pPr>
            <w:r>
              <w:rPr>
                <w:b/>
                <w:sz w:val="28"/>
                <w:szCs w:val="28"/>
                <w:shd w:fill="auto" w:val="clear"/>
              </w:rPr>
              <w:t>534,0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2 02 40014 10 0000 15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2 02 16001 10 0000 15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за счет собственных доходов районного бюдже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7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2 02 15002 10 0000 15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8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2 02 35118 10 0000 15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2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95</w:t>
            </w:r>
          </w:p>
        </w:tc>
      </w:tr>
      <w:tr>
        <w:trPr/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2 02 30024 10 0000 150</w:t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Ф (АК)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5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5</w:t>
            </w:r>
          </w:p>
        </w:tc>
      </w:tr>
      <w:tr>
        <w:trPr/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ИТОГО БЕЗВОЗМЕЗДНЫХ ПОСТУПЛЕНИЙ 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3,7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7,2</w:t>
            </w:r>
          </w:p>
        </w:tc>
      </w:tr>
      <w:tr>
        <w:trPr/>
        <w:tc>
          <w:tcPr>
            <w:tcW w:w="6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 ДОХОДОВ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63,7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51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5:52:00Z</dcterms:created>
  <dc:creator>п2</dc:creator>
  <dc:description/>
  <dc:language>en-US</dc:language>
  <cp:lastModifiedBy>predsedatel</cp:lastModifiedBy>
  <cp:lastPrinted>2019-12-24T16:21:00Z</cp:lastPrinted>
  <dcterms:modified xsi:type="dcterms:W3CDTF">2015-12-24T12:32:00Z</dcterms:modified>
  <cp:revision>125</cp:revision>
  <dc:subject/>
  <dc:title>Доходы бюджета</dc:title>
</cp:coreProperties>
</file>