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3"/>
      </w:tblGrid>
      <w:tr>
        <w:trPr>
          <w:trHeight w:val="137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27  к решению </w:t>
            </w:r>
          </w:p>
        </w:tc>
      </w:tr>
      <w:tr>
        <w:trPr>
          <w:trHeight w:val="182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</w:tr>
      <w:tr>
        <w:trPr>
          <w:trHeight w:val="317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Ключевский район на 2024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 плановый период 2025 и 2026 годов»</w:t>
            </w:r>
          </w:p>
        </w:tc>
      </w:tr>
      <w:tr>
        <w:trPr>
          <w:trHeight w:val="122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3 № 195</w:t>
            </w:r>
          </w:p>
        </w:tc>
      </w:tr>
      <w:tr>
        <w:trPr>
          <w:trHeight w:val="300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ОБЪЕМ ПОСТУПЛЕНИЙ</w:t>
            </w:r>
          </w:p>
        </w:tc>
      </w:tr>
      <w:tr>
        <w:trPr>
          <w:trHeight w:val="300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ДОХОДОВ  БЮДЖЕТА МУНИЦИПАЛЬНОГО ОБРАЗОВАНИЯ  </w:t>
            </w:r>
          </w:p>
        </w:tc>
      </w:tr>
      <w:tr>
        <w:trPr>
          <w:trHeight w:val="300" w:hRule="atLeast"/>
        </w:trPr>
        <w:tc>
          <w:tcPr>
            <w:tcW w:w="1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«КЛЮЧЕВСКИЙ РАЙОН» НА ПЛАНОВЫЙ ПЕРИОД  2025-2026 г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11093" w:type="dxa"/>
            <w:tcBorders>
              <w:bottom w:val="single" w:sz="4" w:space="0" w:color="000000"/>
            </w:tcBorders>
            <w:vAlign w:val="bottom"/>
          </w:tcPr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6"/>
              <w:gridCol w:w="3911"/>
              <w:gridCol w:w="1935"/>
              <w:gridCol w:w="2025"/>
            </w:tblGrid>
            <w:tr>
              <w:trPr>
                <w:trHeight w:val="108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" w:right="-92" w:firstLine="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доход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 плановый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25 год,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тыс. руб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 плановый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2026 год,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ыс. руб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ОВЫЕ ДОХОДЫ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2 498,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5 262,5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 0200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 НА ДОХОДЫ ФИЗИЧЕСКИХ ЛИЦ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80 620,0 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 07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05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И  НА СОВОКУПНЫЙ         ДОХОД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21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220,0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1000 00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 1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700,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300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 11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 320,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400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тент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0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20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ГОСУДАРСТВЕННАЯ  ПОШЛИНА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92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96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 0301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92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960,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 0000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уплаты акциз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748,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12,5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ЕНАЛОГОВЫЕ ДОХОДЫ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136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657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 ОТ  ИСПОЛЬЗОВАНИЯ 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71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245,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5013 05 0000 12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 0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 500,0</w:t>
                  </w:r>
                </w:p>
              </w:tc>
            </w:tr>
            <w:tr>
              <w:trPr>
                <w:trHeight w:val="1837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5025 05 0000 1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221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8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40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21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5035 05 0000 12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Доходы от сдачи в аренду имущества, находящегося в оперативном </w:t>
                  </w: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-197993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6905625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155.9pt;margin-top:100.6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2"/>
                      <w:szCs w:val="22"/>
                    </w:rPr>
                    <w:t>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5,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2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ЛАТЕЖИ ЗА ПОЛЬЗОВАНИЕ ПРИРОДНЫМИ РЕСУРСАМ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,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2 01000 01 0000 12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 02000 00 0000 13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4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5,0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 01995 05 0000 13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Style w:val="Blk"/>
                      <w:sz w:val="22"/>
                      <w:szCs w:val="22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0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13 02995 05 0000 13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 02065 05 0000 13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муниципальных район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,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14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0,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4 06013 05 0000 43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40,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ШТРАФЫ, САНКЦИИ, ВОЗМЕЩЕНИЕ УЩЕРБА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2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7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10123 01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2" w:right="6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11050 01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rStyle w:val="Blk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3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7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1053 01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i/>
                      <w:i/>
                      <w:iCs/>
                    </w:rPr>
                  </w:pPr>
                  <w:r>
                    <w:rPr>
                      <w:rStyle w:val="Blk"/>
                      <w:sz w:val="22"/>
                      <w:szCs w:val="22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7090 05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rStyle w:val="Blk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8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0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 СОБСТВЕННЫЕ  ДОХОДЫ: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8 634,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1 919,5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ЕЗВОЗМЕЗДНЫЕ ПОСТУПЛЕНИЯ, ВСЕГО: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9 674,6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9 692,2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таци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92 20215001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муниципальных районов и городских округов на выравнивание бюджетной обеспеченности муниципальных районов, городских округ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бвенци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7 208,2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7 321,9</w:t>
                  </w:r>
                </w:p>
              </w:tc>
            </w:tr>
            <w:tr>
              <w:trPr>
                <w:trHeight w:val="121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венция бюджетам городских округов на функционирование административных комиссий при местных администрациях муниципальных районов 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3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3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3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3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652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652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 556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 556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. образования детей в общеобразовательных организациях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 369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7 369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06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306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07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07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на выравнивание бюджетной обеспеченности поселени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39,6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3,9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бюджетам муниципальных районов и городских округов на исполнение государственных полномочий по обращению с животными без владельце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4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4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5118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бюджетам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866,1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44,7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5120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5303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 622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 622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446,4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 350,3</w:t>
                  </w:r>
                </w:p>
              </w:tc>
            </w:tr>
            <w:tr>
              <w:trPr>
                <w:trHeight w:val="1299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убсидии на организацию отдыха и оздоровления детей в рамках государственной программы Алтайского края «Развитие образования в Алтайском крае»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0,0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по обеспечению бесплатным двухразовым питанием обучающихся с ограниченными возможностями здоровья муниципальных общеобразовательных организаци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3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3,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530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рганизациях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436,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247,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0216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93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935,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 Алтайского края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7,3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,7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бсидии на реализацию мероприятий по обеспечению жильем молодых семе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8,6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8,6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бсидии бюджетам муниципальных образований на возмещение части затрат в связи с предоставлением учителям общеобразовательных учреждений ипотечного кредита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2 2024001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доходы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98 309,1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1 611,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141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3:37:00Z</dcterms:created>
  <dc:creator>Доходы</dc:creator>
  <dc:description/>
  <cp:keywords/>
  <dc:language>en-US</dc:language>
  <cp:lastModifiedBy>budgetnik</cp:lastModifiedBy>
  <cp:lastPrinted>2023-12-05T11:13:00Z</cp:lastPrinted>
  <dcterms:modified xsi:type="dcterms:W3CDTF">2023-12-22T07:46:00Z</dcterms:modified>
  <cp:revision>29</cp:revision>
  <dc:subject/>
  <dc:title>Приложение № 2 к решению</dc:title>
</cp:coreProperties>
</file>