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546"/>
        <w:gridCol w:w="436"/>
        <w:gridCol w:w="470"/>
        <w:gridCol w:w="1355"/>
        <w:gridCol w:w="546"/>
        <w:gridCol w:w="1037"/>
      </w:tblGrid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8 к решению  </w:t>
            </w:r>
          </w:p>
        </w:tc>
      </w:tr>
      <w:tr>
        <w:trPr>
          <w:trHeight w:val="170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2.12.2023 № 195</w:t>
            </w:r>
          </w:p>
        </w:tc>
      </w:tr>
      <w:tr>
        <w:trPr>
          <w:trHeight w:val="315" w:hRule="atLeast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2024 ГОД</w:t>
            </w:r>
          </w:p>
        </w:tc>
      </w:tr>
      <w:tr>
        <w:trPr>
          <w:trHeight w:val="225" w:hRule="atLeast"/>
        </w:trPr>
        <w:tc>
          <w:tcPr>
            <w:tcW w:w="1104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7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 254,8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066,9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066,9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66,9</w:t>
            </w:r>
          </w:p>
        </w:tc>
      </w:tr>
      <w:tr>
        <w:trPr>
          <w:trHeight w:val="2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66,9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66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7,8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 222,7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 089,7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179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179,7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79,7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 179,7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0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856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372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 332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 33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062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062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культур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27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27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6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6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38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38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484,6</w:t>
            </w:r>
          </w:p>
        </w:tc>
      </w:tr>
      <w:tr>
        <w:trPr>
          <w:trHeight w:val="39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04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04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04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2,4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2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835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35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35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7,8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5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6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9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6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6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1 557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7 181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 306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850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850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 850,2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 850,2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 256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 256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44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5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 548,0</w:t>
            </w:r>
          </w:p>
        </w:tc>
      </w:tr>
      <w:tr>
        <w:trPr>
          <w:trHeight w:val="418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56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6 448,2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567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567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 167,6</w:t>
            </w:r>
          </w:p>
        </w:tc>
      </w:tr>
      <w:tr>
        <w:trPr>
          <w:trHeight w:val="5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 167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7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2 680,6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9 058,6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132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56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869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869,3</w:t>
            </w:r>
          </w:p>
        </w:tc>
      </w:tr>
      <w:tr>
        <w:trPr>
          <w:trHeight w:val="52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4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5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</w:tr>
      <w:tr>
        <w:trPr>
          <w:trHeight w:val="5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55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977,4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07,9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88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8,9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0,5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23,4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5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19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19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589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589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89,5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4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4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 на 2020-2026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15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15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5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831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831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 051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 135,2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 003,1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14,1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</w:tr>
      <w:tr>
        <w:trPr>
          <w:trHeight w:val="478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13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13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136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136,0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 – 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8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6 год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698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355,8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2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5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1,8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1,8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6 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23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5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"Обеспечение доступным и комфортным жильем населения" в рамках подпрограммы "Льготная ипотека для молодых учителей  Алтайского кра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723,3</w:t>
            </w:r>
          </w:p>
        </w:tc>
      </w:tr>
      <w:tr>
        <w:trPr>
          <w:trHeight w:val="21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315,0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тойчивое развитие сельских территорий в Ключевском райо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315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31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315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31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6 год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6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02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7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 66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66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62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5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5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316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1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1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085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8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8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598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598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32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25,0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1,0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2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3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6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55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7 971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639,5</w:t>
            </w:r>
          </w:p>
        </w:tc>
      </w:tr>
      <w:tr>
        <w:trPr>
          <w:trHeight w:val="37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7 698,5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98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98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412,9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85,6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4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909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909,5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637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54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7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66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8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81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331,1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331,1</w:t>
            </w:r>
          </w:p>
        </w:tc>
      </w:tr>
      <w:tr>
        <w:trPr>
          <w:trHeight w:val="62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93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93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83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5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 120,7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772,8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69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 183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 392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 678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7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67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8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7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1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6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9 961,0</w:t>
            </w:r>
          </w:p>
        </w:tc>
      </w:tr>
      <w:tr>
        <w:trPr>
          <w:trHeight w:val="3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 961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 96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 361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 264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97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6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6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6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1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3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793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643,0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643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743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77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9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9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291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291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91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91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23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,7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1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8,3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6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4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6,0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85 045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32:00Z</dcterms:created>
  <dc:creator>Эллина</dc:creator>
  <dc:description/>
  <cp:keywords/>
  <dc:language>en-US</dc:language>
  <cp:lastModifiedBy>budgetnik</cp:lastModifiedBy>
  <dcterms:modified xsi:type="dcterms:W3CDTF">2023-12-25T01:40:00Z</dcterms:modified>
  <cp:revision>39</cp:revision>
  <dc:subject/>
  <dc:title/>
</cp:coreProperties>
</file>