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493"/>
        <w:gridCol w:w="419"/>
        <w:gridCol w:w="470"/>
        <w:gridCol w:w="1363"/>
        <w:gridCol w:w="515"/>
        <w:gridCol w:w="28"/>
        <w:gridCol w:w="965"/>
        <w:gridCol w:w="992"/>
      </w:tblGrid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9  к решению  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образования Ключевский район на 2024 год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5 и 2026 годов»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2.12.2023 № 195</w:t>
            </w:r>
          </w:p>
        </w:tc>
      </w:tr>
      <w:tr>
        <w:trPr>
          <w:trHeight w:val="315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ЕДОМСТВЕННАЯ СТРУКТУРА РАСХОДОВ МЕСТНОГО                                                                                БЮДЖЕТА НА ПЛАНОВЫЙ ПЕРИОД 2025 И 2026 ГОДОВ</w:t>
            </w:r>
          </w:p>
        </w:tc>
      </w:tr>
      <w:tr>
        <w:trPr>
          <w:trHeight w:val="270" w:hRule="atLeast"/>
        </w:trPr>
        <w:tc>
          <w:tcPr>
            <w:tcW w:w="1107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 73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 734,4</w:t>
            </w:r>
          </w:p>
        </w:tc>
      </w:tr>
      <w:tr>
        <w:trPr>
          <w:trHeight w:val="19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5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06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8,8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4,7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7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74,7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4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64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644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64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644,7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64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644,7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17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 179,7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молодежной политики  Ключевского района"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00000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84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9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905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465,0</w:t>
            </w:r>
          </w:p>
        </w:tc>
      </w:tr>
      <w:tr>
        <w:trPr>
          <w:trHeight w:val="54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1-2026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6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59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7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79,6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04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2,4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2,2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35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77,8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5,7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6,5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 Развитие межнациональных отношений, профилактика идеологии  терроризма и экстремизма на территории муниципального образования Ключевской район» на 2021-2026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1-2026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8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8 37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7 813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4 00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3 437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 8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 339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35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883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35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883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35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883,8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35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883,8</w:t>
            </w:r>
          </w:p>
        </w:tc>
      </w:tr>
      <w:tr>
        <w:trPr>
          <w:trHeight w:val="49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56,0</w:t>
            </w:r>
          </w:p>
        </w:tc>
      </w:tr>
      <w:tr>
        <w:trPr>
          <w:trHeight w:val="63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56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,0</w:t>
            </w:r>
          </w:p>
        </w:tc>
      </w:tr>
      <w:tr>
        <w:trPr>
          <w:trHeight w:val="18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, а также семьям детей-инвалидов и семьям  детей, оставшихся без попечения родителей опекунам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56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57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 54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5 61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5 519,3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</w:tr>
      <w:tr>
        <w:trPr>
          <w:trHeight w:val="58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167,6</w:t>
            </w:r>
          </w:p>
        </w:tc>
      </w:tr>
      <w:tr>
        <w:trPr>
          <w:trHeight w:val="55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</w:tr>
      <w:tr>
        <w:trPr>
          <w:trHeight w:val="1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</w:tr>
      <w:tr>
        <w:trPr>
          <w:trHeight w:val="5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9 24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9 151,7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0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5 62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5 529,7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15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  ,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5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</w:tr>
      <w:tr>
        <w:trPr>
          <w:trHeight w:val="9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краевых сред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369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</w:tr>
      <w:tr>
        <w:trPr>
          <w:trHeight w:val="5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 220,0</w:t>
            </w:r>
          </w:p>
        </w:tc>
      </w:tr>
      <w:tr>
        <w:trPr>
          <w:trHeight w:val="38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3,0</w:t>
            </w:r>
          </w:p>
        </w:tc>
      </w:tr>
      <w:tr>
        <w:trPr>
          <w:trHeight w:val="5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на организацию бесплатного горячего питания обучающихся,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4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4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2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54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43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12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128,6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5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59,1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0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40,1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90,5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4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9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9,5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4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6,0</w:t>
            </w:r>
          </w:p>
        </w:tc>
      </w:tr>
      <w:tr>
        <w:trPr>
          <w:trHeight w:val="38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4</w:t>
            </w:r>
          </w:p>
        </w:tc>
      </w:tr>
      <w:tr>
        <w:trPr>
          <w:trHeight w:val="4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41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,0</w:t>
            </w:r>
          </w:p>
        </w:tc>
      </w:tr>
      <w:tr>
        <w:trPr>
          <w:trHeight w:val="40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60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32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Ключевского района «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1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, оставшихся без попечения родителей" муниципальной программы "Развитие образования в Ключевском районе" на 2020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</w:tr>
      <w:tr>
        <w:trPr>
          <w:trHeight w:val="5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53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06,0</w:t>
            </w:r>
          </w:p>
        </w:tc>
      </w:tr>
      <w:tr>
        <w:trPr>
          <w:trHeight w:val="55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1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8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5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7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06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50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541,1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36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368,1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14,1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14,1</w:t>
            </w:r>
          </w:p>
        </w:tc>
      </w:tr>
      <w:tr>
        <w:trPr>
          <w:trHeight w:val="61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14,1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1 – 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овышение безопасности дорожного движения в Ключевском районе" муниципальной программы "Обеспечение прав граждан и их безопасности"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 муниципальной программы «Обеспечение прав граждан и их безопасности» на 2021-2026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Формирование законопослушного поведения участников дорожного движения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95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21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5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515,8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</w:tr>
      <w:tr>
        <w:trPr>
          <w:trHeight w:val="1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3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1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5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</w:tr>
      <w:tr>
        <w:trPr>
          <w:trHeight w:val="59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1,8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5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8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оддержка и развитие малого и среднего предпринимательства в Ключевском районе» на 2020-2026 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16.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7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Профилактика неинфекционных заболеваний и формирование здорового образа жизни и среди населения Ключевского района»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1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6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55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9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92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1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11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06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 в Ключевском районе» на 2021 – 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илактика преступлений и иных правонарушений в Ключевском районе» муниципальной программы «Обеспечение прав граждан и их безопасности в Ключевском районе» на 2021 – 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8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818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6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618,0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2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8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</w:tr>
      <w:tr>
        <w:trPr>
          <w:trHeight w:val="51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6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27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9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1-2026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5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 82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 78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6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639,5</w:t>
            </w:r>
          </w:p>
        </w:tc>
      </w:tr>
      <w:tr>
        <w:trPr>
          <w:trHeight w:val="38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98,5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41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412,9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8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85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54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54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</w:tr>
      <w:tr>
        <w:trPr>
          <w:trHeight w:val="49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09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63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637,8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0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00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5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54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80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8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44,7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80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26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78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4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266,1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331,1</w:t>
            </w:r>
          </w:p>
        </w:tc>
      </w:tr>
      <w:tr>
        <w:trPr>
          <w:trHeight w:val="5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3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85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4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80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581,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1,5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69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9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250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1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18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165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678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7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1,0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96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26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263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6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697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2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4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1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8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893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43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6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77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исполнительный лист Кузбассразрезуголь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 523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9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91,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1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4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6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00,0</w:t>
            </w:r>
          </w:p>
        </w:tc>
      </w:tr>
      <w:tr>
        <w:trPr>
          <w:trHeight w:val="270" w:hRule="atLeast"/>
        </w:trPr>
        <w:tc>
          <w:tcPr>
            <w:tcW w:w="90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 xml:space="preserve">Расходы бюджета - всего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401 30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404 611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25:00Z</dcterms:created>
  <dc:creator>Эллина</dc:creator>
  <dc:description/>
  <cp:keywords/>
  <dc:language>en-US</dc:language>
  <cp:lastModifiedBy>budgetnik</cp:lastModifiedBy>
  <cp:lastPrinted>2023-12-10T15:48:00Z</cp:lastPrinted>
  <dcterms:modified xsi:type="dcterms:W3CDTF">2023-12-25T01:40:00Z</dcterms:modified>
  <cp:revision>18</cp:revision>
  <dc:subject/>
  <dc:title/>
</cp:coreProperties>
</file>