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2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разования Ключевский район на 2024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5 и 2026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2.12.2023 № 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95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2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разования Ключевский район н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5 и 2026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2.12.2023 № 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0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733"/>
        <w:gridCol w:w="1400"/>
      </w:tblGrid>
      <w:tr>
        <w:trPr>
          <w:trHeight w:val="721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 2024 год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Развитие и среднего предпринимательства в Ключевском районе»  на 2021-2026 годы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21-2026 годы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0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дошкольно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70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общего образова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Развитие дополнительного образования детей в сфере отдыха и оздоровления детей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50,0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Профессиональная подготовка, переподготовка, повышение квалификации и развитие кадрового потенциала Ключевского район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20-2026 годы. Подпрограмма "Защита прав и интересов детей-сирот и детей, оставшихся без попечения родител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21-2026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33,0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 культуры Ключевского района» на 2021-2026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600,0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«Профилактика преступлений и иных правонарушений в Ключевском районе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 000,0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Повышение безопасности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10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21-2026 гг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00,0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Развитие межнациональных отношений, профилактика идеологии терроризма и экстремизма на территории муниципального образования "Ключевской район"" на 2021-2026 г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21-2026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5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21-2026 годы. Подпрограмма "Формирование законопослушного поведения участников дорожного движения в Ключевском районе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Профилактика неинфекционных заболеваний и формирование здорового образа жизни среди населения Ключевского района" на 2021-2026 годы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беспечение жильем молодых семей в Ключевском районе" на 2020-2026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0,0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 – 2026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8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6 243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2:00Z</dcterms:created>
  <dc:creator>Лариса Владимировна</dc:creator>
  <dc:description/>
  <cp:keywords/>
  <dc:language>en-US</dc:language>
  <cp:lastModifiedBy>budgetnik</cp:lastModifiedBy>
  <cp:lastPrinted>2022-12-20T12:24:00Z</cp:lastPrinted>
  <dcterms:modified xsi:type="dcterms:W3CDTF">2023-12-25T01:41:00Z</dcterms:modified>
  <cp:revision>13</cp:revision>
  <dc:subject/>
  <dc:title>Приложение № 18 к решению</dc:title>
</cp:coreProperties>
</file>