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420"/>
        <w:gridCol w:w="680"/>
        <w:gridCol w:w="600"/>
        <w:gridCol w:w="640"/>
        <w:gridCol w:w="940"/>
        <w:gridCol w:w="1048"/>
      </w:tblGrid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1 к решению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образования Ключевский район на 2024 год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2.12.2023 № 195</w:t>
            </w:r>
          </w:p>
        </w:tc>
      </w:tr>
      <w:tr>
        <w:trPr>
          <w:trHeight w:val="25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ПЛАНОВЫЙ ПЕРИОД 2025 И 2026 ГОДОВ.</w:t>
            </w:r>
          </w:p>
        </w:tc>
      </w:tr>
      <w:tr>
        <w:trPr>
          <w:trHeight w:val="330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5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 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 948,8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 168,2</w:t>
            </w:r>
          </w:p>
        </w:tc>
      </w:tr>
      <w:tr>
        <w:trPr>
          <w:trHeight w:val="10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 067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 067,2</w:t>
            </w:r>
          </w:p>
        </w:tc>
      </w:tr>
      <w:tr>
        <w:trPr>
          <w:trHeight w:val="12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 314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 314,2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10,0</w:t>
            </w:r>
          </w:p>
        </w:tc>
      </w:tr>
      <w:tr>
        <w:trPr>
          <w:trHeight w:val="50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737,5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3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330,0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40,1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40,1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94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94,6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0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1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81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01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5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52,0</w:t>
            </w:r>
          </w:p>
        </w:tc>
      </w:tr>
      <w:tr>
        <w:trPr>
          <w:trHeight w:val="6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19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19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3,0</w:t>
            </w:r>
          </w:p>
        </w:tc>
      </w:tr>
      <w:tr>
        <w:trPr>
          <w:trHeight w:val="508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1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1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8 71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8 249,5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7 422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 95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3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 35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88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 704,7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 70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10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828,4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828,4</w:t>
            </w:r>
          </w:p>
        </w:tc>
      </w:tr>
      <w:tr>
        <w:trPr>
          <w:trHeight w:val="47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 305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 305,4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74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74,9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4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4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3,5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3,5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26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26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371,2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371,2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7,8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7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0,4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0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6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30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1-2026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30,0</w:t>
            </w:r>
          </w:p>
        </w:tc>
      </w:tr>
      <w:tr>
        <w:trPr>
          <w:trHeight w:val="584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1-2026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8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609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5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илактика безопас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1-2026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 Формирование законопослушного поведения участников дорожного движения в Ключевском районе» муниципальной программы «Обеспечение прав граждан и их безопасности»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"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3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Обеспечение жильем  молодых семей в Ключевском  районе» на 2020-2026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108,6</w:t>
            </w:r>
          </w:p>
        </w:tc>
      </w:tr>
      <w:tr>
        <w:trPr>
          <w:trHeight w:val="58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Развитие культуры Ключевского района « на 2021-2026годы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6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6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 2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 2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4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57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 на период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 0 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 0 00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 0 00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7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рофилактика неинфекционных заболеваний и формирование здорового образа жизни и среди населения Ключевского района»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олодежной политики Ключевского района» на 2021-2026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» на 2020-2026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2 359,8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2 263,7</w:t>
            </w:r>
          </w:p>
        </w:tc>
      </w:tr>
      <w:tr>
        <w:trPr>
          <w:trHeight w:val="434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0-2026 годы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000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562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562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1751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 одним из родителей (законных представителей) которых является военнослужащий,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50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2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</w:tr>
      <w:tr>
        <w:trPr>
          <w:trHeight w:val="5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0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625,8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529,7</w:t>
            </w:r>
          </w:p>
        </w:tc>
      </w:tr>
      <w:tr>
        <w:trPr>
          <w:trHeight w:val="16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93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61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E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EВ 517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35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0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10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 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3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550.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550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3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550.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550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31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450.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450.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0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4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42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53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530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22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6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0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8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33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0,0</w:t>
            </w:r>
          </w:p>
        </w:tc>
      </w:tr>
      <w:tr>
        <w:trPr>
          <w:trHeight w:val="1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</w:tr>
      <w:tr>
        <w:trPr>
          <w:trHeight w:val="1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6 г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 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21-2026 годы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52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1-2026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6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6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6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 016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0 16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4 0 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4 0 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91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78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 04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67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92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 9 00 18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 9 00 180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322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104,3</w:t>
            </w:r>
          </w:p>
        </w:tc>
      </w:tr>
      <w:tr>
        <w:trPr>
          <w:trHeight w:val="223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1 00 6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4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6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818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772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 5 00 S1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8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6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00,0</w:t>
            </w:r>
          </w:p>
        </w:tc>
      </w:tr>
      <w:tr>
        <w:trPr>
          <w:trHeight w:val="15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1 309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4 611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70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54:00Z</dcterms:created>
  <dc:creator>Эллина</dc:creator>
  <dc:description/>
  <cp:keywords/>
  <dc:language>en-US</dc:language>
  <cp:lastModifiedBy>budgetnik</cp:lastModifiedBy>
  <cp:lastPrinted>2023-12-15T16:50:00Z</cp:lastPrinted>
  <dcterms:modified xsi:type="dcterms:W3CDTF">2023-12-25T01:41:00Z</dcterms:modified>
  <cp:revision>11</cp:revision>
  <dc:subject/>
  <dc:title/>
</cp:coreProperties>
</file>