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936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6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ования Ключевский район н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5 и 2026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2.12.2023 № 19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3.75pt;mso-wrap-distance-left:9pt;mso-wrap-distance-right:0pt;mso-wrap-distance-top:0pt;mso-wrap-distance-bottom:0pt;margin-top:18.05pt;mso-position-vertical-relative:text;margin-left:19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6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разования Ключевский район на 2024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5 и 2026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2.12.2023 № 19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РОЧИХ МЕЖБЮДЖЕТНЫХ ТРАНСФЕРТОВ, ПЕРЕДАВАЕМЫХ ПОСЕЛЕНИЯМ, В СООТВЕТСТВИИ С ЗАКЛЮЧЕННЫМИ СОГЛАШЕНИЯМИ                      НА 2024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4800</wp:posOffset>
                </wp:positionV>
                <wp:extent cx="6360160" cy="2639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305"/>
                              <w:gridCol w:w="4047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чук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4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еленополян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 70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имис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7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ип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51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люче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полта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 04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целинны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86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тух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59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р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8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вер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 1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9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6 347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207.85pt;mso-wrap-distance-left:9pt;mso-wrap-distance-right:9pt;mso-wrap-distance-top:0pt;mso-wrap-distance-bottom:0pt;margin-top:24pt;mso-position-vertical-relative:text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305"/>
                        <w:gridCol w:w="4047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асильчук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47,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еленополян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 700,8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тимис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78,8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ип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 511,7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люче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полта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 044,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целинны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 869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тух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 597,8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кр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82,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евер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 115,4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9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6 347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00" w:right="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0:00Z</dcterms:created>
  <dc:creator>Лариса Владимировна</dc:creator>
  <dc:description/>
  <cp:keywords/>
  <dc:language>en-US</dc:language>
  <cp:lastModifiedBy>budgetnik</cp:lastModifiedBy>
  <cp:lastPrinted>2023-12-06T14:47:00Z</cp:lastPrinted>
  <dcterms:modified xsi:type="dcterms:W3CDTF">2023-12-25T01:43:00Z</dcterms:modified>
  <cp:revision>9</cp:revision>
  <dc:subject/>
  <dc:title>Приложение № 21 к решению</dc:title>
</cp:coreProperties>
</file>