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«Об исполне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за 2022 год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ов районного бюджета по ведомственной структуре расходов бюджета за 2022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8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93"/>
        <w:gridCol w:w="419"/>
        <w:gridCol w:w="470"/>
        <w:gridCol w:w="1170"/>
        <w:gridCol w:w="543"/>
        <w:gridCol w:w="874"/>
        <w:gridCol w:w="980"/>
        <w:gridCol w:w="658"/>
      </w:tblGrid>
      <w:tr>
        <w:trPr>
          <w:trHeight w:val="27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36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3 81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2 150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6,2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9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9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5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56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1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1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8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8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 84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 182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 81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 153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79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 135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79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 135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 8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 157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 8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 157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97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97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97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97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 "Развитие молодежной политики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6 122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5 115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3 43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2 43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5,7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 30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 29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,8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 30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 29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 09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 083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 09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 083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культур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 21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 215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 21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 215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5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5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5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5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5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3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400L467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1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1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400L467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1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1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68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68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5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57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5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57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7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7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2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8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6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6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65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657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65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657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2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517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517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517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3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18 25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15 62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5 637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5 11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64 45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64 454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 01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 01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 01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 01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218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218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218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218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в целях стимулирования органов местного самоуправления за достижение показателей деятельности на реализацию социально значимых проектов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70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706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70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706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5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5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5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5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по организации дополнительного питания детей, посещающих дошкольную образовательную организац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1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16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1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 312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31 82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31 35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 02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 024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 02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 024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54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54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54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54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в целях стимулирования органов местного самоуправления за достижение показателей деятельности на реализацию социально значимых проектов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0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00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0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00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7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7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7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7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одпрограмма «Профилактика безопасности правонарушений и преступлений среди несовершеннолетних на территории муниципального образования Ключевский район Алтайского края»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3 36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3 36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5 60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5 60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4 64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4 617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9,9</w:t>
            </w:r>
          </w:p>
        </w:tc>
      </w:tr>
      <w:tr>
        <w:trPr>
          <w:trHeight w:val="59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4 50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4 50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93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93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93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93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L7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 05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 05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L75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 055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 05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S4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2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 602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S4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2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02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8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 на повышение уровня антитеррористической защищенности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S09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8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8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00S09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8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8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EВ5179F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2EВ5179F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егиональный проект «Успех каждого ребенка»  подпрограмма 2 "Развитие общего образования в Алтайском крае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Е250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Е2509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90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90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90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90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90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90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«Создание новых мест в общеобразовательных организациях в соответствии с прогнозируемой потребностью и современными условиями обуче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34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342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в целях стимулирования органов местного самоуправления за достижение показателей деятельности на реализацию социально значимых проектов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6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6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S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88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88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S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88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88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14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146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14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146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14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146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04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98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4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5,1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4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0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0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9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45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,6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1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3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 30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 308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0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0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3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3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50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505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11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11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5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6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6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6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7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7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7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7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97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02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024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6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6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1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1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1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10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7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5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5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 61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 50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 61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 50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9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9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9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9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 22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 65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 22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 65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44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44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44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44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,4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2,1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,8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79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 27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,6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79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 27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,6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5 91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4 834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0 10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0 10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проведение выборов и референдум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8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8 83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8 832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61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616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61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 616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86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86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5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 63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 634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8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8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в целях стимулирования органов местного самоуправления за достижение показателей деятельности на реализацию социально значимых проектов в иных подведомственных учрежден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4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73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 94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 94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801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801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801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801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0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 0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6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83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83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в целях стимулирования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 05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 049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40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 407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0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0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0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0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2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2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4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4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68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68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0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2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2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7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75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91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9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9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9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9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6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9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7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7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0-2024 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 41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 41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звитие водоснабжения, водоотведения и очистки сточных во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стабильного водоснабжения населения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100S3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100S3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18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229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22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 Ключевского района Алтайского края на 2020-2025 годы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софинансирование реализации инициативных проектов развития общественной инфраструк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2000S0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2000S0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4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15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15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83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832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83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832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«Создание новых мест в общеобразовательных организациях в соответствии с прогнозируемой потребностью и современными условиями обучения в Ключевском районе» муниципальной программы «Развитие образования в Ключевском районе»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7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70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в целях стимулирования органов местного самоуправления за достижение показателей деятельности на реализацию социально значимых проектов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S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600S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  <w:t>Расходы на реализацию мероприятий краевой адресной инвестиционной программы (софинансирование  капитальных вложений в объекты муниципальной собственности по мероприятиям краевой адресной программ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S0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8700S0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  <w:t>Муниципальная программа "Демографическое развитие в Ключевском районе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5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еализация государственной программы Алтайского края "Обеспечение доступным и комфортным жильем населения" в рамках подпрограммы "Льготная ипотека для молодых учителей  Алтайского края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628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 54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07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 991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64,7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стойчивое развитие сельских территорий в Ключевском район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7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91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1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7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180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1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7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1802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1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5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по капитальному ремонту учреждений физической культуры и 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100S0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100S09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 98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 393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 42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 826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 42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 826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 10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 50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5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 10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 50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5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54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 95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,1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54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 95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,1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55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одпрограмма «Профилактика безопасности правонарушений и преступлений среди несовершеннолетних на территории муниципального образования Ключевский район Алтайского края»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56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56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1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 11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5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5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5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54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25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25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5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2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2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4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4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8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8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0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80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7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7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5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5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5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59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2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025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3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дпрограмма "Развитие дополнительного образования, системы спортивного совершенствования и подготовки спортивного резерва" в рамках муниципальной программы "Развитие физической культуры и спорта в  Ключевском районе на 2021-2025 годы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по обеспечению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200S0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200S03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9 91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9 817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 75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 75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 44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 443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44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443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44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443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07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070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63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63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9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391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73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8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проведение выборов и референдум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 61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 615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37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373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37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373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20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20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48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48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91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11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11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2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органов государственной власт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2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1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   (исполнительный лист Кузбассразрезуголь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46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6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 06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 06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 234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0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24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246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24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 246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поселений из бюджетов муниципальных районов на содержание, ремонт и строительство автомобильных доро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7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71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0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0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0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70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2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2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2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 2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 2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1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 2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 2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1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в целях стимулирования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81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8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100 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8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 875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 863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9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92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2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 93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5 18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5 18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2 21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2 210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89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893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89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893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89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893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3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437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7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174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62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56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9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47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5 43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5 437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 43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 437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 43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5 437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 24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 24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 48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 48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27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276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8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83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 19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 19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6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267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2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2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9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1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413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 38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4 38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43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43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43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43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59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594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6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6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1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1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01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 95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 950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 26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 26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исполнительный лист Кузбассразрезуголь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35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35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32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 327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3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37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в целях стимулирования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68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683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6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 616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554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66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918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0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606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5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 259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46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3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НАЧ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53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273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500,7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7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506 079,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499 999,3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9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1" w:right="505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47:00Z</dcterms:created>
  <dc:creator>Лариса Владимировна</dc:creator>
  <dc:description/>
  <cp:keywords/>
  <dc:language>en-US</dc:language>
  <cp:lastModifiedBy>шеф</cp:lastModifiedBy>
  <cp:lastPrinted>2021-03-23T09:50:00Z</cp:lastPrinted>
  <dcterms:modified xsi:type="dcterms:W3CDTF">2023-03-21T02:38:00Z</dcterms:modified>
  <cp:revision>9</cp:revision>
  <dc:subject/>
  <dc:title>Приложение № 8 к проекту решения</dc:title>
</cp:coreProperties>
</file>