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вятая сессия вос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» мая 2023                                                                                 №  1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5 Устава муниципального образования Ключевский район, районное Собрание депутатов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1. Утвердить отчет об исполнении районного бюджета за 2022 год по следующим показателям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1) по доходам районного бюджета за 2022 год в сумме 510094,7 тыс. рублей;</w:t>
      </w:r>
    </w:p>
    <w:p>
      <w:pPr>
        <w:pStyle w:val="Heading2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2) по расходам районного бюджета за 2022 год в сумме 499999,3 тыс. рублей;</w:t>
      </w:r>
    </w:p>
    <w:p>
      <w:pPr>
        <w:pStyle w:val="Heading2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3) превышение доходов над расходами 10095,4 тыс. рублей.</w:t>
      </w:r>
    </w:p>
    <w:p>
      <w:pPr>
        <w:pStyle w:val="Heading2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2. Утвердить исполнение доходов районного бюджета за 2022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о кодам классификации доходов бюджета, согласно приложению 1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исполнение расходов районного бюджета за 2022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о ведомственной структуре расходов бюджета, согласно приложению 2 к настоящему реш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по разделам и подразделам классификации расходов бюджетов, согласно приложению 3 к настоящему реш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по разделам, подразделам, целевым статьям, видам расходов классификации расходов бюджетов, согласно приложению 4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 целевым статьям (муниципальным программам Ключевского района и непрограммным направлениям деятельности), (группам и подгруппам) видов расходов бюджетов,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районного бюджета за 2022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распределение источников финансирования дефицита районного бюджета по кодам классификации, источников финансирования дефицитов бюджетов, согласно приложению 6 к настоящему решению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Утвердить распределение межбюджетных трансфертов по сельсоветам в 2022 году согласно приложению 7 к настоящему решению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подписания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 Настоящее  решение  опубликовать  в установленном  законом  порядке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9:00Z</dcterms:created>
  <dc:creator>UralSOFT</dc:creator>
  <dc:description/>
  <cp:keywords/>
  <dc:language>en-US</dc:language>
  <cp:lastModifiedBy>It-admin</cp:lastModifiedBy>
  <cp:lastPrinted>2023-03-17T10:48:00Z</cp:lastPrinted>
  <dcterms:modified xsi:type="dcterms:W3CDTF">2023-05-16T09:57:00Z</dcterms:modified>
  <cp:revision>16</cp:revision>
  <dc:subject/>
  <dc:title> </dc:title>
</cp:coreProperties>
</file>