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493"/>
        <w:gridCol w:w="419"/>
        <w:gridCol w:w="470"/>
        <w:gridCol w:w="1355"/>
        <w:gridCol w:w="543"/>
        <w:gridCol w:w="1037"/>
      </w:tblGrid>
      <w:tr>
        <w:trPr>
          <w:trHeight w:val="255" w:hRule="atLeast"/>
        </w:trPr>
        <w:tc>
          <w:tcPr>
            <w:tcW w:w="109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8 к решению  </w:t>
            </w:r>
          </w:p>
        </w:tc>
      </w:tr>
      <w:tr>
        <w:trPr>
          <w:trHeight w:val="255" w:hRule="atLeast"/>
        </w:trPr>
        <w:tc>
          <w:tcPr>
            <w:tcW w:w="109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09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09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образования Ключевский район на 2023 год</w:t>
            </w:r>
          </w:p>
        </w:tc>
      </w:tr>
      <w:tr>
        <w:trPr>
          <w:trHeight w:val="255" w:hRule="atLeast"/>
        </w:trPr>
        <w:tc>
          <w:tcPr>
            <w:tcW w:w="109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109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т  № </w:t>
            </w:r>
          </w:p>
        </w:tc>
      </w:tr>
      <w:tr>
        <w:trPr>
          <w:trHeight w:val="315" w:hRule="atLeast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9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ЕДОМСТВЕННАЯ СТРУКТУРА РАСХОДОВ МЕСТНОГО                                                                                БЮДЖЕТА НА 2023 ГОД</w:t>
            </w:r>
          </w:p>
        </w:tc>
      </w:tr>
      <w:tr>
        <w:trPr>
          <w:trHeight w:val="225" w:hRule="atLeast"/>
        </w:trPr>
        <w:tc>
          <w:tcPr>
            <w:tcW w:w="1096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37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 496,1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935,4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935,4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935,4</w:t>
            </w:r>
          </w:p>
        </w:tc>
      </w:tr>
      <w:tr>
        <w:trPr>
          <w:trHeight w:val="25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935,4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35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61,8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,4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,2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 816,6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 766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621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621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621,6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621,6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молодежной политики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00000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 611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 363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608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60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608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608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культур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5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1-2025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8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67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38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L46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L46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248,9</w:t>
            </w:r>
          </w:p>
        </w:tc>
      </w:tr>
      <w:tr>
        <w:trPr>
          <w:trHeight w:val="39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60,6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60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60,6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83,6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7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58,3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58,3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758,3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1,7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1,8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1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5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1-2025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32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32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32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32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32,2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3 486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9 935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 664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 872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 872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487,0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487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385,7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385,7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 591,3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 591,3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26,3</w:t>
            </w:r>
          </w:p>
        </w:tc>
      </w:tr>
      <w:tr>
        <w:trPr>
          <w:trHeight w:val="144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, а также семьям детей-инвалидов и семьям  детей, оставшихся без попечения родителей опекунам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6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57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0 388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 829,4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 829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 329,4</w:t>
            </w:r>
          </w:p>
        </w:tc>
      </w:tr>
      <w:tr>
        <w:trPr>
          <w:trHeight w:val="58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 329,4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1 008,7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7 142,7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</w:tr>
      <w:tr>
        <w:trPr>
          <w:trHeight w:val="132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  ,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</w:tr>
      <w:tr>
        <w:trPr>
          <w:trHeight w:val="56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</w:tr>
      <w:tr>
        <w:trPr>
          <w:trHeight w:val="7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краевых сред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2 45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,0</w:t>
            </w:r>
          </w:p>
        </w:tc>
      </w:tr>
      <w:tr>
        <w:trPr>
          <w:trHeight w:val="63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2 336,0</w:t>
            </w:r>
          </w:p>
        </w:tc>
      </w:tr>
      <w:tr>
        <w:trPr>
          <w:trHeight w:val="5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на организацию бесплатного горячего питания обучающихся,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440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440,7</w:t>
            </w:r>
          </w:p>
        </w:tc>
      </w:tr>
      <w:tr>
        <w:trPr>
          <w:trHeight w:val="83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 телекоммуникационной инфраструктуры объектов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34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057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34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057,9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49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 374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49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 374,8</w:t>
            </w:r>
          </w:p>
        </w:tc>
      </w:tr>
      <w:tr>
        <w:trPr>
          <w:trHeight w:val="5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3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3,7</w:t>
            </w:r>
          </w:p>
        </w:tc>
      </w:tr>
      <w:tr>
        <w:trPr>
          <w:trHeight w:val="5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66,0</w:t>
            </w:r>
          </w:p>
        </w:tc>
      </w:tr>
      <w:tr>
        <w:trPr>
          <w:trHeight w:val="55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6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6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7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7,1</w:t>
            </w:r>
          </w:p>
        </w:tc>
      </w:tr>
      <w:tr>
        <w:trPr>
          <w:trHeight w:val="50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 806,8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296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27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27,2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593,7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3,5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9,4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9,4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6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8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,4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00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00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00,2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3,2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8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97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9,7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551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55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57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55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9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95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11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1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3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654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654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 549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 979,1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6,5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6,5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6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6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6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проведение антитеррористических мероприят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 667,6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373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373,6</w:t>
            </w:r>
          </w:p>
        </w:tc>
      </w:tr>
      <w:tr>
        <w:trPr>
          <w:trHeight w:val="478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373,6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8,6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 0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 0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0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000,0</w:t>
            </w:r>
          </w:p>
        </w:tc>
      </w:tr>
      <w:tr>
        <w:trPr>
          <w:trHeight w:val="3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4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4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овышение безопасности дорожного движения в Ключевском районе" муниципальной программы "Обеспечение прав граждан и их безопасности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8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 муниципальной программы «Обеспечение прав граждан и их безопасности» на 2021-2025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Формирование законопослушного поведения участников дорожного движения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117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859,4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581,2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581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81,2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68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,9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4,3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7,6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7,6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67,6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6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,4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8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9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8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0-2024 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0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 590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 990,2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 990,2</w:t>
            </w:r>
          </w:p>
        </w:tc>
      </w:tr>
      <w:tr>
        <w:trPr>
          <w:trHeight w:val="24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одернизация и обеспечение стабильного функционирования объектов теплоснабж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 990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0S04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 990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0S04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 990,2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30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ликвидация несанкционированных свалок и ТКО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3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"Обеспечение доступным и комфортным жильем населения" в рамках подпрограммы "Льготная ипотека для молодых учителей  Алтайского края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Профилактика неинфекционных заболеваний и формирование здорового образа жизни и среди населения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 103,5</w:t>
            </w:r>
          </w:p>
        </w:tc>
      </w:tr>
      <w:tr>
        <w:trPr>
          <w:trHeight w:val="21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 899,0</w:t>
            </w:r>
          </w:p>
        </w:tc>
      </w:tr>
      <w:tr>
        <w:trPr>
          <w:trHeight w:val="20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тойчивое развитие сельских территорий в Ключевском район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L576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L576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499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499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2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499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2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499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5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6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 046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 552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 552,1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552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552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052,1</w:t>
            </w:r>
          </w:p>
        </w:tc>
      </w:tr>
      <w:tr>
        <w:trPr>
          <w:trHeight w:val="62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052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494,3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3,1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3,1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3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,1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261,2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8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8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78,5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,7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3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3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2,7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53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1 588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517,5</w:t>
            </w:r>
          </w:p>
        </w:tc>
      </w:tr>
      <w:tr>
        <w:trPr>
          <w:trHeight w:val="37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 620,7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620,7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620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520,7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985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35,7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проведение выборов и референдум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796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447,2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447,2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337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035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51,9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8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49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21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21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21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 (исполнительный лист Кузбассразрезуголь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21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309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309,2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9,2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9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9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9,2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78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 577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8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 777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777,6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777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777,6</w:t>
            </w:r>
          </w:p>
        </w:tc>
      </w:tr>
      <w:tr>
        <w:trPr>
          <w:trHeight w:val="81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331,1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331,1</w:t>
            </w:r>
          </w:p>
        </w:tc>
      </w:tr>
      <w:tr>
        <w:trPr>
          <w:trHeight w:val="62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6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6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83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7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55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981,5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74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3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3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3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69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 29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 127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54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5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5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4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 350,0</w:t>
            </w:r>
          </w:p>
        </w:tc>
      </w:tr>
      <w:tr>
        <w:trPr>
          <w:trHeight w:val="3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35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3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92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258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8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8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2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67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7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2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5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 25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256,0</w:t>
            </w:r>
          </w:p>
        </w:tc>
      </w:tr>
      <w:tr>
        <w:trPr>
          <w:trHeight w:val="3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256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56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01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исполнительный лист Кузбассразрезуголь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01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01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701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83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8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9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 xml:space="preserve">Расходы бюджета - всего 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509 456,1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32:00Z</dcterms:created>
  <dc:creator>Эллина</dc:creator>
  <dc:description/>
  <dc:language>en-US</dc:language>
  <cp:lastModifiedBy>Эллина</cp:lastModifiedBy>
  <dcterms:modified xsi:type="dcterms:W3CDTF">2022-12-22T02:49:00Z</dcterms:modified>
  <cp:revision>1</cp:revision>
  <dc:subject/>
  <dc:title/>
</cp:coreProperties>
</file>