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1975</wp:posOffset>
                </wp:positionH>
                <wp:positionV relativeFrom="paragraph">
                  <wp:posOffset>114935</wp:posOffset>
                </wp:positionV>
                <wp:extent cx="5497830" cy="880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8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 12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бразования Ключевский район на 2023 го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на плановый период 2024 и 2025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т  №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69.3pt;mso-wrap-distance-left:9pt;mso-wrap-distance-right:9pt;mso-wrap-distance-top:0pt;mso-wrap-distance-bottom:0pt;margin-top:9.05pt;mso-position-vertical-relative:text;margin-left:144.25pt;mso-position-horizontal-relative:page">
                <v:fill opacity="0f"/>
                <v:textbox inset="0in,0in,0in,0in">
                  <w:txbxContent>
                    <w:tbl>
                      <w:tblPr>
                        <w:tblW w:w="86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8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 12 к решению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образования Ключевский район на 2023 го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на плановый период 2024 и 2025 год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 №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tbl>
      <w:tblPr>
        <w:tblW w:w="107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733"/>
        <w:gridCol w:w="1400"/>
      </w:tblGrid>
      <w:tr>
        <w:trPr>
          <w:trHeight w:val="721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муниципальных целевых программ, предусмотренных к финансировани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 2023 год</w:t>
            </w:r>
          </w:p>
        </w:tc>
      </w:tr>
      <w:tr>
        <w:trPr>
          <w:trHeight w:val="158" w:hRule="atLeast"/>
        </w:trPr>
        <w:tc>
          <w:tcPr>
            <w:tcW w:w="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 xml:space="preserve">                   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87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Развитие и среднего предпринимательства в Ключевском районе»  на 2021-2025 годы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0,0</w:t>
            </w:r>
          </w:p>
        </w:tc>
      </w:tr>
      <w:tr>
        <w:trPr>
          <w:trHeight w:val="46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 xml:space="preserve">Муниципальная программа «Демографическое развитие в Ключевском районе» на 2021-2025 годы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00,0</w:t>
            </w:r>
          </w:p>
        </w:tc>
      </w:tr>
      <w:tr>
        <w:trPr>
          <w:trHeight w:val="48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4 годы. Подпрограмма "Развитие дошкольного образования в Ключевском районе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726,3</w:t>
            </w:r>
          </w:p>
        </w:tc>
      </w:tr>
      <w:tr>
        <w:trPr>
          <w:trHeight w:val="48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4 годы. Подпрограмма "Развитие общего образования в Ключевском районе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21,6</w:t>
            </w:r>
          </w:p>
        </w:tc>
      </w:tr>
      <w:tr>
        <w:trPr>
          <w:trHeight w:val="49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4 годы. Подпрограмма "Развитие дополнительного образования детей в сфере отдыха и оздоровления детей в Ключевском районе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500,0</w:t>
            </w:r>
          </w:p>
        </w:tc>
      </w:tr>
      <w:tr>
        <w:trPr>
          <w:trHeight w:val="5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4 годы. Подпрограмма "Профессиональная подготовка, переподготовка, повышение квалификации и развитие кадрового потенциала Ключевского района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4 годы. Подпрограмма "Защита прав и интересов детей-сирот и детей, оставшихся без попечения родителей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молодежной политики  Ключевского района» на 2021-2025 г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50,0</w:t>
            </w:r>
          </w:p>
        </w:tc>
      </w:tr>
      <w:tr>
        <w:trPr>
          <w:trHeight w:val="30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 культуры Ключевского района» на 2021-2025 г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600,0</w:t>
            </w:r>
          </w:p>
        </w:tc>
      </w:tr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</w:t>
            </w:r>
          </w:p>
        </w:tc>
        <w:tc>
          <w:tcPr>
            <w:tcW w:w="8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Обеспечение прав граждан и их безопасности» на 2021-2025 годы. Подпрограмма «Профилактика преступлений и иных правонарушений в Ключевском районе»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 300,0</w:t>
            </w:r>
          </w:p>
        </w:tc>
      </w:tr>
      <w:tr>
        <w:trPr>
          <w:trHeight w:val="51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Обеспечение прав граждан и их безопасности» на 2021-2025 годы. Подпрограмма "Повышение безопасности дорожного движения в Ключевском районе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102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Обеспечение прав граждан и их безопасности» на 2021-2025 годы. Подпрограмма "Профилактика безопасности правонарушений и преступлений среди несовершеннолетних на территории муниципального образования Ключевской район Алтайского края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2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8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физической культуры и спорта в Ключевском районе» на 2021-2025 гг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500,0</w:t>
            </w:r>
          </w:p>
        </w:tc>
      </w:tr>
      <w:tr>
        <w:trPr>
          <w:trHeight w:val="5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Развитие межнациональных отношений, профилактика идеологии терроризма и экстремизма на территории муниципального образования "Ключевской район"" на 2021-2025 г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Ключевском районе " на 2021-2025 годы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0,0</w:t>
            </w:r>
          </w:p>
        </w:tc>
      </w:tr>
      <w:tr>
        <w:trPr>
          <w:trHeight w:val="52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Обеспечение прав граждан и их безопасности» на 2021-2025 годы. Подпрограмма "Формирование законопослушного поведения участников дорожного движения в Ключевском районе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Профилактика неинфекционных заболеваний и формирование здорового образа жизни среди населения Ключевского района" на 2021-2025 годы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5,0</w:t>
            </w:r>
          </w:p>
        </w:tc>
      </w:tr>
      <w:tr>
        <w:trPr>
          <w:trHeight w:val="53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Обеспечение жильем молодых семей в Ключевском районе" на 2020-2024 г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300,6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5 45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0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42:00Z</dcterms:created>
  <dc:creator>Лариса Владимировна</dc:creator>
  <dc:description/>
  <cp:keywords/>
  <dc:language>en-US</dc:language>
  <cp:lastModifiedBy>Эллина</cp:lastModifiedBy>
  <cp:lastPrinted>2022-12-20T12:24:00Z</cp:lastPrinted>
  <dcterms:modified xsi:type="dcterms:W3CDTF">2022-12-20T05:38:00Z</dcterms:modified>
  <cp:revision>5</cp:revision>
  <dc:subject/>
  <dc:title>Приложение № 18 к решению</dc:title>
</cp:coreProperties>
</file>