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9235</wp:posOffset>
                </wp:positionV>
                <wp:extent cx="4381500" cy="928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риложение № 16 к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О районном бюджете муниципаль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бразования Ключевский район на 202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 на плановый период 2024 и 2025 год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т  №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73.1pt;mso-wrap-distance-left:9pt;mso-wrap-distance-right:0pt;mso-wrap-distance-top:0pt;mso-wrap-distance-bottom:0pt;margin-top:18.05pt;mso-position-vertical-relative:text;margin-left:19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риложение № 16 к решению 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О районном бюджете муниципальног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образования Ключевский район на 2023 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 на плановый период 2024 и 2025 год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  №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ПРОЧИХ МЕЖБЮДЖЕТНЫХ ТРАНСФЕРТОВ, ПЕРЕДАВАЕМЫХ СЕЛЬСКИМ ПОСЕЛЕНИЯМ (В СООТВЕТСТВИИ С ЗАКЛЮЧЕННЫМИ СОГЛАШЕНИЯМИ) НА 2023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04800</wp:posOffset>
                </wp:positionV>
                <wp:extent cx="6360160" cy="24644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160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305"/>
                              <w:gridCol w:w="4047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асильчуковский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8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еленополянский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 04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стимисский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5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аипский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 30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лючевский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овополтавский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 88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овоцелинный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 20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туховский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 30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кровский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1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еверский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 09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596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Все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3 307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pt;height:194.05pt;mso-wrap-distance-left:9pt;mso-wrap-distance-right:9pt;mso-wrap-distance-top:0pt;mso-wrap-distance-bottom:0pt;margin-top:24pt;mso-position-vertical-relative:text;margin-left:1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1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305"/>
                        <w:gridCol w:w="4047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асильчуковский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85,3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еленополянский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 047,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стимисский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50,9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аипский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 306,4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лючевский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овополтавский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 884,7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овоцелинный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 207,8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етуховский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 308,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кровский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18,2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еверский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 098,7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596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Все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3 307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тыс.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00" w:right="40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10:00Z</dcterms:created>
  <dc:creator>Лариса Владимировна</dc:creator>
  <dc:description/>
  <cp:keywords/>
  <dc:language>en-US</dc:language>
  <cp:lastModifiedBy>Эллина</cp:lastModifiedBy>
  <cp:lastPrinted>2021-12-08T14:49:00Z</cp:lastPrinted>
  <dcterms:modified xsi:type="dcterms:W3CDTF">2022-12-13T04:19:00Z</dcterms:modified>
  <cp:revision>3</cp:revision>
  <dc:subject/>
  <dc:title>Приложение № 21 к решению</dc:title>
</cp:coreProperties>
</file>