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420"/>
        <w:gridCol w:w="680"/>
        <w:gridCol w:w="600"/>
        <w:gridCol w:w="640"/>
        <w:gridCol w:w="940"/>
        <w:gridCol w:w="1048"/>
      </w:tblGrid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11 к решению 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бразования Ключевский район на 2023 год 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4 и 2025 годов»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т                № </w:t>
            </w:r>
          </w:p>
        </w:tc>
      </w:tr>
      <w:tr>
        <w:trPr>
          <w:trHeight w:val="255" w:hRule="atLeast"/>
        </w:trPr>
        <w:tc>
          <w:tcPr>
            <w:tcW w:w="5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ПРЕДЕЛЕНИЕ БЮДЖЕТНЫХ АССИГНОВАНИЙ ПО ЦЕЛЕВЫМ СТАТЬЯМ (МУНИЦИПАЛЬНЫМ ПРОГРАММАМ КЛЮЧЕВСКОГО РАЙОНА И НЕПРОГРАММНЫМ НАПРАВЛЕНИЯМ ДЕЯТЕЛЬНОСТИ), (ГРУППАМ И ПОДГРУППАМ) ВИДОВ РАСХОДОВ РАЙОННОГО БЮДЖЕТА НА ПЛАНОВЫЙ ПЕРИОД 2024 И 2025 ГОДОВ.</w:t>
            </w:r>
          </w:p>
        </w:tc>
      </w:tr>
      <w:tr>
        <w:trPr>
          <w:trHeight w:val="330" w:hRule="atLeast"/>
        </w:trPr>
        <w:tc>
          <w:tcPr>
            <w:tcW w:w="58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5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5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 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9 957,1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9 987,7</w:t>
            </w:r>
          </w:p>
        </w:tc>
      </w:tr>
      <w:tr>
        <w:trPr>
          <w:trHeight w:val="10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самоуправления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000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6 983,8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6 983,8</w:t>
            </w:r>
          </w:p>
        </w:tc>
      </w:tr>
      <w:tr>
        <w:trPr>
          <w:trHeight w:val="12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 129,8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 129,8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550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550,0</w:t>
            </w:r>
          </w:p>
        </w:tc>
      </w:tr>
      <w:tr>
        <w:trPr>
          <w:trHeight w:val="50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559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559,1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28,8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28,8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825,5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825,5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80,6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80,6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5,8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5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0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5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5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973,3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03,9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7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20,8</w:t>
            </w:r>
          </w:p>
        </w:tc>
      </w:tr>
      <w:tr>
        <w:trPr>
          <w:trHeight w:val="1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70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20,8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 присяжные заседатели федеральных судов общей  юрисдикции в Российской Федераци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2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2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6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2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2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6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4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 их прав и органов опеки и попечительства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9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54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54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9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86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86,0</w:t>
            </w:r>
          </w:p>
        </w:tc>
      </w:tr>
      <w:tr>
        <w:trPr>
          <w:trHeight w:val="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9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0</w:t>
            </w:r>
          </w:p>
        </w:tc>
      </w:tr>
      <w:tr>
        <w:trPr>
          <w:trHeight w:val="508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251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 0 00 000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2 033,5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1 081,7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000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 055,1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 103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3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49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 539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724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724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528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528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2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902,8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902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2 00 105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90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902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 075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 075,6</w:t>
            </w:r>
          </w:p>
        </w:tc>
      </w:tr>
      <w:tr>
        <w:trPr>
          <w:trHeight w:val="477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674,6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674,6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023,7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023,7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4,7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4,7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11,2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11,2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28,9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28,9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4,7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4,7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762,7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762,7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2</w:t>
            </w:r>
          </w:p>
        </w:tc>
      </w:tr>
      <w:tr>
        <w:trPr>
          <w:trHeight w:val="3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6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1,0</w:t>
            </w:r>
          </w:p>
        </w:tc>
      </w:tr>
      <w:tr>
        <w:trPr>
          <w:trHeight w:val="30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3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330,0</w:t>
            </w:r>
          </w:p>
        </w:tc>
      </w:tr>
      <w:tr>
        <w:trPr>
          <w:trHeight w:val="584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грамма «Повышение безопасности дорожного движения в Ключевском районе» муниципальной программы «Обеспечение прав граждан и их безопасности» на 2021-2025 год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1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8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1 00 6099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5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Профилактика безопасности правонарушений и преступлений среди несовершеннолетних на территории муниципального образования Ключевский район Алтайского края» муниципальной программы «Обеспечение прав граждан и их безопасности» на 2021-2025 годы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2 00 000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2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 Формирование законопослушного поведения участников дорожного движения в Ключевском районе» муниципальной программы «Обеспечение прав граждан и их безопасности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3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50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3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3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 Обеспечение жильем  молодых семей в Ключевском  районе» на 2020-2024 год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жильем молодых семей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0 00 L4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0 00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48,2</w:t>
            </w:r>
          </w:p>
        </w:tc>
      </w:tr>
      <w:tr>
        <w:trPr>
          <w:trHeight w:val="58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 Развитие межнациональных отношений, профилактика идеологии  терроризма и экстремизма на территории муниципального образования Ключевской район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34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униципальная программа «Развитие культуры Ключевского района « на 2021-2025годы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1-2025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1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1-2025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2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 2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 2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3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4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«Развитие культуры Ключевского района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, кроме публичных нормативных обязатель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57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Профилактика неинфекционных заболеваний и формирование здорового образа жизни и среди населения Ключевского района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молодежной политики Ключевского района» на 2021-2025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6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» на 2020-2024 год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6 429,4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6 033,2</w:t>
            </w:r>
          </w:p>
        </w:tc>
      </w:tr>
      <w:tr>
        <w:trPr>
          <w:trHeight w:val="434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дошкольного образования в Ключевском районе» муниципальной программы «Развитие образования в Ключевском районе» на 2020-2024 годы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000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 947,3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 947,3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26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26,3</w:t>
            </w:r>
          </w:p>
        </w:tc>
      </w:tr>
      <w:tr>
        <w:trPr>
          <w:trHeight w:val="1751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, одним из родителей (законных представителей) которых является военнослужащий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, а также семьям детей-инвалидов и семьям  детей, оставшихся без попечения родителей опекунам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6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6,3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6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6,3</w:t>
            </w:r>
          </w:p>
        </w:tc>
      </w:tr>
      <w:tr>
        <w:trPr>
          <w:trHeight w:val="50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56,0</w:t>
            </w:r>
          </w:p>
        </w:tc>
      </w:tr>
      <w:tr>
        <w:trPr>
          <w:trHeight w:val="52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 86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 865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 857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 857,0</w:t>
            </w:r>
          </w:p>
        </w:tc>
      </w:tr>
      <w:tr>
        <w:trPr>
          <w:trHeight w:val="5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общего и дополнительного образования в Ключевском районе» муниципальной программы «Развитие образования в Ключевском районе» на 2020-2024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1 306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0 910,3</w:t>
            </w:r>
          </w:p>
        </w:tc>
      </w:tr>
      <w:tr>
        <w:trPr>
          <w:trHeight w:val="16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  ,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609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609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,6</w:t>
            </w:r>
          </w:p>
        </w:tc>
      </w:tr>
      <w:tr>
        <w:trPr>
          <w:trHeight w:val="53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E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E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2</w:t>
            </w:r>
          </w:p>
        </w:tc>
      </w:tr>
      <w:tr>
        <w:trPr>
          <w:trHeight w:val="6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 на 2020-2024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94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94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530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94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9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530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94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94,0</w:t>
            </w:r>
          </w:p>
        </w:tc>
      </w:tr>
      <w:tr>
        <w:trPr>
          <w:trHeight w:val="93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2 05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2 05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1 93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1 939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S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S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9,0</w:t>
            </w:r>
          </w:p>
        </w:tc>
      </w:tr>
      <w:tr>
        <w:trPr>
          <w:trHeight w:val="61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рганизацию бесплатного горячего питания обучающихся, получивш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L30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440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044,5</w:t>
            </w:r>
          </w:p>
        </w:tc>
      </w:tr>
      <w:tr>
        <w:trPr>
          <w:trHeight w:val="19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L30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440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 044,5</w:t>
            </w:r>
          </w:p>
        </w:tc>
      </w:tr>
      <w:tr>
        <w:trPr>
          <w:trHeight w:val="35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дополнительного образования детей и сферы отдыха и оздоровления детей в Ключевском районе» муниципальной программы «Развитие образования в Ключевском районе» на 2020-2024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76,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76,6</w:t>
            </w:r>
          </w:p>
        </w:tc>
      </w:tr>
      <w:tr>
        <w:trPr>
          <w:trHeight w:val="8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 3 00 S32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7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7,1</w:t>
            </w:r>
          </w:p>
        </w:tc>
      </w:tr>
      <w:tr>
        <w:trPr>
          <w:trHeight w:val="18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 3 00 S32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10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 3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9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9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3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9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9,5</w:t>
            </w:r>
          </w:p>
        </w:tc>
      </w:tr>
      <w:tr>
        <w:trPr>
          <w:trHeight w:val="56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Защита прав и интересов детей сирот и детей, оставшихся без попечения родителей» муниципальной программы «Развитие образования в Ключевском районе» на 2020-2024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20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205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19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195,0</w:t>
            </w:r>
          </w:p>
        </w:tc>
      </w:tr>
      <w:tr>
        <w:trPr>
          <w:trHeight w:val="12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41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411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0,0</w:t>
            </w:r>
          </w:p>
        </w:tc>
      </w:tr>
      <w:tr>
        <w:trPr>
          <w:trHeight w:val="11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654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654,0</w:t>
            </w:r>
          </w:p>
        </w:tc>
      </w:tr>
      <w:tr>
        <w:trPr>
          <w:trHeight w:val="10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Поддержка и развитие малого и среднего предпринимательства в Ключевском район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7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держка малого и среднего предпринимательства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1-2025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7 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1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физической культуры и спорта в Ключевском районе» на 2021-2025год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52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массового и профессионального спорта в Ключевском районе» муниципальной программы «Развитие физической культуры и спорта в Ключевском районе» на 2021-2025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 1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 1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16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 579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 823,0</w:t>
            </w:r>
          </w:p>
        </w:tc>
      </w:tr>
      <w:tr>
        <w:trPr>
          <w:trHeight w:val="12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2 0 016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1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2 00 16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2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4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,2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2 00 67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4,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,2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 на исполнение государственных полномочий по отлову и содержанию  безнадзорных животных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4 00 704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4 00 704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6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 130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 129,2</w:t>
            </w:r>
          </w:p>
        </w:tc>
      </w:tr>
      <w:tr>
        <w:trPr>
          <w:trHeight w:val="22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1 00 602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8,3</w:t>
            </w:r>
          </w:p>
        </w:tc>
      </w:tr>
      <w:tr>
        <w:trPr>
          <w:trHeight w:val="6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 790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 790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 5 00 S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2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2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65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65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8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307,2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34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3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проведение антитеррористических мероприят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1 00 1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1 00 1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1 00 1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1 00 1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00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3 00 1407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3 00 1407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15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528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202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Расходы бюджета - всего </w:t>
            </w:r>
          </w:p>
        </w:tc>
        <w:tc>
          <w:tcPr>
            <w:tcW w:w="33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5 135,7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7 735,8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284" w:right="707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54:00Z</dcterms:created>
  <dc:creator>Эллина</dc:creator>
  <dc:description/>
  <cp:keywords/>
  <dc:language>en-US</dc:language>
  <cp:lastModifiedBy>Эллина</cp:lastModifiedBy>
  <dcterms:modified xsi:type="dcterms:W3CDTF">2022-12-13T04:17:00Z</dcterms:modified>
  <cp:revision>3</cp:revision>
  <dc:subject/>
  <dc:title/>
</cp:coreProperties>
</file>