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3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3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3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3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1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55"/>
        <w:gridCol w:w="1200"/>
        <w:gridCol w:w="1100"/>
      </w:tblGrid>
      <w:tr>
        <w:trPr>
          <w:trHeight w:val="7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 плановый период 2024 и 2025 годов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Развитие и среднего предпринимательства в Ключевском районе»  на 2021-2025 год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21-2025 годы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дошкольного образова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26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26,3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общего образова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1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1,6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дополнительного образования детей в сфере отдыха и оздоровления детей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0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Профессиональная подготовка, переподготовка, повышение квалификации и развитие кадрового потенциала Ключевск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Защита прав и интересов детей-сирот и детей, оставшихся без попечения родителе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21-2025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 культуры Ключевского района» на 2021-2025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«Профилактика преступлений и иных правонарушений в Ключевском район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30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Повышение безопасности дорожного движе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21-2025 г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Развитие межнациональных отношений, профилактика идеологии терроризма и экстремизма на территории муниципального образования "Ключевской район"" на 2021-2025 г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21-2025 г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Формирование законопослушного поведения участников дорожного движе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Профилактика неинфекционных заболеваний и формирование здорового образа жизни среди населения Ключевского района" на 2021-2025 г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беспечение жильем молодых семей в Ключевском районе" на 2020-2024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6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5 268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5 268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7:00Z</dcterms:created>
  <dc:creator>Лариса Владимировна</dc:creator>
  <dc:description/>
  <cp:keywords/>
  <dc:language>en-US</dc:language>
  <cp:lastModifiedBy>Эллина</cp:lastModifiedBy>
  <cp:lastPrinted>2021-12-08T15:04:00Z</cp:lastPrinted>
  <dcterms:modified xsi:type="dcterms:W3CDTF">2022-12-13T04:18:00Z</dcterms:modified>
  <cp:revision>3</cp:revision>
  <dc:subject/>
  <dc:title>Приложение № 18 к решению</dc:title>
</cp:coreProperties>
</file>