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0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ёма избирателе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чным вопросам депутатами Ключевского районного Собрания депутатов восьмого созыва на 2023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9"/>
        <w:gridCol w:w="4106"/>
        <w:gridCol w:w="80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руг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депутат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ы избирательного округ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, часы, место приё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рнев Александр Григорьевич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Платовка, с. Истимис, с. Новополтава, с. Петровка, с. Зеленая Полян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Красный Яр, с. Слава, с. Марковк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ип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. Зелёная Поляна, Администрация Зеленополянского  сельсовет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ятница месяца,  с 14.00 до 15.00 (январь-декабрь)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рковка, здание библиотеки, третья пятница месяц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15.00 (январь-декабрь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вадний Сергей Евгеньевич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Платовка, с. Истимис, с. Новополтава, с. Петровка, с. Зеленая Поляна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. Красный Яр, с. Слава,  с. Марковка, Каи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. Истимис, Администрация Истимисского сельсовета,  первая пятница месяца,  с 14.00 до 15.00 (январь-декабрь),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</w:rPr>
              <w:t>с. Каип, администрация Каипского сельсовета, третья пятница месяц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4.00 до15.00 (январь-декабрь)</w:t>
            </w:r>
          </w:p>
        </w:tc>
      </w:tr>
      <w:tr>
        <w:trPr>
          <w:trHeight w:val="10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менко Сергей Владимирович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Платовка, с. Истимис, с. Новополтава, с. Петровка, с. Зеленая Полян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Красный Яр, с. Слава, с. Марковк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и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. Новополтава, Администрация Новополтавского сельсовет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вторник  месяца,  с 14.00 до 15.00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каенко Виктор Иванович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Васильчуки,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лю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лючи, администрация Ключевского района, каб. № 10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торник месяца. с 14.00 до 15.00 (январь-декабрь)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асильчуки, администрация Васильчуковского сельсовет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вторник месяца с 14:00 до 15:00 (январь-декабрь)</w:t>
            </w:r>
          </w:p>
        </w:tc>
      </w:tr>
      <w:tr>
        <w:trPr>
          <w:trHeight w:val="11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урмистров Вячеслав Владимирович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Васильчуки,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лю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. Васильчуки, администрация Васильчуковского сельсовета, </w:t>
            </w:r>
          </w:p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тий вторник месяца, с 14:00 до 15:00 (январь- декабрь)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лючи, администрация Ключевского района, каб. № 10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торник месяца с 14.00 до 15.00 (январь-декабрь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Ирина Михайлов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Васильчуки,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лю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лючи, администрация Ключевского района, каб. № 10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среда  месяца, с 10.00 до 11.00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мейкин Николай Николаевич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Ключи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лючи, администрация Ключевского района, каб. № 10,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понедельник месяца, с 14.00 до 15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менко Сергей Владимирович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</w:t>
            </w:r>
            <w:r>
              <w:rPr>
                <w:rFonts w:cs="Times New Roman" w:ascii="Times New Roman" w:hAnsi="Times New Roman"/>
                <w:shd w:fill="FFFFFF" w:val="clear"/>
              </w:rPr>
              <w:t>Клю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. Ключи, администрация Ключевского района. каб. № 10, </w:t>
            </w:r>
          </w:p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вый четверг  месяца, с 14.00 до 15.0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икин Николай Иванович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лю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. Ключи, администрация Ключевского района, каб. № 10, </w:t>
            </w:r>
          </w:p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торой четверг  месяца, с 15.00 до 16.00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чёк Ольга Владимиров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етухи,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Западный Угол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еверка,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кров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еверка, администрация Северского сельсо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онедельник месяца, (январь-декабрь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Покровка, администрация Покровского сельсовет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онедельник месяца, 15.00-16.00 (январь-декабрь),</w:t>
            </w:r>
          </w:p>
          <w:p>
            <w:pPr>
              <w:pStyle w:val="Heading8"/>
              <w:rPr/>
            </w:pPr>
            <w:r>
              <w:rPr>
                <w:sz w:val="24"/>
                <w:szCs w:val="24"/>
                <w:lang w:val="ru-RU" w:eastAsia="ru-RU"/>
              </w:rPr>
              <w:t>с. Петухи, администрация Петуховского сельсовета,</w:t>
            </w:r>
          </w:p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етий понедельник месяца, 14.00-15.00 (январь-декабрь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атникова Анастасия Александров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етухи,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Западный Угол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еверка,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кров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Покровка, администрация Покровского сельсовет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понедельник месяца. 15.00-16.00 (январь-декабрь)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еверка, администрация Северского сельсовет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понедельник месяца, 15.00-16.00 (январь-декабрь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ыдкин Сергей Петрович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етухи, 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Западный Угол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еверка,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окров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тухи, администрация Петуховского сельсове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онедельник месяца, 14.00-15.00 (январь-декабрь)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еверка, администрация Северского сельсовет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 понедельник месяца. 15.00-16.00 январь- декабрь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трова Елена Владимиров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. Целинный,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Макаровк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лю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лючи, Администрация Ключевского района, каб. № 10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ятница месяца,  с 14.00 до 15.00 (январь-декабрь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Целинный, администрация Новоцелинного сельсовета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среда месяца, с 16.00 до 17.00 (январь-декабрь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ймушина Татьяна Анатольев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. Целинный,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Макаровка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лю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лючи, Администрация Ключевского района, каб. № 10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 пятница месяца,  с 14.00 до 15.00 (январь-декабрь)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Целинный, администрация Новоцелинного сельсовет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пятница месяца, с 15.00 до 16.00 (январь-декабрь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нник Нина Васильевн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. Целинный,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Макаровка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лю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лючи, Администрация Ключевского района, каб. № 10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 пятница месяца.  с 14.00 до 15.00 (январь-декабрь)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Целинный, администрация Новоцелинного сельсовета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я среда месяца, с 16.00 до 17.00 (январь-декабрь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пкин Владимир Васильевич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. Целинный, с. Макаровка,</w:t>
            </w:r>
          </w:p>
          <w:p>
            <w:pPr>
              <w:pStyle w:val="Style1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с. Клю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лючи, КГБПОУ «Ключевский лицей профессионального образования имени А.В. Гукова», кабинет директор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онедельник месяца, с 18.00 до 19.00 (январь-декабрь)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лефон предварительной записи на прием: 8(38578) 22-3-64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2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1134" w:right="-766" w:hanging="0"/>
      <w:jc w:val="center"/>
      <w:outlineLvl w:val="4"/>
    </w:pPr>
    <w:rPr>
      <w:rFonts w:ascii="Times New Roman" w:hAnsi="Times New Roman" w:cs="Times New Roman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29:00Z</dcterms:created>
  <dc:creator>Орготдел</dc:creator>
  <dc:description/>
  <cp:keywords/>
  <dc:language>en-US</dc:language>
  <cp:lastModifiedBy>Director</cp:lastModifiedBy>
  <cp:lastPrinted>2020-01-14T15:46:00Z</cp:lastPrinted>
  <dcterms:modified xsi:type="dcterms:W3CDTF">2022-12-20T05:02:00Z</dcterms:modified>
  <cp:revision>26</cp:revision>
  <dc:subject/>
  <dc:title/>
</cp:coreProperties>
</file>