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5   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      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своение Дорожного фонда за 9 месяцев 2022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уб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8875</wp:posOffset>
                </wp:positionH>
                <wp:positionV relativeFrom="paragraph">
                  <wp:posOffset>179070</wp:posOffset>
                </wp:positionV>
                <wp:extent cx="7651750" cy="4557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0" cy="455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119"/>
                              <w:gridCol w:w="2126"/>
                              <w:gridCol w:w="2019"/>
                              <w:gridCol w:w="2126"/>
                              <w:gridCol w:w="1985"/>
                            </w:tblGrid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аименование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ан на 2022 год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финансировано на 01.10.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т.ч. за счет собственных  средств  поселен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т.ч. за счет собственных средств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асильчуковско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520 67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64 000, 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ленополянско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79 701, 0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0 600, 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стимисско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33 404, 0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1 327, 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аипско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85 475, 0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7 500, 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лючевско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 979 400, 0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 100 000, 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 065 484, 3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00 993, 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овополтавско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51 108, 0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0 060, 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овоцелинно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93 025, 0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1 500, 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етуховско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9 874, 0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 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кровско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3 595, 0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3 595, 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3 595, 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3 595, 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верско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37 062, 0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77 727, 3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Администрация Ключевского район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8 729, 0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0 000, 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8  512 044, 0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 123 595, 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 041 793, 6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924 588, 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2.5pt;height:358.85pt;mso-wrap-distance-left:9pt;mso-wrap-distance-right:9pt;mso-wrap-distance-top:0pt;mso-wrap-distance-bottom:0pt;margin-top:14.1pt;mso-position-vertical-relative:text;margin-left:91.25pt;mso-position-horizontal-relative:page">
                <v:fill opacity="0f"/>
                <v:textbox inset="0in,0in,0in,0in">
                  <w:txbxContent>
                    <w:tbl>
                      <w:tblPr>
                        <w:tblW w:w="120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119"/>
                        <w:gridCol w:w="2126"/>
                        <w:gridCol w:w="2019"/>
                        <w:gridCol w:w="2126"/>
                        <w:gridCol w:w="1985"/>
                      </w:tblGrid>
                      <w:tr>
                        <w:trPr>
                          <w:trHeight w:val="210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именование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лан на 2022 год</w:t>
                            </w:r>
                          </w:p>
                        </w:tc>
                        <w:tc>
                          <w:tcPr>
                            <w:tcW w:w="4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финансировано на 01.10.2022</w:t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 т.ч. за счет собственных  средств  поселен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 т.ч. за счет собственных средств поселения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асильчуковско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520 67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64 000, 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ленополянско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79 701, 0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0 600, 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стимисско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33 404, 0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1 327, 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аипско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85 475, 0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7 500, 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лючевско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 979 400, 0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 100 000, 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 065 484, 3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00 993, 33</w:t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овополтавско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51 108, 0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0 060, 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овоцелинно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93 025, 0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1 500, 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етуховско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49 874, 0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 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кровско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3 595, 0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3 595, 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3 595, 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3 595, 00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верско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37 062, 0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77 727, 3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дминистрация Ключевского район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8 729, 0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0 000, 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8  512 044, 0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 123 595, 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 041 793, 6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924 588, 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План на 2022 год: 8 512 044, 00 руб., в т.ч. - 5 143 540, 00 руб. акцизы; 1 692 000, 00 руб. субсидия; 1 123 595, 00 руб. собственные средства поселений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552 909, 00 руб. районный бюджет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Поступило за 9 месяцев 2022: акцизы – 4 424 589, 40 руб. 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Профинансировано: 4 041 793, 63 руб., в т.ч. – 2 587 205, 30 руб. акцизы; 924 588, 33 руб. собственные средства поселений; 530 000, 00 руб. районный бюджет. </w:t>
      </w:r>
    </w:p>
    <w:sectPr>
      <w:type w:val="nextPage"/>
      <w:pgSz w:orient="landscape" w:w="16838" w:h="11906"/>
      <w:pgMar w:left="794" w:right="1134" w:gutter="454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3:05:00Z</dcterms:created>
  <dc:creator>Лариса Владимировна</dc:creator>
  <dc:description/>
  <cp:keywords/>
  <dc:language>en-US</dc:language>
  <cp:lastModifiedBy>шеф</cp:lastModifiedBy>
  <cp:lastPrinted>2022-11-09T15:21:00Z</cp:lastPrinted>
  <dcterms:modified xsi:type="dcterms:W3CDTF">2022-11-09T08:22:00Z</dcterms:modified>
  <cp:revision>3</cp:revision>
  <dc:subject/>
  <dc:title>Финансирование сельских советов за счет собственных средств на 01</dc:title>
</cp:coreProperties>
</file>