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color w:val="FF0000"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5 декабря  2018 г.  № 9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(в редакции от 19.04.2022 г. № 380)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менен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22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8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Северский сельсовет, далее МО Северский сельсовет, до 2028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Северски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трех километрах от райцентра с. Ключи</w:t>
      </w:r>
      <w:r>
        <w:rPr>
          <w:sz w:val="26"/>
          <w:szCs w:val="26"/>
        </w:rPr>
        <w:t>. Площадь МО Северского  сельсовета составляет</w:t>
      </w:r>
      <w:r>
        <w:rPr>
          <w:rStyle w:val="Appleconvertedspace"/>
          <w:sz w:val="26"/>
          <w:szCs w:val="26"/>
        </w:rPr>
        <w:t xml:space="preserve"> 76 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Петухов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Покров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Ключевским 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 </w:t>
      </w:r>
      <w:r>
        <w:rPr>
          <w:color w:val="000000"/>
          <w:sz w:val="26"/>
          <w:szCs w:val="26"/>
        </w:rPr>
        <w:t xml:space="preserve">сельсовет (по состоянию на 01.01.2022 </w:t>
      </w:r>
      <w:r>
        <w:rPr/>
        <w:t>г.)</w:t>
      </w:r>
    </w:p>
    <w:tbl>
      <w:tblPr>
        <w:tblW w:w="9550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1826"/>
        <w:gridCol w:w="1905"/>
        <w:gridCol w:w="2151"/>
      </w:tblGrid>
      <w:tr>
        <w:trPr>
          <w:trHeight w:val="960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Север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68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564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Производственную базу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ООО «Лес Сервис»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sz w:val="26"/>
          <w:szCs w:val="22"/>
        </w:rPr>
        <w:t xml:space="preserve"> сельсовет  теплоснабжение объектов инфраструктуры осуществляется от центральной котельной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бщенная характеристика системы теплоснабжения МО </w:t>
      </w:r>
      <w:r>
        <w:rPr>
          <w:rStyle w:val="S3"/>
          <w:b/>
          <w:color w:val="000000"/>
          <w:sz w:val="22"/>
          <w:szCs w:val="22"/>
        </w:rPr>
        <w:t>Северский</w:t>
      </w:r>
      <w:r>
        <w:rPr>
          <w:b/>
          <w:sz w:val="22"/>
          <w:szCs w:val="22"/>
        </w:rPr>
        <w:t xml:space="preserve">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с. Северка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4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р-1,0 (2021  г.) - 1 шт.</w:t>
            </w:r>
          </w:p>
          <w:p>
            <w:pPr>
              <w:pStyle w:val="Style15"/>
              <w:rPr/>
            </w:pPr>
            <w:r>
              <w:rPr/>
              <w:t>Водогрейный котел КВр-1,16-95 (2021  г.) - 1 ш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1,86 Гкал/час.  (2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1,86 Гкал/час.  (2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21 год)  0,94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 при передачи теплоносителя (потери в тепловых сетях) 1855,0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работка тепловой энергии  </w:t>
            </w:r>
          </w:p>
          <w:p>
            <w:pPr>
              <w:pStyle w:val="Style15"/>
              <w:rPr/>
            </w:pPr>
            <w:r>
              <w:rPr/>
              <w:t>4391,822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2412,50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писание тепловых сетей источников теплоснабжения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4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4 принято качественное регулирование отпуска тепловой энергии в сетевой воде потребителям. Расчетный температурный график -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>
                <w:color w:val="FF00FF"/>
              </w:rPr>
            </w:pPr>
            <w:r>
              <w:rPr/>
              <w:t>1855,01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 xml:space="preserve">На территории МО </w:t>
      </w:r>
      <w:r>
        <w:rPr>
          <w:rStyle w:val="S3"/>
          <w:color w:val="000000"/>
          <w:sz w:val="26"/>
          <w:szCs w:val="26"/>
        </w:rPr>
        <w:t>Северский</w:t>
      </w:r>
      <w:r>
        <w:rPr/>
        <w:t xml:space="preserve"> сельсовет действует 1 источник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.4.1. зона действия источников теплоснабжения МО Север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/>
        <w:t>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>
          <w:trHeight w:val="25" w:hRule="atLeast"/>
        </w:trPr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МБОУ Северская СОШ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, Детский са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МУЗ Ключевская больница ФАП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Почта России.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2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0"/>
            </w:tblGrid>
            <w:tr>
              <w:trPr>
                <w:trHeight w:val="375" w:hRule="atLeast"/>
              </w:trPr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1/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1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3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17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19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20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22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23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25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27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31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Гагарина 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алинина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алинина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алинина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оммунарская 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оммунарская 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оммунарская 2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Молодежная 1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Молодежная 11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Молодежная 7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Октябрьская 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Октябрьская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Октябрьская 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. Строителей 2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. Строителей 4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. Строителей 6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. Строителей 8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0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1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2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2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4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4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8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2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2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4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5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5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9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9/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Юбилейная 10/2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Баланс тепловой мощности котельных МО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91,82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4,31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55,01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12,5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p>
      <w:pPr>
        <w:pStyle w:val="Normal"/>
        <w:jc w:val="both"/>
        <w:rPr/>
      </w:pPr>
      <w:r>
        <w:rPr/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255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р-1,0 КВр-1,16-95- 2 шт. </w:t>
            </w:r>
            <w:r>
              <w:rPr>
                <w:sz w:val="22"/>
                <w:szCs w:val="22"/>
              </w:rPr>
              <w:t>КПД 64,7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упаев Е.Д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Факт 2022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2   30.06.2022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2г.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.12.2022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27.10.2022 г № 21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8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1,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1,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(подконтрольные)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6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1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инамика утвержденных тарифов с учетом последних четы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Таблица 2.10.1. Динамика тарифов на тепловую энергию теплоснабжающих организаций, действующих на территории МО Северский </w:t>
      </w:r>
      <w:r>
        <w:rPr/>
        <w:t>сельсовет (с учетом НДС)</w:t>
      </w:r>
    </w:p>
    <w:tbl>
      <w:tblPr>
        <w:tblW w:w="7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26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93,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05,88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93,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61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05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77,88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2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6"/>
          <w:szCs w:val="22"/>
        </w:rPr>
        <w:t>. Категории тепловой мощности котельных МО " Северский сельсовет"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183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2.11.4. Тепловая напряженность теплоснабжающих организаций, действующих на территории МО Северский сельсов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базовый уровень потребления тепла на цели теплоснабжен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21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91,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34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Irina</cp:lastModifiedBy>
  <cp:lastPrinted>2018-12-13T15:59:00Z</cp:lastPrinted>
  <dcterms:modified xsi:type="dcterms:W3CDTF">2023-06-01T05:21:00Z</dcterms:modified>
  <cp:revision>126</cp:revision>
  <dc:subject/>
  <dc:title>Обобщенная характеристика системы теплоснабжения МО Ключевской сельсовет</dc:title>
</cp:coreProperties>
</file>