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b/>
          <w:sz w:val="26"/>
          <w:szCs w:val="22"/>
        </w:rPr>
        <w:t>к решению Ключевского районного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Собрания депутатов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от 05 декабря  2018 г.  № 98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(в редакции от 19.04.2022 г. № 380)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зменени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СКО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СКОГО  РАЙОНА   АЛТАЙ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2"/>
        </w:rPr>
        <w:t>НА ПЕРИОД ДО 2028 года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2"/>
        </w:rPr>
        <w:t>2022 год</w:t>
      </w:r>
    </w:p>
    <w:p>
      <w:pPr>
        <w:pStyle w:val="P9"/>
        <w:shd w:fill="FFFFFF" w:val="clear"/>
        <w:jc w:val="center"/>
        <w:rPr/>
      </w:pPr>
      <w:r>
        <w:rPr/>
        <w:t>ОГЛАВЛЕНИЕ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7"/>
        <w:gridCol w:w="208"/>
      </w:tblGrid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 ОБЩАЯ ЧАСТЬ.........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Краткая характеристика территории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Характеристика системы теплоснабжения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ОБОСНОВЫВАЮЩИЕ МАТЕРИАЛЫ К СХЕМЕ ТЕПЛОСНАБЖЕНИЯ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. Источники тепловой энергии 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Тепловые сети..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. Зоны действия источников тепловой энергии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5. Тепловые нагрузки потребителей тепловой энергии, групп потребителей тепловой энергии в зонах действия источников тепловой энергии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6. Балансы тепловой мощности и тепловой нагрузки в зонах действия источников тепловой энергии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7. Балансы теплоносителя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8. Топливные балансы источников тепловой энергии и система обеспечением топливом....................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9. Технико-экономические показатели теплоснабжающей организации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10. Цены и тарифы в сфере теплоснабжения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1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Перспективное потребление тепловой энергии на цели теплоснабжения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Данные базового уровня потребления тепла на теплоснабжения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Прогнозы приростов потребления тепловой энергии (мощности)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3. Предложения по строительству, реконструкции и техническому перевооружению источников тепловой энергии и тепловых сетей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СХЕМА ТЕПЛОСНАБЖЕНИЯ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поселения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91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7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P10"/>
        <w:shd w:fill="FFFFFF" w:val="clea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ВВЕДЕНИЕ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Основой для разработки и реализации схемы теплоснабжения муниципального образования Ключевский сельсовет, далее МО Ключевски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и направленный на устойчивого и надежного снабжения тепловой энергии потребителей. 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Технической базой для разработки являются: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ительная документация по источникам тепла, тепловым сетям (ТС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P1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I. ОБЩАЯ ЧАСТЬ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Глава 1. Краткая характеристика территории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О Ключевский сельсовет расположен </w:t>
      </w:r>
      <w:r>
        <w:rPr>
          <w:sz w:val="26"/>
          <w:szCs w:val="26"/>
        </w:rPr>
        <w:t>в</w:t>
      </w:r>
      <w:r>
        <w:rPr>
          <w:rStyle w:val="Appleconvertedspace"/>
          <w:sz w:val="26"/>
          <w:szCs w:val="26"/>
        </w:rPr>
        <w:t> центральной </w:t>
      </w:r>
      <w:r>
        <w:rPr>
          <w:sz w:val="26"/>
          <w:szCs w:val="26"/>
        </w:rPr>
        <w:t>части Ключевского района, Алтайского края и находится на расстоянии</w:t>
      </w:r>
      <w:r>
        <w:rPr>
          <w:rStyle w:val="Appleconvertedspace"/>
          <w:sz w:val="26"/>
          <w:szCs w:val="26"/>
        </w:rPr>
        <w:t> </w:t>
      </w:r>
      <w:r>
        <w:rPr>
          <w:rStyle w:val="S1"/>
          <w:sz w:val="26"/>
          <w:szCs w:val="26"/>
        </w:rPr>
        <w:t>383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км от г. Барнаула. Площадь МО Ключевского сельсовета составляет</w:t>
      </w:r>
      <w:r>
        <w:rPr>
          <w:rStyle w:val="Appleconvertedspace"/>
          <w:sz w:val="26"/>
          <w:szCs w:val="26"/>
        </w:rPr>
        <w:t xml:space="preserve"> 33144,8</w:t>
      </w:r>
      <w:r>
        <w:rPr>
          <w:rStyle w:val="S1"/>
          <w:sz w:val="26"/>
          <w:szCs w:val="26"/>
        </w:rPr>
        <w:t xml:space="preserve"> г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>Ключевский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ельсовет граничит: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- на севере </w:t>
      </w:r>
      <w:r>
        <w:rPr>
          <w:sz w:val="26"/>
          <w:szCs w:val="26"/>
        </w:rPr>
        <w:t>-</w:t>
      </w:r>
      <w:r>
        <w:rPr>
          <w:rStyle w:val="Appleconvertedspace"/>
          <w:sz w:val="26"/>
          <w:szCs w:val="26"/>
        </w:rPr>
        <w:t> </w:t>
      </w:r>
      <w:r>
        <w:rPr>
          <w:rStyle w:val="S1"/>
          <w:sz w:val="26"/>
          <w:szCs w:val="26"/>
        </w:rPr>
        <w:t>с райцентром Кулунда Кулундинск</w:t>
      </w:r>
      <w:r>
        <w:rPr>
          <w:color w:val="000000"/>
          <w:sz w:val="26"/>
          <w:szCs w:val="26"/>
        </w:rPr>
        <w:t>ого района;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востоке 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>с Новоцелинным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МО</w:t>
      </w:r>
      <w:r>
        <w:rPr>
          <w:color w:val="000000"/>
          <w:sz w:val="26"/>
          <w:szCs w:val="26"/>
        </w:rPr>
        <w:t xml:space="preserve"> Ключевского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</w:t>
      </w:r>
      <w:r>
        <w:rPr>
          <w:color w:val="000000"/>
          <w:sz w:val="26"/>
          <w:szCs w:val="26"/>
        </w:rPr>
        <w:t>- с Истимисским МО Ключевского района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юге 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</w:t>
      </w:r>
      <w:r>
        <w:rPr>
          <w:rStyle w:val="Appleconvertedspace"/>
          <w:color w:val="000000"/>
          <w:sz w:val="26"/>
          <w:szCs w:val="26"/>
        </w:rPr>
        <w:t xml:space="preserve"> Северским </w:t>
      </w:r>
      <w:r>
        <w:rPr>
          <w:color w:val="000000"/>
          <w:sz w:val="26"/>
          <w:szCs w:val="26"/>
        </w:rPr>
        <w:t>МО Ключевского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западе - с Васильчуковским МО Ключевского район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Таблица 1.1.1 Сведения о площади и численности постоянного населения МО</w:t>
      </w:r>
      <w:r>
        <w:rPr>
          <w:rStyle w:val="Appleconvertedspace"/>
          <w:color w:val="000000"/>
          <w:sz w:val="26"/>
          <w:szCs w:val="26"/>
        </w:rPr>
        <w:t> Ключевский</w:t>
      </w:r>
      <w:r>
        <w:rPr>
          <w:rStyle w:val="S3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ельсовет (по состоянию на 01.01.2022 </w:t>
      </w:r>
      <w:r>
        <w:rPr/>
        <w:t>г.)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5"/>
        <w:gridCol w:w="1826"/>
        <w:gridCol w:w="1904"/>
        <w:gridCol w:w="2150"/>
      </w:tblGrid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еречень сельских населенных пунк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highlight w:val="yellow"/>
              </w:rPr>
            </w:pPr>
            <w:r>
              <w:rPr/>
              <w:t>Площадь, г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P3"/>
              <w:spacing w:before="280" w:after="0"/>
              <w:rPr/>
            </w:pPr>
            <w:r>
              <w:rPr/>
              <w:t>домовладений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Численность проживающего населения, чел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</w:t>
            </w:r>
            <w:r>
              <w:rPr>
                <w:rStyle w:val="Appleconvertedspace"/>
              </w:rPr>
              <w:t> </w:t>
            </w:r>
            <w:r>
              <w:rPr>
                <w:rStyle w:val="S4"/>
                <w:sz w:val="26"/>
                <w:szCs w:val="26"/>
              </w:rPr>
              <w:t>Ключ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highlight w:val="yellow"/>
              </w:rPr>
            </w:pPr>
            <w:r>
              <w:rPr/>
              <w:t>792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34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8539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 Нововознесенк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highlight w:val="yellow"/>
              </w:rPr>
            </w:pPr>
            <w:r>
              <w:rPr/>
              <w:t>111,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80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 Платовк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highlight w:val="yellow"/>
              </w:rPr>
            </w:pPr>
            <w:r>
              <w:rPr/>
              <w:t>76,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7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4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highlight w:val="yellow"/>
              </w:rPr>
            </w:pPr>
            <w:r>
              <w:rPr/>
              <w:t>980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2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одственную базу МО Ключевский сельсовет составляют предприятия: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>МУП «МОКХ» Ключевского района Алтайского края, ООО «Мохов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В МО Ключевский сельсовет  теплоснабжение объектов инфраструктуры осуществляется от котельных МУП «Многоотраслевое объединение коммунального хозяйства» и индивидуальными источниками тепл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  <w:tab/>
        <w:tab/>
        <w:tab/>
        <w:t xml:space="preserve"> </w:t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  <w:r>
        <w:rPr/>
        <w:tab/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бщенная характеристика системы теплоснабжения МО Ключевской сельсовет.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38"/>
        <w:gridCol w:w="1559"/>
        <w:gridCol w:w="1559"/>
        <w:gridCol w:w="1559"/>
        <w:gridCol w:w="1633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,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аемая нагрузка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Температурный график,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С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Длина тепловых сетей (двухтрубн.), 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4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3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4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2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3,892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4,36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7,898</w:t>
            </w:r>
          </w:p>
        </w:tc>
      </w:tr>
    </w:tbl>
    <w:p>
      <w:pPr>
        <w:pStyle w:val="Normal"/>
        <w:tabs>
          <w:tab w:val="clear" w:pos="708"/>
          <w:tab w:val="left" w:pos="3795" w:leader="none"/>
          <w:tab w:val="left" w:pos="5235" w:leader="none"/>
        </w:tabs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 xml:space="preserve">Часть 2. Источники тепловой энергии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Таблица 2.2.1 Описание котельных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5459"/>
      </w:tblGrid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/>
              <w:t>Значения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</w:rPr>
              <w:t>Котельная № 1 (МУП "МОКХ»)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6"/>
              <w:rPr/>
            </w:pPr>
            <w:r>
              <w:rPr/>
              <w:t>Водогрейный котел КВм-1,45 КБ (2012г.) -1 шт.</w:t>
            </w:r>
          </w:p>
          <w:p>
            <w:pPr>
              <w:pStyle w:val="Style16"/>
              <w:rPr/>
            </w:pPr>
            <w:r>
              <w:rPr/>
              <w:t>Водогрейный котел КВм-1,86-95 (2021г.) -1 шт. Водогрейный котел КВЗм-1,45 (2010г.) -1 шт. Водогрейный котел КВм-1,25 (2018г.) -1 шт. Водогрейный котел КВЗм-1,45-95 (2020г.) -1 шт.</w:t>
            </w:r>
          </w:p>
          <w:p>
            <w:pPr>
              <w:pStyle w:val="Style16"/>
              <w:rPr>
                <w:color w:val="FF00FF"/>
              </w:rPr>
            </w:pPr>
            <w:r>
              <w:rPr/>
              <w:t>Водогрейный котел КВЗм-1,86-95 КБ(2020г.) -1 ш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6"/>
              <w:rPr/>
            </w:pPr>
            <w:r>
              <w:rPr/>
              <w:t>8,03 Гкал/час.  (9,33 МВт)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6"/>
              <w:rPr/>
            </w:pPr>
            <w:r>
              <w:rPr/>
              <w:t>8,03 Гкал/час.  (9,33МВт);</w:t>
            </w:r>
          </w:p>
          <w:p>
            <w:pPr>
              <w:pStyle w:val="Style16"/>
              <w:rPr/>
            </w:pPr>
            <w:r>
              <w:rPr/>
              <w:t>подключенная тепловая нагрузка (по договорам на 2021 год)  1,54 Гкал/ч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1742,22 Гкал/год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особ регулирования отпуска тепловой энергии качественный по температурному графику 95/70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работка тепловой энергии  8827,688Гкал/год;</w:t>
            </w:r>
          </w:p>
          <w:p>
            <w:pPr>
              <w:pStyle w:val="Style16"/>
              <w:rPr>
                <w:color w:val="FF0000"/>
              </w:rPr>
            </w:pPr>
            <w:r>
              <w:rPr>
                <w:color w:val="FF0000"/>
              </w:rPr>
              <w:t xml:space="preserve">полезный отпуск тепловой энергии </w:t>
            </w:r>
          </w:p>
          <w:p>
            <w:pPr>
              <w:pStyle w:val="Style16"/>
              <w:rPr/>
            </w:pPr>
            <w:r>
              <w:rPr>
                <w:color w:val="FF0000"/>
              </w:rPr>
              <w:t>6750,67Гкал/год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</w:rPr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</w:rPr>
              <w:t>Котельная № 2 (МУП "МОКХ»)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6"/>
              <w:rPr/>
            </w:pPr>
            <w:r>
              <w:rPr/>
              <w:t>Водогрейный котел КВм-1,45 (2018г.) -2 шт.</w:t>
            </w:r>
          </w:p>
          <w:p>
            <w:pPr>
              <w:pStyle w:val="Style16"/>
              <w:rPr>
                <w:color w:val="FF00FF"/>
              </w:rPr>
            </w:pPr>
            <w:r>
              <w:rPr/>
              <w:t>Водогрейный котел КВм-1,45-95 (2020г.) -1 шт. Водогрейный котел КВЗм-1,86-95 КБ (2020г.) -1шт. Водогрейный котел КВЗм-1,86-95 (2021г.) -1 ш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6"/>
              <w:rPr>
                <w:color w:val="FF00FF"/>
              </w:rPr>
            </w:pPr>
            <w:r>
              <w:rPr/>
              <w:t>6,95 Гкал/час.  (8,08 МВт)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6"/>
              <w:rPr/>
            </w:pPr>
            <w:r>
              <w:rPr/>
              <w:t>6,95 Гкал/час.  (8,08 МВт);</w:t>
            </w:r>
          </w:p>
          <w:p>
            <w:pPr>
              <w:pStyle w:val="Style16"/>
              <w:rPr/>
            </w:pPr>
            <w:r>
              <w:rPr/>
              <w:t>подключенная тепловая нагрузка (по договорам на 2021 год)  1,24 Гкал/ч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1688,666 Гкал/год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особ регулирования отпуска тепловой энергии качественный по температурному графику 95/70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работка тепловой энергии  6508,141 Гкал/год;</w:t>
            </w:r>
          </w:p>
          <w:p>
            <w:pPr>
              <w:pStyle w:val="Style16"/>
              <w:rPr/>
            </w:pPr>
            <w:r>
              <w:rPr/>
              <w:t>полезный отпуск тепловой энергии 4563,08 Гкал/год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</w:rPr>
              <w:t>Котельная № 3 (МУП "МОКХ»)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6"/>
              <w:rPr/>
            </w:pPr>
            <w:r>
              <w:rPr/>
              <w:t>Водогрейный котел КВЗм-1,86-95 КБ (2020г.)-1 шт.</w:t>
            </w:r>
          </w:p>
          <w:p>
            <w:pPr>
              <w:pStyle w:val="Style16"/>
              <w:rPr/>
            </w:pPr>
            <w:r>
              <w:rPr/>
              <w:t xml:space="preserve">Водогрейный котел КВм-1,25 (2018г.) -2 шт. </w:t>
            </w:r>
          </w:p>
          <w:p>
            <w:pPr>
              <w:pStyle w:val="Style16"/>
              <w:rPr/>
            </w:pPr>
            <w:r>
              <w:rPr/>
              <w:t>Водогрейный котел КВм-1,45-95 (2019г.) -2 ш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6"/>
              <w:rPr/>
            </w:pPr>
            <w:r>
              <w:rPr/>
              <w:t>6,26 Гкал/час.  (7,28 МВт)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6"/>
              <w:rPr/>
            </w:pPr>
            <w:r>
              <w:rPr/>
              <w:t>6,26 Гкал/час.  (7,28 МВт);</w:t>
            </w:r>
          </w:p>
          <w:p>
            <w:pPr>
              <w:pStyle w:val="Style16"/>
              <w:rPr/>
            </w:pPr>
            <w:r>
              <w:rPr/>
              <w:t>подключенная тепловая нагрузка (по договорам на 2021 год)  1,12 Гкал/ч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2603,004 Гкал/год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особ регулирования отпуска тепловой энергии качественный по температурному графику 95/70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работка тепловой энергии  6432,005 Гкал/год;</w:t>
            </w:r>
          </w:p>
          <w:p>
            <w:pPr>
              <w:pStyle w:val="Style16"/>
              <w:rPr/>
            </w:pPr>
            <w:r>
              <w:rPr/>
              <w:t>полезный отпуск тепловой энергии 3443,50 Гкал/год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</w:rPr>
              <w:t>Котельная № 5 ( МУП «МОКХ»)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6"/>
              <w:rPr/>
            </w:pPr>
            <w:r>
              <w:rPr/>
              <w:t>Водогрейный котел Теплотрон (2013 г.) -2 ш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6"/>
              <w:rPr/>
            </w:pPr>
            <w:r>
              <w:rPr/>
              <w:t>0,292 Гкал/час.  (0,339 МВт)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6"/>
              <w:rPr/>
            </w:pPr>
            <w:r>
              <w:rPr/>
              <w:t>0,292 Гкал/час.  (0,339 МВт);</w:t>
            </w:r>
          </w:p>
          <w:p>
            <w:pPr>
              <w:pStyle w:val="Style16"/>
              <w:rPr/>
            </w:pPr>
            <w:r>
              <w:rPr/>
              <w:t>подключенная тепловая нагрузка (по договорам на 2021 год)  0,010 Гкал/ч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10,852 Гкал/год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особ регулирования отпуска тепловой энергии качественный по температурному графику 95/70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работка тепловой энергии  551,141 Гкал/год;</w:t>
            </w:r>
          </w:p>
          <w:p>
            <w:pPr>
              <w:pStyle w:val="Style16"/>
              <w:rPr/>
            </w:pPr>
            <w:r>
              <w:rPr/>
              <w:t>полезный отпуск тепловой энергии 515,28 Гкал/год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.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</w:rPr>
              <w:t>Котельная № 6 (МУП "МОКХ»)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6"/>
              <w:rPr/>
            </w:pPr>
            <w:r>
              <w:rPr/>
              <w:t>Водогрейный котел КВР-1,16-95 КБ (2020г.) -1 шт.</w:t>
            </w:r>
          </w:p>
          <w:p>
            <w:pPr>
              <w:pStyle w:val="Style16"/>
              <w:rPr/>
            </w:pPr>
            <w:r>
              <w:rPr/>
              <w:t>Водогрейный котел КВР-1,1 (2016г.) -1 шт.</w:t>
            </w:r>
          </w:p>
          <w:p>
            <w:pPr>
              <w:pStyle w:val="Style16"/>
              <w:rPr/>
            </w:pPr>
            <w:r>
              <w:rPr/>
              <w:t xml:space="preserve">Водогрейный котел КВ -0,5-90 (1999г.) -1 шт 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6"/>
              <w:rPr/>
            </w:pPr>
            <w:r>
              <w:rPr/>
              <w:t>2,36 Гкал/час.  (2,74 МВт)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6"/>
              <w:rPr/>
            </w:pPr>
            <w:r>
              <w:rPr/>
              <w:t>2,36 Гкал/час.  (2,74 МВт);</w:t>
            </w:r>
          </w:p>
          <w:p>
            <w:pPr>
              <w:pStyle w:val="Style16"/>
              <w:rPr/>
            </w:pPr>
            <w:r>
              <w:rPr/>
              <w:t>подключенная тепловая нагрузка (по договорам на 2021 год)  0,36 Гкал/ч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301,492 Гкал/год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д) дата последнего капитального ремонта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е) схема выдачи тепловой мощности, структура теплофикационных установок.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пособ регулирования отпуска тепловой энергии качественный по температурному графику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з) среднегодовая нагрузка оборудования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работка тепловой энергии  2129,654 Гкал/год;</w:t>
            </w:r>
          </w:p>
          <w:p>
            <w:pPr>
              <w:pStyle w:val="Style16"/>
              <w:rPr/>
            </w:pPr>
            <w:r>
              <w:rPr/>
              <w:t>полезный отпуск тепловой энергии 1737,56 Гкал/год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и) способы учета тепла, отпущенного в тепловые сет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 учета тепловой энергии - расчетный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5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источников тепловой энергии отсутствуют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асть 3. Тепловые сет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писание тепловых сетей источников теплоснабжения МО Ключевской сельсовет представлено в табл. 2.3.1-2.3.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Рис. 2.3.1. Схема тепловой сети котельной №1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ab/>
        <w:t>Таблица 2.3.1. Описание тепловой сети котельной № 1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1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Для системы теплоснабжения от котельной № 1 принято качественное регулирование отпуска тепловой энергии в сетевой воде потребителям. Расчетный температурный график -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тпуск теплоты осуществляется согласно утвержденному графику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6"/>
              <w:rPr/>
            </w:pPr>
            <w:r>
              <w:rPr/>
              <w:t>1741,22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73 </w:t>
            </w:r>
            <w:r>
              <w:rPr>
                <w:color w:val="000000"/>
              </w:rPr>
              <w:t>прибора учета тепловой энерги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рганизации 32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селение 4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На базе предприятия создана диспетчерская служб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Описание тепловой сети котельной № 2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2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Для системы теплоснабжения от котельной № 2 принято качественное регулирование отпуска тепловой энергии в сетевой воде потребителям. Расчетный температурный график -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отпуск теплоты осуществляется согласно утвержденному графику 95/70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Норматив потерь тепловой энергии в тепловых сетях составляет </w:t>
            </w:r>
          </w:p>
          <w:p>
            <w:pPr>
              <w:pStyle w:val="Style16"/>
              <w:rPr/>
            </w:pPr>
            <w:r>
              <w:rPr/>
              <w:t>1688,666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1 прибора учета тепловой энергии.</w:t>
            </w:r>
          </w:p>
          <w:p>
            <w:pPr>
              <w:pStyle w:val="Style16"/>
              <w:rPr/>
            </w:pPr>
            <w:r>
              <w:rPr/>
              <w:t>Организации 36</w:t>
            </w:r>
          </w:p>
          <w:p>
            <w:pPr>
              <w:pStyle w:val="Style16"/>
              <w:rPr/>
            </w:pPr>
            <w:r>
              <w:rPr/>
              <w:t>Население 1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На базе предприятия создана диспетчерская служба. В котельной установлено видеонаблюдение.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Описание тепловой сети котельной № 3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3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Для системы теплоснабжения от котельной № 3 принято качественное регулирование отпуска тепловой энергии в сетевой воде потребителям. Расчетный температурный график – 95/70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тпуск теплоты осуществляется согласно утвержденному графику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Норматив потерь тепловой энергии в тепловых сетях составляет </w:t>
            </w:r>
          </w:p>
          <w:p>
            <w:pPr>
              <w:pStyle w:val="Style16"/>
              <w:rPr/>
            </w:pPr>
            <w:r>
              <w:rPr/>
              <w:t>2603,004 Гкал/год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125</w:t>
            </w:r>
            <w:r>
              <w:rPr>
                <w:color w:val="FF00FF"/>
              </w:rPr>
              <w:t xml:space="preserve"> </w:t>
            </w:r>
            <w:r>
              <w:rPr>
                <w:color w:val="000000"/>
              </w:rPr>
              <w:t>прибора учета тепловой энерги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рганизации 10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селение 11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 базе предприятия создана диспетчерская служба. В котельной установлено видеонаблюдени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Описание тепловой сети котельной № 5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</w:rPr>
              <w:t>Котельная № 5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ля системы теплоснабжения от котельной № 5 принято качественное регулирование отпуска тепловой энергии в сетевой воде потребителям. Расчетный температурный график - 95/70 </w:t>
            </w:r>
            <w:r>
              <w:rPr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пловая сеть водяная 2-х трубная;</w:t>
            </w:r>
          </w:p>
          <w:p>
            <w:pPr>
              <w:pStyle w:val="Style16"/>
              <w:rPr/>
            </w:pPr>
            <w:r>
              <w:rPr/>
              <w:t>материал трубопроводов - сталь;</w:t>
            </w:r>
          </w:p>
          <w:p>
            <w:pPr>
              <w:pStyle w:val="Style16"/>
              <w:rPr/>
            </w:pPr>
            <w:r>
              <w:rPr/>
              <w:t>способ прокладки - подземная;</w:t>
            </w:r>
          </w:p>
          <w:p>
            <w:pPr>
              <w:pStyle w:val="Style16"/>
              <w:rPr/>
            </w:pPr>
            <w:r>
              <w:rPr/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6"/>
              <w:rPr/>
            </w:pPr>
            <w:r>
              <w:rPr/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пуск теплоты осуществляется согласно утвержденному графику 95/70 </w:t>
            </w:r>
            <w:r>
              <w:rPr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6"/>
              <w:rPr/>
            </w:pPr>
            <w:r>
              <w:rPr/>
              <w:t>10,852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6"/>
              <w:rPr/>
            </w:pPr>
            <w:r>
              <w:rPr/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 приборов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 базе предприятия создана диспетчерская служб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есхозяйных сетей не выявлено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Описание тепловой сети котельной № 6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6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) описание структуры тепловых сетей от каждого источника тепловой энергии, от магистральных выводов до вводо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Для системы теплоснабжения от котельной № 6 принято качественное регулирование отпуска тепловой энергии в сетевой воде потребителям. Расчетный температурный график -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тпуск теплоты осуществляется согласно утвержденному графику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6"/>
              <w:rPr/>
            </w:pPr>
            <w:r>
              <w:rPr/>
              <w:t>301,492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2 прибора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На базе предприятия создана диспетчерская служб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есхозяйных сетей не выявлено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>Часть 4. Зоны действия источников тепловой энергии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На территории МО Ключевской сельсовет действует 5 источника централизованного теплоснабжения. Описание зон действия источников теплоснабжения с указанием адресной привязки и перечнем подключенных объектов приведено в табл.2.4.1.</w:t>
      </w:r>
    </w:p>
    <w:p>
      <w:pPr>
        <w:pStyle w:val="Normal"/>
        <w:jc w:val="both"/>
        <w:rPr/>
      </w:pPr>
      <w:r>
        <w:rPr>
          <w:sz w:val="26"/>
          <w:szCs w:val="22"/>
        </w:rPr>
        <w:t xml:space="preserve">     </w:t>
      </w:r>
      <w:r>
        <w:rPr>
          <w:sz w:val="26"/>
          <w:szCs w:val="22"/>
        </w:rPr>
        <w:t>Таблица 2.4.1. зона действия источников теплоснабжения МО Ключевской сельсо</w:t>
      </w:r>
      <w:r>
        <w:rPr/>
        <w:t>вет.</w:t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2325"/>
        <w:gridCol w:w="5265"/>
      </w:tblGrid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Теплоснабжающая </w:t>
            </w:r>
          </w:p>
          <w:p>
            <w:pPr>
              <w:pStyle w:val="Style16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источника теплоснабжения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оны действия источников теплоснабжения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УП "МОКХ"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опительная </w:t>
            </w:r>
          </w:p>
          <w:p>
            <w:pPr>
              <w:pStyle w:val="Style16"/>
              <w:rPr/>
            </w:pPr>
            <w:r>
              <w:rPr/>
              <w:t>котельная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:</w:t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</w:tblGrid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tbl>
                  <w:tblPr>
                    <w:tblW w:w="5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8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Адвокатский  кабинет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 Центральная, 33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Администрация района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ул. Центральная,2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ул. Центральная,2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Октябрьская, 5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Административное здание ул. Кирова, 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ирова,4 (2 этаж) гостиниц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Административное здание ул. Кирова, 6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Администрация Ключ. с/с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ул. Центральная,2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Центральная,2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ЧОП Эгида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Октябрьская, 1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Блохина З.А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Беленев Н.Н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43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Бондарчук А.А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.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 Викулина Е.Н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Гурко И.Н.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 "Стройка", ул.Кирова,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Победенная  Т.П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Октябрьская, 5 б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Колотилин Д.Д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4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ав. Купец, ул. Центральная, 24в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Масич В.М.,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ул. Урицкого, 2а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ИП Овчаров В.В.,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ул. Центральная, 4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Середина Е.А.           т/сч 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Славянский,  ул. Центральная, 39  т/сч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Кудрявцева И.Н. 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4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45а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Прудиева О.Н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Урицкого, 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ТД Рящикова И.Ю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6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Котикова Р.З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2а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Децик Е.В., </w:t>
                        </w: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0"/>
                            <w:szCs w:val="20"/>
                          </w:rPr>
                          <w:t>пер, Аптечный, 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Комитет по образованию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п-т Гагарина, 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МОУД Дет. сад "Сказка"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Урицкого, 1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рачка, ул. Урицкого, 1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МДОУДет.сад № 1 «Аленушка»,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двал  40% от 3148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ОУ ДОД ДЮКФП «Юность»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ТЦ «Юность» ул. Октябрьская, 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Хоккейный корт ул. Октябрьская, 6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Комитет по культуре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 автоклуба, п-т, Гагарина, 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абинет в Администрации, ул. Центральная, 22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УСЗН по Ключевскому району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Центральная, 2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КК "Содружество"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УФНС России по Алтайскому края 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УП "МОКХ"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ул. Антонова, 19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толярный цех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допровод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Эл. цех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тройотдел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Аптеки Алтая, </w:t>
                        </w: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0"/>
                            <w:szCs w:val="20"/>
                          </w:rPr>
                          <w:t>ул. Кирова, 6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"Мария-Ра"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Бурмистров В.В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4д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Волкова С.А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Урицкого, 5а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Диалог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. ул. Центральная, 4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Урицкого, 7а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Стешенко В.Е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Моховое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лужебное помещ. ул. Октябрьская, 1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пр. Гагарина,4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Алтайкукуруз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  ул.Урицкого, 7а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Бовт В.В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"ТоргБизнес"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фис, ул. Урицкого, 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клад- гараж, ул. Кирова ,6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«Автолидер» + Жук, ул. Центральная, 27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"Апельсин", ул. Центральная, 28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ТоргКом                 т/сч.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«Красно-белое», ул. Центральная, 4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Вавилон, ул. Центральная, 2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есторан «Мираж», ул. Центральная, 25б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диспетчерская, ул. Урицкого, 1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Воронина Н.М.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, м-н. ул. Центральная, 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Фармал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еленая аптека, ул. Урицкого, 5б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птека Даникс, ул.Центральная, 28а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Лысенко Ю.А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Центральная, 24б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орг.павл. № 2 ул.Центральная, 2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Пожарная часть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Октябрьская, 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Прокуратура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4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ВД "Кулундинский"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ИБДД ул. Кирова, 4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играционный пункт, Кирова, 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Луциус Е.Н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Управление юстиции ЗАГС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, ул. Центральная, 2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.здание, ул. Урицкого, 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20"/>
                            <w:szCs w:val="20"/>
                          </w:rPr>
                          <w:t>УСД по Алтайскому края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, , ул. Урицкого, 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Управление регист. Службы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Управление с/хоз-ва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ФГБУ</w:t>
                        </w: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 xml:space="preserve"> «Российский сельскохозяйственный центр»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Административное здание,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расноармейская, 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Красноармейская, 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двал, ул. Красноармейская, 3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ФГУ ГСАС Кулундинская   т/сч.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Административное здание, ул. Красноармейская, 1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Красноармейская, 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ФГБУ Росреестр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. Центральная, 33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ФГУП Ростехинвентаризация,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ЧП Долгополова М.А.,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расноармейская, 3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Копылова Г.Н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ирова, 1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20"/>
                            <w:szCs w:val="20"/>
                          </w:rPr>
                          <w:t>Ткаченко А.В.,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ул. Октябрьская, 5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лица:</w:t>
            </w:r>
          </w:p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>
                <w:trHeight w:val="390" w:hRule="atLeast"/>
              </w:trPr>
              <w:tc>
                <w:tcPr>
                  <w:tcW w:w="395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  <w:tbl>
                  <w:tblPr>
                    <w:tblW w:w="26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40"/>
                  </w:tblGrid>
                  <w:tr>
                    <w:trPr>
                      <w:trHeight w:val="39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Центральная33а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Центральная 27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Центральная35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Центральная37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Центральная39      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Центральная49а-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Центральная49а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 3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 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 4а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пер.Аптечный 11 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16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 18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 22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ирова 3            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ирова 5            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Кирова 7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ирова 8             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К.Маркса 29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расноармейская25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Октябрьская 3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Октябрьская 7/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Октябрьская 23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Октябрьская 25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Октябрьская 1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Степная 4/1                 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 Октябрьская 11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Урицкого 2          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Урицкого 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Урицкого4          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Урицкого 7          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Урицкого 9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Урицкого 11 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Урицкого 6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Щорса 1          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Щорса 3            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Кирова 1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ирова 18     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Кирова 1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ирова 16        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Щорса 5           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, 20/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, 20/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5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/>
              <w:t>МУП "МОКХ"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/>
              <w:t xml:space="preserve">Отопительная </w:t>
            </w:r>
          </w:p>
          <w:p>
            <w:pPr>
              <w:pStyle w:val="Style16"/>
              <w:rPr/>
            </w:pPr>
            <w:r>
              <w:rPr/>
              <w:t>котельная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:</w:t>
            </w:r>
          </w:p>
          <w:tbl>
            <w:tblPr>
              <w:tblW w:w="43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300"/>
            </w:tblGrid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Администрация райо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дел архивов, ул. Делегатская,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Советская, 4 (2 этаж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иблиотека, ул. Советская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Нотариус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Делегатская,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Администрация Ключ. с/с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гараж ул. Центральная, 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Фомин В.В.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23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ООО ЧОП Эгида, 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ул. Октябрьская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П Наумов С.С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Черкасский И.И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Делегатская 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Куликов А.А.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13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Давыдок Г.М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П Штерцер Д.И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Красулин Д.В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21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Гринякина Е.В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Делегатская 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П Гурко И.Н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-н "Магнит",ул. Делегатская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Тюренкова О.Н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Советская, 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Сиротин А.А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Делегатская ,1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Медведев С.В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Делегатская ,8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Лаврентиев  Л.А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17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Маликов С.Ю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Делегатская ,4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П  Машенцев Е.А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Центральная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агазин ул. Советская,2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Колос Л.Е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Середина Е.А.           т/сч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-Н Сибиряк , ул. Центральная, 18                             т/с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афе Встреча,ул. Центральная, 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Гурская О.Ю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Советская, 3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Пушкарь А.А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Советская, 6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П Гуряшкин А.Е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Макрушина И.Ю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., ул. Советская,2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митет по образованию</w:t>
                  </w:r>
                </w:p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Делегатская, 1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ОУ "Ключевская СОШ№1"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СШ № 1 + спортзал, ул. Делегатская, 5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СШ № 1 столовая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СШ № 1 библиотека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МДОУДет.сад №2 Теремок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(без прибора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двал  40% от 194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рпус старый с прибором учета, ул. Советская, 7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МБУК МКЦ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Советская, 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Советская, 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ДК ул. Центральная, 27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УСЗН по Ключевскому району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ул. Центральная, 2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Воронин А.И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19-2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КХ Гукова А.В.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ул. Делегатская, 1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МУ Ком. центр семьи и детей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Советская, 3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УЗ Ключевская больница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ПАО Ростелеком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. Центральная, 18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«Ресо- Мед»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. Делегатская, 1 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Алтайкукуруза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ТД Данько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. Центральная,     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"ТоргБизнес"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м-н «Светлана» + Мебельный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. Карла-Маркса, 45б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"Доброцен" ул. Делегатская, 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Фармал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Делегатская, 8д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Бурмистров В.В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19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Куфаева Ю.В.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дание ОСБ ул. Центральная 14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дание ОСБ ул. Центральная 14 а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бокс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ИП Рыдкин Д.С., ул. Центральная, 17б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ФКУ ЦОКР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арла-Маркса, 47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ПФР 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Центральная, 11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Почта России  т/сч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. здание, ул. Центральная, 1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ВД "Кулундинский"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л. Центральная, 171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Центральная, 1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Советская, 1а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Гос. инспекция гостехнадзора,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Советская, 4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Управл. юстиции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Делегатская, 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Нургазинова Н.М.,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ул. Центральная, 1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20"/>
                            <w:szCs w:val="20"/>
                          </w:rPr>
                          <w:t>УСД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, ул. Делегатская, 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ЗАО "Енисей-сервис"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9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Брост Н., ул. Центральная, 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Шахназярян Е.В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19б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Оганесян А.Н.,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1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Студенов М.К.,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Физические лица:</w:t>
                  </w:r>
                </w:p>
                <w:tbl>
                  <w:tblPr>
                    <w:tblW w:w="2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елегатская 10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елегатская 18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елегатская 16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елегатская 14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Пролетарская 19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Центральная 1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Пролетарская 9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Пролетарская 15/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Пролетарская 12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Пролетарская 17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Советская 8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Советская 1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Советская 2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Центральная, 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К.Маркса 84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Пролетарская 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Розы-Люксембург 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Первомайская 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6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УП «МОКХ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опительная </w:t>
            </w:r>
          </w:p>
          <w:p>
            <w:pPr>
              <w:pStyle w:val="Style16"/>
              <w:rPr/>
            </w:pPr>
            <w:r>
              <w:rPr/>
              <w:t>котельная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:</w:t>
            </w:r>
          </w:p>
          <w:tbl>
            <w:tblPr>
              <w:tblW w:w="4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0"/>
            </w:tblGrid>
            <w:tr>
              <w:trPr>
                <w:trHeight w:val="255" w:hRule="atLeast"/>
              </w:trPr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Администрация район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ул. Октябрьская, 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0"/>
                            <w:szCs w:val="20"/>
                          </w:rPr>
                          <w:t>Бассейн,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5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Искуль М.В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ирова, 6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Стоматология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72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ОУ "Ключевская СОШ№2"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чебное здание,ул. Урицкого, 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двал  40% от 309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ОУ ДОД ДЮКФП «Юность»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Кирова, 42б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0"/>
                            <w:szCs w:val="20"/>
                          </w:rPr>
                          <w:t>Бассейн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58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Дмитриенко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7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Террит. центр престарелых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ул. Щорса, 3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Жилое здание, ул. Щорса, 39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склад, прачечная, ул. Щорса, 39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баня, ул. Щорса, 39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20"/>
                            <w:szCs w:val="20"/>
                          </w:rPr>
                          <w:t>ИП Жуков К.Е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., ул. Титова, 8,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Филипчук В.В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FF00FF"/>
                      <w:sz w:val="20"/>
                      <w:szCs w:val="20"/>
                    </w:rPr>
                  </w:pPr>
                  <w:r>
                    <w:rPr>
                      <w:bCs/>
                      <w:color w:val="FF00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FF00FF"/>
                      <w:sz w:val="20"/>
                      <w:szCs w:val="20"/>
                    </w:rPr>
                  </w:pPr>
                  <w:r>
                    <w:rPr>
                      <w:bCs/>
                      <w:color w:val="FF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лица:</w:t>
            </w:r>
          </w:p>
          <w:tbl>
            <w:tblPr>
              <w:tblW w:w="4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0"/>
            </w:tblGrid>
            <w:tr>
              <w:trPr>
                <w:trHeight w:val="345" w:hRule="atLeast"/>
              </w:trPr>
              <w:tc>
                <w:tcPr>
                  <w:tcW w:w="4850" w:type="dxa"/>
                  <w:tcBorders/>
                  <w:shd w:fill="FFFFFF" w:val="clear"/>
                </w:tcPr>
                <w:tbl>
                  <w:tblPr>
                    <w:tblW w:w="4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2"/>
                  </w:tblGrid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2/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2/2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3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5/1     .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5/2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6/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9  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0/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0/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3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5 /2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6/2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6/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7 /1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7   /2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8/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9   /1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9/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2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1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2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а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3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4 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5 /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5/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6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7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8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1/1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1/2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3/1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3/2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14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5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16/2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7/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18 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9/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9/2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5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5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26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27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7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8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9/2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0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32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35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36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7/3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8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9/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9/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40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41/2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43/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46 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Центральная 5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Центральная 7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Центральная 71/6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Центральная 71а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Центральная 73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Центральная 75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Центральная 79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Центральная 62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.Школьный 4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10/1  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27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34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5/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5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7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9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1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18/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18/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27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.Школьный 25/1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.Школьный 25/2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6           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8а    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8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9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10/2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12 /1  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12/2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14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16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13          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18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4/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4/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24а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6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9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30/1   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30/2    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32/1   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34/1   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8/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8/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43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45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37/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37/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3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Кирова 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Кирова 33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Кирова 57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Кирова 59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Кирова 65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 К.Маркса 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 К.Маркса 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 К.Маркса 3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Кирова 42  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.Кулундинский16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Титова 31/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Титова 31 а        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Титова 33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Титова 13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Титова 5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Титова 31б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</w:tr>
      <w:tr>
        <w:trPr>
          <w:trHeight w:val="2990" w:hRule="atLeast"/>
        </w:trPr>
        <w:tc>
          <w:tcPr>
            <w:tcW w:w="2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УП «МОКХ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опительная </w:t>
            </w:r>
          </w:p>
          <w:p>
            <w:pPr>
              <w:pStyle w:val="Style16"/>
              <w:rPr/>
            </w:pPr>
            <w:r>
              <w:rPr/>
              <w:t>котельная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:</w:t>
            </w:r>
          </w:p>
          <w:p>
            <w:pPr>
              <w:pStyle w:val="Normal"/>
              <w:rPr>
                <w:color w:val="FF00FF"/>
              </w:rPr>
            </w:pPr>
            <w:r>
              <w:rPr/>
              <w:t>МБУ ДО ДШИ КЛЮЧЕВСКОГО РАЙОНА</w:t>
            </w:r>
          </w:p>
        </w:tc>
      </w:tr>
      <w:tr>
        <w:trPr>
          <w:trHeight w:val="690" w:hRule="atLeast"/>
        </w:trPr>
        <w:tc>
          <w:tcPr>
            <w:tcW w:w="23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УП «МОКХ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опительная </w:t>
            </w:r>
          </w:p>
          <w:p>
            <w:pPr>
              <w:pStyle w:val="Style16"/>
              <w:rPr/>
            </w:pPr>
            <w:r>
              <w:rPr/>
              <w:t>котельная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:</w:t>
            </w:r>
          </w:p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ГБУЗ "КЛЮЧЕВСКАЯ ЦРБ ИМ. АНТОНОВИЧА И.И.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клин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рург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чеч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щебло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ап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матолог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екц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ж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рг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вощехранилищ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зельна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Магазин Ландыш ООО «ТоргБзнес»                          </w:t>
                  </w:r>
                </w:p>
              </w:tc>
            </w:tr>
          </w:tbl>
          <w:p>
            <w:pPr>
              <w:pStyle w:val="Style16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>. Баланс тепловой мощности котельных МО Ключевско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490"/>
        <w:gridCol w:w="705"/>
        <w:gridCol w:w="697"/>
        <w:gridCol w:w="716"/>
        <w:gridCol w:w="716"/>
        <w:gridCol w:w="716"/>
        <w:gridCol w:w="716"/>
        <w:gridCol w:w="716"/>
        <w:gridCol w:w="716"/>
        <w:gridCol w:w="784"/>
      </w:tblGrid>
      <w:tr>
        <w:trPr>
          <w:trHeight w:val="183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Установленная мощность, Гкал/ч 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Располагаемая  мощность, Гкал/ч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Собственные нужды  Гкал/ч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Тепловая мощность нетто, Гкал/ч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Резерв (дифицит) мощности, Гкал/ч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Загрузка котельной, % от располаг. мощности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Потери теплоносителя, Гкал/ч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тери теплоносителя, % от отпускной т/э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3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3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6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6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2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2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2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3,892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3,892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,223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,36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53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,27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>Таблица 2.6.2. Структура полезного отпуска тепловой энергии от котельных МО  Ключевско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147"/>
        <w:gridCol w:w="1337"/>
        <w:gridCol w:w="1336"/>
        <w:gridCol w:w="1336"/>
        <w:gridCol w:w="1239"/>
        <w:gridCol w:w="1502"/>
      </w:tblGrid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изводство тепловой энергии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бственные нужды котельной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тери тепловой энергии, Гкал/год</w:t>
            </w:r>
          </w:p>
        </w:tc>
        <w:tc>
          <w:tcPr>
            <w:tcW w:w="2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лезный отпуск тепловой энергии, Гкал/го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се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/>
              <w:t>В т.ч. на нужды предприятия, Гкал/год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827,688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4,798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42,22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750,25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25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508,14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6,395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88,666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550,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3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432,005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85,50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03,00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00,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5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51,14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,009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,852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5,29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6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29,654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0,60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1,492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3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448,6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2,3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46,23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045,5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2"/>
              </w:rPr>
            </w:pPr>
            <w:r>
              <w:rPr/>
              <w:t>612,25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. Балансы теплоносителя</w:t>
      </w:r>
    </w:p>
    <w:p>
      <w:pPr>
        <w:pStyle w:val="Normal"/>
        <w:jc w:val="both"/>
        <w:rPr/>
      </w:pPr>
      <w:r>
        <w:rPr/>
      </w:r>
    </w:p>
    <w:tbl>
      <w:tblPr>
        <w:tblW w:w="9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655"/>
        <w:gridCol w:w="2312"/>
        <w:gridCol w:w="1871"/>
        <w:gridCol w:w="191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/>
              <w:t xml:space="preserve">Установленная мощность, Гкал/ч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асход сетевой воды, м³/ч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3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,267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,19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3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6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,46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5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2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6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3,892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,36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,9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  <w:t>Часть 8. Топливные балансы источников тепловой энергии и система обеспечением топливом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и составлении топливного баланса принимается теплота сгорания каменного угля 5100 ккал/кг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опливный баланс источников тепловой энергии с указанием вида и количества основного топлива приведен в табл. 2.8.1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Таблица 2.8.1. топливный баланс источников тепловой энер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"/>
        <w:gridCol w:w="1548"/>
        <w:gridCol w:w="2880"/>
        <w:gridCol w:w="780"/>
        <w:gridCol w:w="1200"/>
        <w:gridCol w:w="1170"/>
        <w:gridCol w:w="1442"/>
      </w:tblGrid>
      <w:tr>
        <w:trPr>
          <w:trHeight w:val="1860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Котлоагрегаты (основные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w w:val="101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сновного топлив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w w:val="101"/>
                <w:sz w:val="22"/>
                <w:szCs w:val="22"/>
              </w:rPr>
              <w:t xml:space="preserve">Производство тепловой энергии, Гкал/год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w w:val="101"/>
                <w:sz w:val="22"/>
                <w:szCs w:val="22"/>
              </w:rPr>
              <w:t>Удельный расход топлива на выработку 1Гкал, кг/Гкал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Расход  топлива на выработку  тепла,      т /год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ВЗм-1,86 -2 шт. </w:t>
            </w:r>
            <w:r>
              <w:rPr>
                <w:sz w:val="22"/>
                <w:szCs w:val="22"/>
              </w:rPr>
              <w:t>КПД 81%</w:t>
            </w:r>
          </w:p>
          <w:p>
            <w:pPr>
              <w:pStyle w:val="Style16"/>
              <w:rPr/>
            </w:pPr>
            <w:r>
              <w:rPr/>
              <w:t xml:space="preserve">КВЗм-1,45 -3 шт. </w:t>
            </w:r>
            <w:r>
              <w:rPr>
                <w:sz w:val="22"/>
                <w:szCs w:val="22"/>
              </w:rPr>
              <w:t>КПД 70%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/>
              <w:t xml:space="preserve">КВЗм-1,25 -1 шт. </w:t>
            </w:r>
            <w:r>
              <w:rPr>
                <w:sz w:val="22"/>
                <w:szCs w:val="22"/>
              </w:rPr>
              <w:t>КПД 75%</w:t>
            </w:r>
            <w:r>
              <w:rPr/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827,688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4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Зм-1,86 -2 шт.</w:t>
            </w:r>
            <w:r>
              <w:rPr>
                <w:sz w:val="22"/>
                <w:szCs w:val="22"/>
              </w:rPr>
              <w:t xml:space="preserve"> КПД 81%</w:t>
            </w:r>
          </w:p>
          <w:p>
            <w:pPr>
              <w:pStyle w:val="Style16"/>
              <w:rPr/>
            </w:pPr>
            <w:r>
              <w:rPr/>
              <w:t xml:space="preserve">КВЗм-1,45 -3 шт. </w:t>
            </w:r>
            <w:r>
              <w:rPr>
                <w:sz w:val="22"/>
                <w:szCs w:val="22"/>
              </w:rPr>
              <w:t>КПД 74%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508,14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69,0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ВЗм-1,86 -1 шт. </w:t>
            </w:r>
            <w:r>
              <w:rPr>
                <w:sz w:val="22"/>
                <w:szCs w:val="22"/>
              </w:rPr>
              <w:t>КПД 81%</w:t>
            </w:r>
          </w:p>
          <w:p>
            <w:pPr>
              <w:pStyle w:val="Style16"/>
              <w:rPr/>
            </w:pPr>
            <w:r>
              <w:rPr/>
              <w:t xml:space="preserve">КВЗм-1,45 -2 шт. </w:t>
            </w:r>
            <w:r>
              <w:rPr>
                <w:sz w:val="22"/>
                <w:szCs w:val="22"/>
              </w:rPr>
              <w:t>КПД 75%</w:t>
            </w:r>
          </w:p>
          <w:p>
            <w:pPr>
              <w:pStyle w:val="Style16"/>
              <w:rPr/>
            </w:pPr>
            <w:r>
              <w:rPr/>
              <w:t xml:space="preserve">КВЗм-1,25 -2 шт. </w:t>
            </w:r>
            <w:r>
              <w:rPr>
                <w:sz w:val="22"/>
                <w:szCs w:val="22"/>
              </w:rPr>
              <w:t>КПД 70%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432,00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7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 Теплотрон -2 шт.</w:t>
            </w:r>
            <w:r>
              <w:rPr>
                <w:sz w:val="22"/>
                <w:szCs w:val="22"/>
              </w:rPr>
              <w:t xml:space="preserve"> КПД 62%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51,14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Р-1,16 -1шт.</w:t>
            </w:r>
            <w:r>
              <w:rPr>
                <w:sz w:val="22"/>
                <w:szCs w:val="22"/>
              </w:rPr>
              <w:t xml:space="preserve"> КПД 81%</w:t>
            </w:r>
          </w:p>
          <w:p>
            <w:pPr>
              <w:pStyle w:val="Style16"/>
              <w:rPr/>
            </w:pPr>
            <w:r>
              <w:rPr/>
              <w:t>КВР-1,1 -1 шт.</w:t>
            </w:r>
            <w:r>
              <w:rPr>
                <w:sz w:val="22"/>
                <w:szCs w:val="22"/>
              </w:rPr>
              <w:t xml:space="preserve"> КПД 65%</w:t>
            </w:r>
          </w:p>
          <w:p>
            <w:pPr>
              <w:pStyle w:val="Style16"/>
              <w:rPr/>
            </w:pPr>
            <w:r>
              <w:rPr/>
              <w:t>КВ -0,5-90-1 шт.</w:t>
            </w:r>
            <w:r>
              <w:rPr>
                <w:sz w:val="22"/>
                <w:szCs w:val="22"/>
              </w:rPr>
              <w:t xml:space="preserve"> КПД 65%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29,65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7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448,6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0,74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63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"/>
        </w:rPr>
      </w:pPr>
      <w:r>
        <w:rPr>
          <w:color w:val="000000"/>
          <w:spacing w:val="-5"/>
          <w:sz w:val="26"/>
          <w:szCs w:val="26"/>
        </w:rPr>
        <w:t>Технико-экономические показатели теплоснабжающей организации МУП "МОКХ</w:t>
      </w:r>
      <w:r>
        <w:rPr>
          <w:color w:val="000000"/>
          <w:spacing w:val="-8"/>
          <w:sz w:val="26"/>
          <w:szCs w:val="26"/>
        </w:rPr>
        <w:t>"</w:t>
      </w:r>
    </w:p>
    <w:p>
      <w:pPr>
        <w:pStyle w:val="Normal"/>
        <w:spacing w:lineRule="exact" w:line="1" w:before="0" w:after="17"/>
        <w:rPr>
          <w:sz w:val="2"/>
        </w:rPr>
      </w:pPr>
      <w:r>
        <w:rPr>
          <w:sz w:val="2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4951"/>
      </w:tblGrid>
      <w:tr>
        <w:trPr>
          <w:trHeight w:val="716" w:hRule="exac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УП "МОКХ</w:t>
            </w:r>
            <w:r>
              <w:rPr>
                <w:color w:val="000000"/>
                <w:spacing w:val="-8"/>
                <w:sz w:val="26"/>
                <w:szCs w:val="26"/>
              </w:rPr>
              <w:t>" Ключевского района, Алтайского края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сто расположение организации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лючи</w:t>
            </w:r>
          </w:p>
        </w:tc>
      </w:tr>
      <w:tr>
        <w:trPr>
          <w:trHeight w:val="552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евской район</w:t>
            </w:r>
          </w:p>
        </w:tc>
      </w:tr>
      <w:tr>
        <w:trPr>
          <w:trHeight w:val="526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2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510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727" w:firstLine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28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руководителя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упаев Е.Д.</w:t>
            </w:r>
          </w:p>
        </w:tc>
      </w:tr>
      <w:tr>
        <w:trPr>
          <w:trHeight w:val="36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главного бухгалтера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енко С.И.</w:t>
            </w:r>
          </w:p>
        </w:tc>
      </w:tr>
      <w:tr>
        <w:trPr>
          <w:trHeight w:val="63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right="87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Ф.И.О. и должность лица, ответственного за </w:t>
            </w:r>
            <w:r>
              <w:rPr>
                <w:color w:val="000000"/>
                <w:sz w:val="22"/>
                <w:szCs w:val="22"/>
              </w:rPr>
              <w:t>заполнение формы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Экономист -  Войцеховская И.В.</w:t>
            </w:r>
          </w:p>
        </w:tc>
      </w:tr>
      <w:tr>
        <w:trPr>
          <w:trHeight w:val="25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нтактные телефоны ((код) номер телефона)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85-78)-21254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05840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1001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82225028589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представления информации: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/>
            </w:pPr>
            <w:r>
              <w:rPr>
                <w:sz w:val="22"/>
                <w:szCs w:val="22"/>
              </w:rPr>
              <w:t>Плановый 2022 год</w:t>
            </w:r>
          </w:p>
        </w:tc>
      </w:tr>
    </w:tbl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135"/>
        <w:gridCol w:w="1035"/>
        <w:gridCol w:w="1455"/>
        <w:gridCol w:w="1365"/>
        <w:gridCol w:w="176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ценах (тарифах)на регулируемые товары и услуги и надбавках к этим ценам (тарифам):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Утвержденные тарифы на тепловую энергию для потребителе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 01.01.2022   30.06.2022 г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 01.07.2022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по 31.12.2022 г. 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Управления Алтайского края по государственному регулированию цен и тарифов от 27.10.2022 г № 211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,8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8</w:t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организации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ируемой деятельности (производство передача и сбыт тепловой энергии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тепловой энергии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Выручка от регулируемой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1,7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1,7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опливо (уголь), приобретаемое в </w:t>
            </w:r>
          </w:p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ООО «РЕГИОНСНАБ»,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гольный склад»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6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гл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тн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,6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гл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покупаемую электрическую энергию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ая стоимость 1 кВт/ч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уб./кВ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1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Объем приобретения электрическ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/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2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В т. ч. расходы на оплату труда и отчисления на социальные нуж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Расход на текущий ремонт основных производственных средств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Валовая прибыль от продажи товаров и услуг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работанной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Объем тепловой энергии, отпускаемой потребителям, в том числе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4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потребл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тери тепловой энергии при передаче по тепловым сетя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тепловых сетей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тельны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Удельный расход условного топлива на единицу тепловой энергии, отпускаемую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.ч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 иным утвержденным стандартам качества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арий на системах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Количество часов 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 тепловой энергии, в том числе: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(суммарно за календарный год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Количество потребителей, затронутых ограничениями подачи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Количество часов (суммарно за календарный год) отключения от нормативной температуры воздуха по вине регулируемой организации в жилых и не жилых отапливаемых помещения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инвестиционных программах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Обеспечение бесперебойной и аварийной подачи тепловой энергии от источника до потребителя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Сроки начала и окончания 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Потребность в финансовых средствах, необходимых для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наличии (отсутствии) технической возможности доступа к регулируемым  товарам и услугам регулируемых организаций, а также о регистрации и ходе реализации заявок на подключение к системе теплоснабжения.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ерве мощности системы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Часть 10. Цены и тарифы в сфере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намика утвержденных тарифов с учетом последних трех лет приведена в табл.2.10.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блица 2.10.1. Динамика тарифов на тепловую энергию теплоснабжающих организаций, действующих на территории МО Ключевский сельсовет (с учетом НДС)</w:t>
      </w:r>
    </w:p>
    <w:tbl>
      <w:tblPr>
        <w:tblW w:w="7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260"/>
        <w:gridCol w:w="1260"/>
        <w:gridCol w:w="1260"/>
        <w:gridCol w:w="1260"/>
        <w:gridCol w:w="126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на 01 январ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43,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93,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95,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95,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05,88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на 01 июл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93,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61,7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95,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05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77,88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% рост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2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5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,9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2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2"/>
        </w:rPr>
        <w:t xml:space="preserve">. Категории тепловой мощности котельных МО " </w:t>
      </w:r>
      <w:r>
        <w:rPr>
          <w:sz w:val="26"/>
          <w:szCs w:val="26"/>
        </w:rPr>
        <w:t>Ключевский</w:t>
      </w:r>
      <w:r>
        <w:rPr>
          <w:sz w:val="26"/>
          <w:szCs w:val="22"/>
        </w:rPr>
        <w:t xml:space="preserve"> сельсовет"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60"/>
        <w:gridCol w:w="780"/>
        <w:gridCol w:w="765"/>
        <w:gridCol w:w="945"/>
        <w:gridCol w:w="900"/>
        <w:gridCol w:w="1590"/>
        <w:gridCol w:w="1790"/>
      </w:tblGrid>
      <w:tr>
        <w:trPr>
          <w:trHeight w:val="2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kern w:val="2"/>
                <w:sz w:val="20"/>
                <w:szCs w:val="20"/>
              </w:rPr>
              <w:t>Тепловая мощность нетто, Гкал/ч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, Гкал/ч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kern w:val="2"/>
                <w:sz w:val="20"/>
                <w:szCs w:val="20"/>
              </w:rPr>
              <w:t>резерв (дефицит) мощности, Гкал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грузка котельной, % от располагаемой мощности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мощности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нагрузк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того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3,892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,36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53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Тепловые сети также оцениваются по значению тепловой напряженности - отношению тепловой нагрузки в Гкал к протяженности сети в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2"/>
        </w:rPr>
        <w:tab/>
        <w:t xml:space="preserve">Таблица 2.11.4. Тепловая напряженность теплоснабжающих организаций, действующих на территории МО </w:t>
      </w:r>
      <w:r>
        <w:rPr>
          <w:sz w:val="26"/>
          <w:szCs w:val="26"/>
        </w:rPr>
        <w:t>Ключевский</w:t>
      </w:r>
      <w:r>
        <w:rPr>
          <w:sz w:val="26"/>
          <w:szCs w:val="22"/>
        </w:rPr>
        <w:t xml:space="preserve"> сельсовет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755"/>
        <w:gridCol w:w="1050"/>
        <w:gridCol w:w="1595"/>
        <w:gridCol w:w="1120"/>
        <w:gridCol w:w="1120"/>
        <w:gridCol w:w="1120"/>
        <w:gridCol w:w="1170"/>
      </w:tblGrid>
      <w:tr>
        <w:trPr>
          <w:trHeight w:val="157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еплоснабжени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kern w:val="2"/>
                <w:sz w:val="20"/>
                <w:szCs w:val="20"/>
              </w:rPr>
              <w:t>длина трубопроводов тепосети, км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 по договорам, Гкал/ч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мощность котельных, Гкал/ч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напряженность по нагрузке, Гкал/к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напряженность по мощ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 xml:space="preserve">Оптимальная величина тепловой напряжен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5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3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4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28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3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1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4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,2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2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4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итого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,898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,1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2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,18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базовый уровень потребления тепла на цели теплоснабжения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9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670"/>
        <w:gridCol w:w="2985"/>
        <w:gridCol w:w="321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ключенная нагрузка  (по договорам на 2021 год), Гкал/ч.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азовый уровень потребления тепла на цели теплоснабжения, Гкал/год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961,216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515,396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337,593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6,29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06,265</w:t>
            </w:r>
          </w:p>
        </w:tc>
      </w:tr>
      <w:tr>
        <w:trPr/>
        <w:tc>
          <w:tcPr>
            <w:tcW w:w="32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,36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66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оказатели перспективного спроса на тепловую энергию централизованных источников теплоснаб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568"/>
        <w:gridCol w:w="982"/>
        <w:gridCol w:w="1200"/>
        <w:gridCol w:w="936"/>
        <w:gridCol w:w="1040"/>
        <w:gridCol w:w="1039"/>
        <w:gridCol w:w="1039"/>
        <w:gridCol w:w="1092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63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Базовый уровень (2018 г.)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19 г.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0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1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2-2024 г.г.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,1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  <w:t>Перспективные балансы тепловой мощности источников и тепловой нагрузки потребителей приведены в табл. 3.2.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Таблица 3.2.1. Перспективные балансы тепловой мощности источников и тепловой нагрузки потребителей.</w:t>
      </w:r>
    </w:p>
    <w:tbl>
      <w:tblPr>
        <w:tblW w:w="94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385"/>
        <w:gridCol w:w="1245"/>
        <w:gridCol w:w="982"/>
        <w:gridCol w:w="847"/>
        <w:gridCol w:w="847"/>
        <w:gridCol w:w="847"/>
        <w:gridCol w:w="847"/>
        <w:gridCol w:w="893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Система теплоснабж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5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Базовый уровень (2018 г.)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19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0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1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2-2024 г.г.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тог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,1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USER</dc:creator>
  <dc:description/>
  <cp:keywords/>
  <dc:language>en-US</dc:language>
  <cp:lastModifiedBy>Irina</cp:lastModifiedBy>
  <cp:lastPrinted>2022-02-25T15:49:00Z</cp:lastPrinted>
  <dcterms:modified xsi:type="dcterms:W3CDTF">2023-06-01T05:20:00Z</dcterms:modified>
  <cp:revision>143</cp:revision>
  <dc:subject/>
  <dc:title>Обобщенная характеристика системы теплоснабжения МО Ключевской сельсовет</dc:title>
</cp:coreProperties>
</file>