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лючевское районное Собрание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ать вторая сессия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«10»  ноября 2020                                                                                        № 233                                                                       с. Ключ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О заключении Соглашения  о передаче отдельных полномочий по решению вопросов местного значения между органами местного самоуправления Ключевского района Алтайского края  и органами местного самоуправления сельских поселений Ключевского района 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 и на основании Устава муниципального образования Ключевский район Алтайского края, районное Собрание депутатов,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1.  Утвердить  Соглашение  «О передаче отдельных полномочий по решению вопросов местного значения между органами местного самоуправления Ключевского района Алтайского края  и органами местного самоуправления Ключевского сельсовета Ключевского района Алтайского края (приложение 1)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нтроль за исполнением настоящего решения возложить на постоянную мандатную   комиссию   РСД   по   местному самоуправлению  и кадровым вопросам (Петрова Е.В.).  </w:t>
      </w:r>
    </w:p>
    <w:p>
      <w:pPr>
        <w:pStyle w:val="Style15"/>
        <w:tabs>
          <w:tab w:val="clear" w:pos="708"/>
          <w:tab w:val="left" w:pos="851" w:leader="none"/>
          <w:tab w:val="left" w:pos="1418" w:leader="none"/>
        </w:tabs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 Опубликовать настоящее решение на официальном интернет сайте администрации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  Настоящее решение вступает в силу с момента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йонного собрания депутатов                                              Н.И.Заикин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7" w:gutter="0" w:header="0" w:top="56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sz w:val="28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S10">
    <w:name w:val="s_10"/>
    <w:basedOn w:val="Style11"/>
    <w:qFormat/>
    <w:rPr/>
  </w:style>
  <w:style w:type="character" w:styleId="Link">
    <w:name w:val="lin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ind w:left="708" w:firstLine="680"/>
      <w:jc w:val="both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9">
    <w:name w:val="s_9"/>
    <w:basedOn w:val="Normal"/>
    <w:qFormat/>
    <w:pPr>
      <w:spacing w:before="280" w:after="280"/>
    </w:pPr>
    <w:rPr>
      <w:sz w:val="24"/>
      <w:szCs w:val="24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0:21:00Z</dcterms:created>
  <dc:creator>***</dc:creator>
  <dc:description/>
  <cp:keywords/>
  <dc:language>en-US</dc:language>
  <cp:lastModifiedBy>Пользователь Windows</cp:lastModifiedBy>
  <cp:lastPrinted>2020-11-09T17:33:00Z</cp:lastPrinted>
  <dcterms:modified xsi:type="dcterms:W3CDTF">2020-11-10T10:22:00Z</dcterms:modified>
  <cp:revision>3</cp:revision>
  <dc:subject/>
  <dc:title/>
</cp:coreProperties>
</file>