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 Алтайского кра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ая сессия седьм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2020                                                                                         № 22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0 год и плановый период 2021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ов (утвержденный реш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9 от 23.12.2019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Ключевского районного Собрание депутатов от 23.12.2019 № 169 «О принятии бюджета муниципального образовании Ключевский район Алтайского края на 2020 год и на плановый период 2021 и 2022 годов » следующие изменения:</w:t>
      </w:r>
    </w:p>
    <w:p>
      <w:pPr>
        <w:pStyle w:val="Normal"/>
        <w:widowControl w:val="false"/>
        <w:spacing w:before="0" w:after="0"/>
        <w:ind w:right="27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дить основные характеристики районного бюджета на 2020 год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районного бюджета в сумме 331558,3 тыс. рублей, в том числе объем межбюджетных трансфертов, получаемых из других бюджетов в сумме 246315,2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340043,3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фицит районного бюджета в сумме 8485,0 тыс. рублей.</w:t>
      </w:r>
    </w:p>
    <w:p>
      <w:pPr>
        <w:pStyle w:val="Normal"/>
        <w:widowControl w:val="false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я 3,10,12,14,16,27 изложить в следующей редакции (прилагаются)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Настоящее решение опубликовать в установленном законом порядке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1:52:00Z</dcterms:created>
  <dc:creator>UralSOFT</dc:creator>
  <dc:description/>
  <cp:keywords/>
  <dc:language>en-US</dc:language>
  <cp:lastModifiedBy>Пользователь Windows</cp:lastModifiedBy>
  <cp:lastPrinted>2020-07-23T14:38:00Z</cp:lastPrinted>
  <dcterms:modified xsi:type="dcterms:W3CDTF">2020-07-24T08:29:00Z</dcterms:modified>
  <cp:revision>8</cp:revision>
  <dc:subject/>
  <dc:title> </dc:title>
</cp:coreProperties>
</file>