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5148580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№ 3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районном бюджете муницип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разования Ключевский район на 2020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на плановый период 2021 и 2022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23.12.2019  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85.3pt;mso-wrap-distance-left:9pt;mso-wrap-distance-right:0pt;mso-wrap-distance-top:0pt;mso-wrap-distance-bottom:0pt;margin-top:6.85pt;mso-position-vertical-relative:text;margin-left:8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3 к решению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районном бюджете муниципальн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зования Ключевский район на 2020 год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 на плановый период 2021 и 2022 годов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 23.12.2019  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 ПОСТУПЛЕНИЙ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 БЮДЖЕТА МУНИЦИПАЛЬНОГО ОБРАЗОВАНИЯ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КЛЮЧЕВСКИЙ РАЙОН»  В  2020 ГОДУ</w:t>
            </w:r>
          </w:p>
        </w:tc>
      </w:tr>
    </w:tbl>
    <w:p>
      <w:pPr>
        <w:pStyle w:val="Normal"/>
        <w:ind w:right="-402" w:hanging="0"/>
        <w:rPr/>
      </w:pPr>
      <w:r>
        <w:rPr/>
        <w:t xml:space="preserve">    </w:t>
      </w:r>
    </w:p>
    <w:p>
      <w:pPr>
        <w:pStyle w:val="Normal"/>
        <w:ind w:right="-402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</w:t>
      </w:r>
      <w:r>
        <w:rPr/>
        <w:t>.</w:t>
      </w:r>
    </w:p>
    <w:tbl>
      <w:tblPr>
        <w:tblW w:w="11000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00"/>
        <w:gridCol w:w="1306"/>
        <w:gridCol w:w="1383"/>
        <w:gridCol w:w="1211"/>
      </w:tblGrid>
      <w:tr>
        <w:trPr>
          <w:trHeight w:val="971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C234"/>
            <w:bookmarkEnd w:id="0"/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.03.202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. 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07.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 (-)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830,7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 830,7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4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067,0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 067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 НА СОВОКУПНЫЙ  ДОХОД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98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698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1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01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7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27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1 0000 110</w:t>
            </w:r>
          </w:p>
        </w:tc>
        <w:tc>
          <w:tcPr>
            <w:tcW w:w="44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65,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365,7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 377,4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377,4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4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03,4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603,4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45,6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45,6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44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2" w:leader="none"/>
              </w:tabs>
              <w:ind w:right="-108" w:hanging="0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68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4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ОБСТВЕННЫЕ  ДОХОДЫ: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208,1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208,1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  ИЗ КРАЕВОГО БЮДЖЕТА, ВСЕГО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 727,8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 315,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 587,4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270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799,0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679,0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 880,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9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9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2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образований на поддержку мер по обеспечению сбалансированности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 250,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образова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630,0</w:t>
            </w:r>
          </w:p>
        </w:tc>
      </w:tr>
      <w:tr>
        <w:trPr>
          <w:trHeight w:val="12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 856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 17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82,8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4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9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99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7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31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31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4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8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48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9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92 2023546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27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3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0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35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2,8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76 05 0000 150</w:t>
            </w:r>
          </w:p>
        </w:tc>
        <w:tc>
          <w:tcPr>
            <w:tcW w:w="4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за счет средств федерального бюджета на осуществление полномочий по обеспечению жильем отдельных категорий граждан, установленных Федеральным законом 24 ноября 1995 года №181-ФЗ «О социальной защите инвалидов в Российской Федерации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 071,9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 462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 390,2</w:t>
            </w:r>
          </w:p>
        </w:tc>
      </w:tr>
      <w:tr>
        <w:trPr>
          <w:trHeight w:val="136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капитальный ремонт и ремонт автомобильных дорог общего пользования местного значения в рамках государственной программы Алтайского края "Развитие транспортной системы Алтайского края" на 2015-2022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497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обеспечение жильем молодых семей в рамках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0,5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1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государственную поддержку отрасли культуры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50,0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51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40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04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76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81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 816,8</w:t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76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бсидии бюджетам муниципальных образований на обеспечение комплексного развития сельских территорий (улучшение жилищных условий граждан Российской Федерации проживающих на сельских территориях)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7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1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59,7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Субсидии бюджетам муниципальных образований </w:t>
            </w:r>
            <w:r>
              <w:rPr>
                <w:sz w:val="22"/>
                <w:szCs w:val="22"/>
              </w:rPr>
              <w:t>и городских округов</w:t>
            </w:r>
            <w:r>
              <w:rPr>
                <w:szCs w:val="28"/>
              </w:rPr>
              <w:t xml:space="preserve"> на текущий и капитальный ремонт, благоустройство территорий объектов культурного наследия - памятников Великой Отечественной войны на 2020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для обеспечения расчетов за уголь, природный газ, тепловую энергию, потребляемые муниципальными учреждениями, в рамках государственной программы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2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28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реализацию мероприятий по строительству, реконструкции, ремонту и капитальному ремонту объектов теплоснабжения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6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6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государственной программы Алтайского края «Комплексное развитие сельских территорий Алтайского края» (улучшение жилищных условий граждан на сел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7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37,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отдыха и оздоровления детей в рамках государственной программы Алтайского края "Развитие образования и молодежной политики в Алтайском крае" на 2014-2020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3</w:t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90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8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 985,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,5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0 935,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 523,3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 587,4</w:t>
            </w:r>
          </w:p>
        </w:tc>
      </w:tr>
      <w:tr>
        <w:trPr>
          <w:trHeight w:val="906" w:hRule="atLeast"/>
        </w:trPr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40014 05 0000 150</w:t>
            </w:r>
          </w:p>
        </w:tc>
        <w:tc>
          <w:tcPr>
            <w:tcW w:w="44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5,0</w:t>
            </w:r>
          </w:p>
        </w:tc>
      </w:tr>
      <w:tr>
        <w:trPr>
          <w:trHeight w:val="246" w:hRule="atLeast"/>
        </w:trPr>
        <w:tc>
          <w:tcPr>
            <w:tcW w:w="7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0 955,9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 558,3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0 60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9:00Z</dcterms:created>
  <dc:creator>Лариса Владимировна</dc:creator>
  <dc:description/>
  <dc:language>en-US</dc:language>
  <cp:lastModifiedBy>Лариса Владимировна</cp:lastModifiedBy>
  <cp:lastPrinted>2020-07-14T13:18:00Z</cp:lastPrinted>
  <dcterms:modified xsi:type="dcterms:W3CDTF">2020-07-16T06:53:00Z</dcterms:modified>
  <cp:revision>7</cp:revision>
  <dc:subject/>
  <dc:title>Приложение № 2к проекту решения</dc:title>
</cp:coreProperties>
</file>