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ая сессия 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.2020                                                                                                  № 2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комитета по финансам, налоговой и кредитной политике Е.А. Котяевой о ходе исполнения бюджета муниципального образования Ключевский район за 2019 год, утвержденного решением Ключевского районного Собрания депутатов от 26.12.2018 № 104 «О принятии бюджета муниципального образовании Ключевский район Алтайского края на 2019 год», районное Собрание депутатов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РЕШИЛ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б исполнении бюджета муниципального образования Ключевский район за 2019 год утвердить (приложение 1, 2, 3, 4, 5,).</w:t>
      </w:r>
    </w:p>
    <w:p>
      <w:pPr>
        <w:pStyle w:val="Normal"/>
        <w:widowControl w:val="false"/>
        <w:spacing w:before="0" w:after="0"/>
        <w:ind w:right="2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айонного бюджета за 2019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районного бюджета в сумме 415706,8 тыс. рублей, в том числе объем собственных доходов в сумме 92682,5 тыс. рублей, межбюджетных трансфертов, получаемых из других бюджетов в сумме 324284,9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415539,6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фицит районного бюджета в сумме  – 167,2 тыс. рублей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8:00Z</dcterms:created>
  <dc:creator>UralSOFT</dc:creator>
  <dc:description/>
  <cp:keywords/>
  <dc:language>en-US</dc:language>
  <cp:lastModifiedBy>Пользователь Windows</cp:lastModifiedBy>
  <cp:lastPrinted>2019-03-28T08:38:00Z</cp:lastPrinted>
  <dcterms:modified xsi:type="dcterms:W3CDTF">2020-06-10T09:41:00Z</dcterms:modified>
  <cp:revision>9</cp:revision>
  <dc:subject/>
  <dc:title> </dc:title>
</cp:coreProperties>
</file>