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ское районное Собрание депутатов Алтайского кра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седьмая сессия 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»  марта 2020                                                                                   № 2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и плановый период 2021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ов (утвержденный реш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9 от 23.12.201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06.10.2003 №131-ФЗ </w:t>
        </w:r>
      </w:hyperlink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статьей 24 Устава муниципального образования Ключевский район Алтайского края, районное Собрание депутатов,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Ключевского районного Собрание депутатов от 23.12.2019 № 169 «О принятии бюджета муниципального образовании Ключевский район Алтайского края на 2020 год и на плановый период 2021 и 2022 годов » следующие изменения:</w:t>
      </w:r>
    </w:p>
    <w:p>
      <w:pPr>
        <w:pStyle w:val="Normal"/>
        <w:widowControl w:val="false"/>
        <w:spacing w:before="0" w:after="0"/>
        <w:ind w:right="27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ердить основные характеристики районного бюджета на 2020 год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районного бюджета в сумме 310955,9 тыс. рублей, в том числе объем межбюджетных трансфертов, получаемых из других бюджетов в сумме 225727,8 тыс. 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районного бюджета в сумме 319440,9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фицит районного бюджета в сумме 8485,0 тыс. рублей.</w:t>
      </w:r>
    </w:p>
    <w:p>
      <w:pPr>
        <w:pStyle w:val="Normal"/>
        <w:widowControl w:val="false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я 3, 14 изложить в следующей редакции (прилагаются)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06680</wp:posOffset>
            </wp:positionV>
            <wp:extent cx="1905000" cy="1133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0060</wp:posOffset>
            </wp:positionH>
            <wp:positionV relativeFrom="paragraph">
              <wp:posOffset>34925</wp:posOffset>
            </wp:positionV>
            <wp:extent cx="1635125" cy="1626870"/>
            <wp:effectExtent l="0" t="0" r="0" b="0"/>
            <wp:wrapNone/>
            <wp:docPr id="2" name="печать-рс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ечать-рсд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3. Настоящее решение опубликовать в установленном законом порядке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5e7e5f0-21b3-44d9-b353-9b7428f41d6c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4:14:00Z</dcterms:created>
  <dc:creator>UralSOFT</dc:creator>
  <dc:description/>
  <cp:keywords/>
  <dc:language>en-US</dc:language>
  <cp:lastModifiedBy>шеф</cp:lastModifiedBy>
  <cp:lastPrinted>2020-07-28T10:41:00Z</cp:lastPrinted>
  <dcterms:modified xsi:type="dcterms:W3CDTF">2020-07-28T03:41:00Z</dcterms:modified>
  <cp:revision>8</cp:revision>
  <dc:subject/>
  <dc:title> </dc:title>
</cp:coreProperties>
</file>