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30 к решению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23" w:leader="none"/>
              </w:tabs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районного  Собрания депутатов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районном бюджете муниципального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бразования Ключевский район на 2020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и на плановый период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23.12.2019 № 169 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ЕРХНЕГО ПРЕДЕЛА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       КЛЮЧЕВСКИЙ РАЙОН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т. БК РФ 107, 136 п.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днг +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но 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ио, гд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- верхний предел муниципального долга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нг – объем муниципального долга на начало года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по – объем принятых новых обязательств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ио – объем исполнения обязатель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на 01.01.2021 года = 34 400,0  + 3 634,125 -800,0-3 634,125= 33 6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на 01.01.2022 года = 33 600,0 -5 130,0 =28 470,0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на 01.01.2023 года = 28 470,0 - 6 840,0= 21 630,0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ЕДЕЛЬНОГО ОБЪЕМА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       КЛЮЧЕВСКИЙ РАЙОН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.о.д. = (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о.д.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б.п. – П н.д.) * 50%,  г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.о.д. – предельный объем муниципального долга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.д. – общий годовой объем доходов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.п. – объем безвозмездных поступлений;</w:t>
      </w:r>
    </w:p>
    <w:p>
      <w:pPr>
        <w:pStyle w:val="Normal"/>
        <w:rPr/>
      </w:pPr>
      <w:r>
        <w:rPr>
          <w:sz w:val="28"/>
          <w:szCs w:val="28"/>
        </w:rPr>
        <w:t xml:space="preserve">П н.д. – поступления налоговых доходов по дополнительным нормативам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.о.д. = 309 882,7 – 225 024,6 = 84 858,1 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.о.д,= 262 191,0 - 178 396,4 = 83 794,6 тыс.рубле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.о.д,= 258 957,4 – 174 362,8 = 84 594,6 тыс.рублей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02:00Z</dcterms:created>
  <dc:creator>1</dc:creator>
  <dc:description/>
  <dc:language>en-US</dc:language>
  <cp:lastModifiedBy>Лариса Владимировна</cp:lastModifiedBy>
  <cp:lastPrinted>2019-12-25T09:36:00Z</cp:lastPrinted>
  <dcterms:modified xsi:type="dcterms:W3CDTF">2019-12-25T06:38:00Z</dcterms:modified>
  <cp:revision>24</cp:revision>
  <dc:subject/>
  <dc:title>Расчет верхнего предела муниципального долга</dc:title>
</cp:coreProperties>
</file>