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>
          <w:trHeight w:val="137" w:hRule="atLeast"/>
        </w:trPr>
        <w:tc>
          <w:tcPr>
            <w:tcW w:w="10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4 к решению </w:t>
            </w:r>
          </w:p>
        </w:tc>
      </w:tr>
      <w:tr>
        <w:trPr>
          <w:trHeight w:val="182" w:hRule="atLeast"/>
        </w:trPr>
        <w:tc>
          <w:tcPr>
            <w:tcW w:w="10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317" w:hRule="atLeast"/>
        </w:trPr>
        <w:tc>
          <w:tcPr>
            <w:tcW w:w="107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лючевский район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плановый период 2021и 2022 годов»</w:t>
            </w:r>
          </w:p>
        </w:tc>
      </w:tr>
      <w:tr>
        <w:trPr>
          <w:trHeight w:val="122" w:hRule="atLeast"/>
        </w:trPr>
        <w:tc>
          <w:tcPr>
            <w:tcW w:w="10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от 23.12.2019   № 169</w:t>
            </w:r>
          </w:p>
        </w:tc>
      </w:tr>
      <w:tr>
        <w:trPr>
          <w:trHeight w:val="300" w:hRule="atLeast"/>
        </w:trPr>
        <w:tc>
          <w:tcPr>
            <w:tcW w:w="10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ОБЪЕМ   ПОСТУПЛЕНИЙ</w:t>
            </w:r>
          </w:p>
        </w:tc>
      </w:tr>
      <w:tr>
        <w:trPr>
          <w:trHeight w:val="300" w:hRule="atLeast"/>
        </w:trPr>
        <w:tc>
          <w:tcPr>
            <w:tcW w:w="10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ДОХОДОВ  БЮДЖЕТА МУНИЦИПАЛЬНОГО ОБРАЗОВАНИЯ  </w:t>
            </w:r>
          </w:p>
        </w:tc>
      </w:tr>
      <w:tr>
        <w:trPr>
          <w:trHeight w:val="300" w:hRule="atLeast"/>
        </w:trPr>
        <w:tc>
          <w:tcPr>
            <w:tcW w:w="10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«КЛЮЧЕВСКИЙ РАЙОН»  НА ПЛАНОВЫЙ ПЕРИОД  2021-2022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33" w:type="dxa"/>
            <w:tcBorders>
              <w:bottom w:val="single" w:sz="4" w:space="0" w:color="000000"/>
            </w:tcBorders>
            <w:vAlign w:val="bottom"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6"/>
              <w:gridCol w:w="3956"/>
              <w:gridCol w:w="1618"/>
              <w:gridCol w:w="1937"/>
            </w:tblGrid>
            <w:tr>
              <w:trPr>
                <w:trHeight w:val="108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" w:right="-92" w:firstLine="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доходов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 плановый 2021 год, тыс.руб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 плановый 2022 год, тыс.руб.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ОВЫЕ ДОХОДЫ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7 767,2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8 567,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 02000 01 0000 11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 НА ДОХОДЫ ФИЗИЧЕСКИХ ЛИЦ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9 654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 251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0000 00 0000 00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И  НА СОВОКУПНЫЙ  ДОХОД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 862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 844,0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1000 00 0000 11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332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330,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3000 01 0000 11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3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514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 00000 00 0000 00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ГОСУДАРСТВЕННАЯ  ПОШЛИНА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 60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 60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08 03010 01 0000 11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0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00,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3 00000 01 0000 11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уплаты акцизов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651,2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872,2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ЕНАЛОГОВЫЕ ДОХОДЫ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 027,4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 027,4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0000 00 0000 00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Ы ОТ  ИСПОЛЬЗОВАНИЯ 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 603,4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 603,4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5013 05 0000 12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 345,6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 345,6</w:t>
                  </w:r>
                </w:p>
              </w:tc>
            </w:tr>
            <w:tr>
              <w:trPr>
                <w:trHeight w:val="1837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5025 05 0000 1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221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9,8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9,8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21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11 05035 05 0000 12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8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8,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12 00000 00 0000 00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ЛАТЕЖИ ЗА ПОЛЬЗОВАНИЕ ПРИРОДНЫМИ РЕСУРСАМИ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0,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2 01000 01 0000 12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 02000 00 0000 13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4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4,0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13 01995 05 0000 13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rStyle w:val="Blk"/>
                      <w:sz w:val="22"/>
                      <w:szCs w:val="22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0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 02995 05 0000 13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 02065 05 0000 13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муниципальных районов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0000 00 0000 00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ШТРАФЫ, САНКЦИИ, ВОЗМЕЩЕНИЕ УЩЕРБА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11050 01 0000 14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10100 05 0000 14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2" w:right="62" w:hanging="0"/>
                    <w:rPr>
                      <w:rFonts w:ascii="Verdana" w:hAnsi="Verdana" w:cs="Verdana"/>
                    </w:rPr>
                  </w:pPr>
                  <w:r>
                    <w:rPr>
                      <w:sz w:val="22"/>
                      <w:szCs w:val="22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16 01053 01 0000 14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ind w:right="60" w:hanging="0"/>
                    <w:rPr>
                      <w:i/>
                      <w:i/>
                      <w:iCs/>
                    </w:rPr>
                  </w:pPr>
                  <w:r>
                    <w:rPr>
                      <w:rStyle w:val="Blk"/>
                      <w:sz w:val="22"/>
                      <w:szCs w:val="22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 СОБСТВЕННЫЕ  ДОХОДЫ: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3 794,6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4 594,6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СТУПЛЕНИЯ   ИЗ КРАЕВОГО БЮДЖЕТА, ВСЕГО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8 376,4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4 342,8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тации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 171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 88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15001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муниципальных районов и городских округов на выравнивание бюджетной обеспеченности муниципальных районов, городских округов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171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88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бвенции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7 019,3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5 762,6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венция бюджетам городских округов на функционирование административных комиссий при местных администрациях муниципальных районов и 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5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5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5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5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8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8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 199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 199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 315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 315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организациях, нуждающимся в социальной поддержке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524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524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884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84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348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348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на выравнивание бюджетной обеспеченности поселений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,6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,6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я бюджетам муниципальных районов и городских округов на исполнение государственных полномочий по отлову и содержанию безнадзорных животных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5118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я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233,2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258,9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5120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1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513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329,4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за счет средств федерального бюджета на осуществление полномочий по обеспечению жильем отдельных категорий граждан, установленных Федеральным законом 24 ноября 1995 года №181-ФЗ «О социальной защите инвалидов в Российской Федерации»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1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 186,1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 700,2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9999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на организацию отдыха и оздоровления детей в рамках государственной программы Алтайского края "Развитие образования и молодежной политики в Алтайском крае" на 2014-2020 годы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7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943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92 20225555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на реализацию программ формирования современной городской среды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 00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 000,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0216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на капитальный ремонт и ремонт автомобильных дорог общего пользования местного значения в рамках государственной программы Алтайского края "Развитие транспортной системы Алтайского края" на 2015-2022 годы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697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97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9999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убсидии бюджетам муниципальных районов и городских округов на реализацию государственной программы Алтайского края «Комплексное развитие сельских территорий Алтайского края» (улучшение жилищных условий граждан на селе)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8,6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92 20225497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муниципальных районов и городских округов на обеспечение жильем молодых семей в рамках государственной программы Алтайского края «Обеспечение доступным и комфортным жильем населения Алтайского края»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7,8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8,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9999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муниципальных районов и городских округов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 доходы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62 171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8 937,4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40014 05 0000 15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ы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62 191,0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8 957,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141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46:00Z</dcterms:created>
  <dc:creator>Доходы</dc:creator>
  <dc:description/>
  <cp:keywords/>
  <dc:language>en-US</dc:language>
  <cp:lastModifiedBy>Доходы</cp:lastModifiedBy>
  <cp:lastPrinted>2019-12-25T08:37:00Z</cp:lastPrinted>
  <dcterms:modified xsi:type="dcterms:W3CDTF">2019-12-25T01:37:00Z</dcterms:modified>
  <cp:revision>9</cp:revision>
  <dc:subject/>
  <dc:title>Приложение № 2 к решению </dc:title>
</cp:coreProperties>
</file>