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5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от 23.12.2019 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ИСЛЕНИЙ ФЕДЕРАЛЬНЫХ И РЕГИОНАЛЬНЫХ НАЛОГОВ И СБОРОВ (В ЧАСТИ ПОГАШЕНИЯ ЗАДОЛЖЕННОСТИ  И ПЕРЕРАСЧЕТОВ ПО ОТМЕНЕННЫМ НАЛОГАМ, СБОРАМ И ИНЫМ НАЛОГОВЫМ ПЛАТЕЖАМ), ПОСТУПАЮЩИМ В БЮДЖЕТ МУНИЦИПАЛЬНОГО ОБРАЗОВАНИЯ «КЛЮЧЕВСКИЙ РАЙОН»  НА  2020 ГОД И ПЛАНОВЫЙ ПЕРИОД 2021-202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15"/>
        <w:gridCol w:w="19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бюджетной классификации Российской Федер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,                        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. в местные бюджеты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1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 наследования или дар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6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от 23.12.2019   № 1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800"/>
        <w:gridCol w:w="2582"/>
      </w:tblGrid>
      <w:tr>
        <w:trPr>
          <w:trHeight w:val="31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Ы   ОТЧИСЛЕНИЙ</w:t>
            </w:r>
          </w:p>
        </w:tc>
      </w:tr>
      <w:tr>
        <w:trPr>
          <w:trHeight w:val="645" w:hRule="atLeast"/>
        </w:trPr>
        <w:tc>
          <w:tcPr>
            <w:tcW w:w="100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Х  ДОХОДОВ В БЮДЖЕТ МУНИЦИПАЛЬНОГО ОБРАЗОВАНИЯ «КЛЮЧЕВСКИЙ РАЙОН»  НА 2020 ГОД И ПЛАНОВЫЙ ПЕРИОД 2021-2022 Г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                %</w:t>
            </w:r>
          </w:p>
        </w:tc>
      </w:tr>
      <w:tr>
        <w:trPr>
          <w:trHeight w:val="405" w:hRule="atLeast"/>
        </w:trPr>
        <w:tc>
          <w:tcPr>
            <w:tcW w:w="2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 средств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муниципальных районов и созданных ими учреждений (за исключением  муниципальных  бюджетных 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 после уплаты налогов и осталь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 02995 05 0000 1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4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 02050 05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3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83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3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4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8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7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»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от 23.12.2019 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5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  ОТЧИСЛЕНИЙ</w:t>
            </w:r>
          </w:p>
        </w:tc>
      </w:tr>
      <w:tr>
        <w:trPr>
          <w:trHeight w:val="570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Х  ДОХОДОВ В БЮДЖЕТ МУНИЦИПАЛЬНОГО ОБРАЗОВАНИЯ «КЛЮЧЕВСКИЙ РАЙОН» НА 2020 ГОД И ПЛАНОВЫЙ ПЕРИОД 2021-2022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10"/>
        <w:gridCol w:w="1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          %</w:t>
            </w:r>
          </w:p>
        </w:tc>
      </w:tr>
      <w:tr>
        <w:trPr>
          <w:trHeight w:val="6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9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8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8 к решению 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»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от 23.12.2019   №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ГЛАВНЫХ АДМИНИСТРАТОРОВ ДОХОДОВ МУНИЦИПАЛЬНОГО ОБРАЗОВАНИЯ «КЛЮЧЕВСКИЙ РАЙОН» - ОРГАНОВ МЕСТНОГО САМОУПРАВЛЕНИЯ  МУНИЦИПАЛЬНОГО ОБРАЗОВАНИЯ  «КЛЮЧЕВСКИЙ РАЙОН» НА 2020 ГОД И ПЛАНОВЫЙ ПЕРИОД 2021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9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 до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,  налоговой и кредитной политике администрации Ключевского района Алтайского кр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 районов)   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 районов на выравнивание бюджетной обеспеченност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 устройства детей, лишенных родительского попечения, в семь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 Федеральным законом от 12.01.1995г. № 5-ФЗ «О ветеранах» в соответствии с Указом Президента РФ от 07.05.2008г.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.01.1995 года № 5-ФЗ «О ветеранах» и от 24.11.1995г.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для компенсации дополнительных расходов, 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50000 05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Blk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 муниципальных районов (за исключением имущества  бюджетных и автономных учреждений, а также имущества муниципальных унитарных предприятий, в том числе казенных),  в части 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60" w:hanging="0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60" w:hanging="0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9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разования Ключевский район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 годов»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от 23.12.2019   № 1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5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АДМИНИСТРАТОРОВ ИСТОЧНИКОВ ФИНАНСИРОВАНИЯ</w:t>
            </w:r>
          </w:p>
        </w:tc>
      </w:tr>
      <w:tr>
        <w:trPr>
          <w:trHeight w:val="315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ЛЮЧЕВСКИЙ РАЙОН» НА 2020 ГОД И ПЛАНОВЫЙ ПЕРИОД 2021-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2740"/>
              <w:gridCol w:w="5777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д главы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д источников финансирования  дефицита бюджета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кода источников</w:t>
                    <w:br/>
                    <w:t xml:space="preserve">     финансирования дефицита бюджета  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митет по финансам, налоговой и кредитной политике администрации Ключевского района Алтайского края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2 00 00 05 0000 71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2 00 00 05 0000 81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03 01 00 05 0000 71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03 01 00 05 0000 81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06 04 01 05 0000 81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6 05 01 05 0000 64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врат бюджетных кредитов, предоставленных юридическим лицам из бюджетов муниципальных районов в валюте Российской Федерации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6 05 02 05 0000 64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 </w:t>
                  </w:r>
                </w:p>
              </w:tc>
            </w:tr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6 05 02 05 0000 540</w:t>
                  </w:r>
                </w:p>
              </w:tc>
              <w:tc>
                <w:tcPr>
                  <w:tcW w:w="5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3:00Z</dcterms:created>
  <dc:creator>Доходы</dc:creator>
  <dc:description/>
  <cp:keywords/>
  <dc:language>en-US</dc:language>
  <cp:lastModifiedBy>Доходы</cp:lastModifiedBy>
  <cp:lastPrinted>2019-12-25T08:39:00Z</cp:lastPrinted>
  <dcterms:modified xsi:type="dcterms:W3CDTF">2019-12-25T01:39:00Z</dcterms:modified>
  <cp:revision>8</cp:revision>
  <dc:subject/>
  <dc:title>Приложение № 3 к проекту решения </dc:title>
</cp:coreProperties>
</file>