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7  к решению  </w:t>
            </w:r>
          </w:p>
        </w:tc>
      </w:tr>
      <w:tr>
        <w:trPr>
          <w:trHeight w:val="26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разования Ключевский район на 2020 год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 на плановый период 2021 и 2022 годов</w:t>
            </w:r>
            <w:r>
              <w:rPr/>
              <w:t>»</w:t>
            </w:r>
          </w:p>
        </w:tc>
      </w:tr>
      <w:tr>
        <w:trPr>
          <w:trHeight w:val="95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от 23.12.2019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лючевского района и не программным направлениям деятельности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уппам(группам и подгруппам)видов расходов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96"/>
        <w:gridCol w:w="707"/>
        <w:gridCol w:w="708"/>
        <w:gridCol w:w="708"/>
        <w:gridCol w:w="1274"/>
        <w:gridCol w:w="1109"/>
      </w:tblGrid>
      <w:tr>
        <w:trPr>
          <w:trHeight w:val="27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 тыс. руб.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5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9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Профилактика неинфекционных заболеваний и формирование здорового образа жизни среди населения Ключевского район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73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082,7</w:t>
            </w:r>
          </w:p>
        </w:tc>
      </w:tr>
      <w:tr>
        <w:trPr>
          <w:trHeight w:val="1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07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421,5</w:t>
            </w:r>
          </w:p>
        </w:tc>
      </w:tr>
      <w:tr>
        <w:trPr>
          <w:trHeight w:val="1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29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293,3</w:t>
            </w:r>
          </w:p>
        </w:tc>
      </w:tr>
      <w:tr>
        <w:trPr>
          <w:trHeight w:val="15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7</w:t>
            </w:r>
          </w:p>
        </w:tc>
      </w:tr>
      <w:tr>
        <w:trPr>
          <w:trHeight w:val="13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2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24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5,3</w:t>
            </w:r>
          </w:p>
        </w:tc>
      </w:tr>
      <w:tr>
        <w:trPr>
          <w:trHeight w:val="4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2 00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6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6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6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6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2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2 001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5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4 0051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3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5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5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5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4 00700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70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4 00700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70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70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3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3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14 0070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7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701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518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18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516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16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89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89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0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09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0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50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50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0104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01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10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105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01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10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58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581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68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9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382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8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5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5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9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23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2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 0010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5 00108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2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2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5 00108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23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2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5 00108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Формирование законопослушного поведения участников дорожного движения в муниципальном образовании Ключевского района на 2015-2020гг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«О комплексных мерах по профилактике правонарушений  и преступлений среди несовершеннолетних» на 2016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16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16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беспечение прав граждан и их безопасности на 2016-2020годы» в Ключевском районе , подпрограмма «Профилактика преступлений и иных правонарушений в Ключевском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Жилье молодым семьям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7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3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 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77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3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краевой адресной инвестиционной программы в рамках подпрограммы «Льготная ипотека для молодых учителей в Алтайском крае на 2015-2020 годы государственной программы алтайского края «Обеспечение доступным и комфортным жильем населения Алтайского края» на 2014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 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9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9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9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9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» на 2015-2020 годы (местный) д/са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1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 00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 00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окружающей спеды, воспроизводство и рациональное использование природных ресурсов, развитие лесного хозяйства в Ключевском районе»на 2018-2020годы. Подпрограмма «Охрана окружающей среды на территории Ключевского район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терроризма и экстремизма на территории муниципального образования Ключевский район Алтайского края» на 2016-202 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Ключевского района» на 2015-2020годы подпрограмма «Наследи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165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165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офинансирование государственной программы Алтайского края </w:t>
              <w:br/>
              <w:t>«Комплексное развитие сельских территорий Алтайского кра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4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48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ой программы алтайского края «Комплексное развитие сельских территорий Алтайского края»(улучшение жилищных условий граждан на селе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4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48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 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4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48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емографическое развитие в Ключевском районе» на 2018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 0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 0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лючевского района «Развитие образования в Ключевском район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обеспечение государственных гарантий реализации прав на получение общедоступного и бесплатного образования в дошкольных 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070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19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19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070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070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1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317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ные инвестиционные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 2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894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894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Ключевском районе» на 2018-2020 годы Подпрограмма «Школьное питание в Ключевском район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Ключевском районе» на 2018-2020годы Подпрограмма «Развитие кадрового потенциала в Ключевском район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0016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 20070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883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883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 200709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 200709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722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722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 200709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2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в Ключевском районе» на 2018-2020 годы Подпрограмма «Развитие общего и дополнительного образования в Ключевском район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2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и оздоровления детей в рамках государственной программы Алтайского края  «Развитие образования и молодежной политики в Алтайском кра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 5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8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8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 5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организац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8 5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2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8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олодежной политики Ключевского района» на 2018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 50016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 50016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и развитие малого и среднего предпринимательства в Ключевском район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9 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9 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18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 0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 00060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Ключевском районе» на 2018-2020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 10016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 10016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 10016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за счет средств федерального бюджета 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З от12.01.1995г.№5-ФЗ»О ветеранах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10051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2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10051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2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24 ноября 1995 года №181-ФЗ»О социальной защите инвалидов в 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100517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100517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30070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88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30070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88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(попечителя)и приемной семье, а также на вознаграждение приемному родител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400708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34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3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1 400708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8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1 400708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1 400708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1 400708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2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32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 (трудовая занятость детей в летний период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 400168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04,1</w:t>
            </w:r>
          </w:p>
        </w:tc>
      </w:tr>
      <w:tr>
        <w:trPr>
          <w:trHeight w:val="8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 400168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04,1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 20067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65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2,2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 20067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65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 4007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 4007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РФ и муниципальных образов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06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6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1 00602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25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584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2 006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56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646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 00605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3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 0014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 0014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99 00147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в общеобразовательных организациях, расположенных в сельской местности и малых городов, условий для занятий физической культурой и спорт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99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09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94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99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09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94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«Формирование современной городской среды на территории Ключевского района Алтайского кра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99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 99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 5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 41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37:00Z</dcterms:created>
  <dc:creator>raya</dc:creator>
  <dc:description/>
  <cp:keywords/>
  <dc:language>en-US</dc:language>
  <cp:lastModifiedBy>Доходы</cp:lastModifiedBy>
  <cp:lastPrinted>2019-12-25T09:03:00Z</cp:lastPrinted>
  <dcterms:modified xsi:type="dcterms:W3CDTF">2019-12-25T02:03:00Z</dcterms:modified>
  <cp:revision>7</cp:revision>
  <dc:subject/>
  <dc:title>АДМИНИСТРАЦИЯ    РАЙОНА</dc:title>
</cp:coreProperties>
</file>