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6"/>
      </w:tblGrid>
      <w:tr>
        <w:trPr>
          <w:trHeight w:val="95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13 к решению  </w:t>
            </w:r>
          </w:p>
        </w:tc>
      </w:tr>
      <w:tr>
        <w:trPr>
          <w:trHeight w:val="262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 Собрания депутатов</w:t>
            </w:r>
          </w:p>
        </w:tc>
      </w:tr>
      <w:tr>
        <w:trPr>
          <w:trHeight w:val="95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йонном бюджете муниципального</w:t>
            </w:r>
          </w:p>
        </w:tc>
      </w:tr>
      <w:tr>
        <w:trPr>
          <w:trHeight w:val="160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бразования Ключевский район на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1 и 2022 годов</w:t>
            </w:r>
            <w:r>
              <w:rPr/>
              <w:t>»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95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23.12.2019  № 1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ПРЕДЕЛЕНИЕ АССИГНОВАНИЙ ИЗ МЕСТНОГО БЮДЖЕТА НА  2021-2022 ГОДЫ ПО РАЗДЕЛАМ, ПОДРАЗДЕЛАМ, ЦЕЛЕВЫМ СТАТЬЯМ (ПОДГРУППАМ), ВИДАМ РАСХОДОВ  КЛАССИФИКАЦИИ РАСХОДОВ БЮДЖЕТОВ</w:t>
      </w:r>
      <w:r>
        <w:rPr/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</w:p>
    <w:tbl>
      <w:tblPr>
        <w:tblW w:w="106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700"/>
        <w:gridCol w:w="600"/>
        <w:gridCol w:w="1124"/>
        <w:gridCol w:w="960"/>
        <w:gridCol w:w="1120"/>
        <w:gridCol w:w="1296"/>
      </w:tblGrid>
      <w:tr>
        <w:trPr>
          <w:trHeight w:val="255" w:hRule="atLeast"/>
        </w:trPr>
        <w:tc>
          <w:tcPr>
            <w:tcW w:w="4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.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.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24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в тыс. руб.</w:t>
            </w:r>
          </w:p>
        </w:tc>
      </w:tr>
      <w:tr>
        <w:trPr>
          <w:trHeight w:val="229" w:hRule="atLeast"/>
        </w:trPr>
        <w:tc>
          <w:tcPr>
            <w:tcW w:w="4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 469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 859,4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е расход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Комплексные меры противодействия злоупотреблению наркотиками и их незаконному обороту в Ключевском районе " на 2018-2020 годы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00609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00609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 468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 815,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Профилактика неинфекционных заболеваний и формирование здорового образа жизни среди населения Ключевского района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0609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0609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74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421,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93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927,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81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94,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68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68,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6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6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Формирование законопослушного поведения участников дорожного движения в муниципальном образовании Ключевского района на 2015-2020гг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00609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00609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дебная систем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51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51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293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293,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93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93,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9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97,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,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0014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561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561,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административных комисс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700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700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700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16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16,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68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68,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,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</w:tr>
      <w:tr>
        <w:trPr>
          <w:trHeight w:val="192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233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258,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233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 258,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511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33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58,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511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33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58,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27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27,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427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427,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27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27,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93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93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76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922,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4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4,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 комплексных мерах по профилактике правонарушений и преступлений среди несовершеннолетних" на 2016-2020 годы (местный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164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164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68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занятости (трудовая занятость детей в летний перио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00168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00168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54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996,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97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38,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,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152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</w:tr>
      <w:tr>
        <w:trPr>
          <w:trHeight w:val="19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исполнение государственных полномочий по отлову и содержанию безнадзорных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07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0704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348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569,2</w:t>
            </w:r>
          </w:p>
        </w:tc>
      </w:tr>
      <w:tr>
        <w:trPr>
          <w:trHeight w:val="17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ые фон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9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97,0</w:t>
            </w:r>
          </w:p>
        </w:tc>
      </w:tr>
      <w:tr>
        <w:trPr>
          <w:trHeight w:val="34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9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97,0</w:t>
            </w:r>
          </w:p>
        </w:tc>
      </w:tr>
      <w:tr>
        <w:trPr>
          <w:trHeight w:val="14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672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5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72,2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672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5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72,2</w:t>
            </w:r>
          </w:p>
        </w:tc>
      </w:tr>
      <w:tr>
        <w:trPr>
          <w:trHeight w:val="14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0</w:t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оддержка и развитие  малого и среднего предпринимательства в Ключевском районе»  на 2018-2020 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0L06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0L06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9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900,0</w:t>
            </w:r>
          </w:p>
        </w:tc>
      </w:tr>
      <w:tr>
        <w:trPr>
          <w:trHeight w:val="172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,0</w:t>
            </w:r>
          </w:p>
        </w:tc>
      </w:tr>
      <w:tr>
        <w:trPr>
          <w:trHeight w:val="151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 по обязательствам государ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147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9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147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17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000,0</w:t>
            </w:r>
          </w:p>
        </w:tc>
      </w:tr>
      <w:tr>
        <w:trPr>
          <w:trHeight w:val="19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граммы "Формирование современной городской среды на территории Ключевского района Алтайского края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9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2555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0,0</w:t>
            </w:r>
          </w:p>
        </w:tc>
      </w:tr>
      <w:tr>
        <w:trPr>
          <w:trHeight w:val="112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9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2555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40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0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кологический контроль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храна окружающей среды, воспроизводство и рациональное использование природных ресурсов, развитие лесного хозяйства в Ключевском районе" на 2018-2020 годы. Подпрограмма "Охрана окружающей среды на территории Ключевского района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060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0609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 388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 921,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 120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 120,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3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91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91,5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3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91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91,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Энергосбережение и повышение энергетической эффективности экономики муниципального образования Ключевский район и сокращение издержек в бюджетном секторе" на 2015-2020 годы (местный) детские сад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103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46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103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0070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19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199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00709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00709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176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176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 964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 044,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4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015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095,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4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15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095,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Энергосбережение и повышение  энергетической эффективности экономики муниципального образования Ключевский район и сокращение издержек в бюджетном секторе" на 2015-2020 годы (местный) школ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104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46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104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 в Ключевском районе» на 2018-2020 годы. Подпрограмма "Школьное питание в Ключевском районе"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001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52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00104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00709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 3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 315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00709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00709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 227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 227,0</w:t>
            </w:r>
          </w:p>
        </w:tc>
      </w:tr>
      <w:tr>
        <w:trPr>
          <w:trHeight w:val="65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00709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2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24,0</w:t>
            </w:r>
          </w:p>
        </w:tc>
      </w:tr>
      <w:tr>
        <w:trPr>
          <w:trHeight w:val="22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00709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24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24,0</w:t>
            </w:r>
          </w:p>
        </w:tc>
      </w:tr>
      <w:tr>
        <w:trPr>
          <w:trHeight w:val="172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 в Ключевском районе" на 2018-2020 годы. Подпрограмма "Развитие общего и дополнительного образования в Ключевском район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021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021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ьное профессиональное образовани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446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 903,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и (учреждения) дополнительного образования дете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4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503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503,6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4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503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503,6</w:t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2509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4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2509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43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,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е оздоровительные учрежд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4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43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4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409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олодежной политики  Ключевского района» на 2018-2020 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0016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00164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38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отдыха и оздоровления детей в рамках государственной программы Алтайского края «Развитие образования и молодежной политики в Алтайском крае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00S32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3</w:t>
            </w:r>
          </w:p>
        </w:tc>
      </w:tr>
      <w:tr>
        <w:trPr>
          <w:trHeight w:val="33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00S32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00S32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280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276,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8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8,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33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33,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700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700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700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700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50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50,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3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3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" Обеспечение прав граждан и их безопасности на 2016-2020 годы" в Ключевском районе , подпрограмма"Профилактика преступлений и иных прапвонарушений в Ключевском районе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609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55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60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19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ализацию мероприятий краевой адресной инвестиционной программы в рамках подпрограммы "Льготная ипотека для молодых учителей в Алтайском крае на 2015-2020 годы государственной программы Алтайского края "Обеспечение доступным и комфортным жильем населения Алтайского края" на 2014-2020 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0S0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37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0S0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18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рофилактика терроризма и экстремизма на территории муниципального образования Ключевский район Алтайского края" на 2016-2020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60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2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60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41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 в Ключевском районе" на 2018-2020 годы. Подпрограмма "Развитие кадрового потенциала в Ключевском районе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0016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0016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 817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 817,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017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017,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культур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0105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10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10,2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0105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10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10,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" Обеспечение прав граждан и их безопасности на 2016-2020 годы" в Ключевском районе , подпрограмма"Профилактика преступлений и иных прапвонарушений в Ключевском районе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609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47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609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80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80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0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0,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7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рофилактика терроризма и экстремизма на территории муниципального образования Ключевский район Алтайского края" на 2016-2020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60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60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"Развитие культуры Ключевского района" на 2015-2020 годы, подпрограмма "Наследие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0165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0165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 334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 070,0</w:t>
            </w:r>
          </w:p>
        </w:tc>
      </w:tr>
      <w:tr>
        <w:trPr>
          <w:trHeight w:val="12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056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792,0</w:t>
            </w:r>
          </w:p>
        </w:tc>
      </w:tr>
      <w:tr>
        <w:trPr>
          <w:trHeight w:val="271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Жилье молодым семьям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0L49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,9</w:t>
            </w:r>
          </w:p>
        </w:tc>
      </w:tr>
      <w:tr>
        <w:trPr>
          <w:trHeight w:val="162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0L49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,9</w:t>
            </w:r>
          </w:p>
        </w:tc>
      </w:tr>
      <w:tr>
        <w:trPr>
          <w:trHeight w:val="15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ализацию государственной программы Алтайского края «Комплексное развитие сельских территорий Алтайского края» (улучшение жилищных условий граждан на селе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L56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,6</w:t>
            </w:r>
          </w:p>
        </w:tc>
      </w:tr>
      <w:tr>
        <w:trPr>
          <w:trHeight w:val="22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L56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2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,6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за счет средств федерального бюджета между бюджетами муниципальных районов и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 «О ветеранах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51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29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14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513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29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за счет средств федерального бюджета между бюджетами муниципальных районов и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 181-ФЗ  «О социальной защите инвалидов в Российской Федерации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517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517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 274,5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 274,5</w:t>
            </w:r>
          </w:p>
        </w:tc>
      </w:tr>
      <w:tr>
        <w:trPr>
          <w:trHeight w:val="29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Демографическое развитие в Ключевском районе» на 2018-2020 годы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060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</w:tr>
      <w:tr>
        <w:trPr>
          <w:trHeight w:val="34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0609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</w:tr>
      <w:tr>
        <w:trPr>
          <w:trHeight w:val="39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и городских округов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070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8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84,0</w:t>
            </w:r>
          </w:p>
        </w:tc>
      </w:tr>
      <w:tr>
        <w:trPr>
          <w:trHeight w:val="29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0707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84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84,0</w:t>
            </w:r>
          </w:p>
        </w:tc>
      </w:tr>
      <w:tr>
        <w:trPr>
          <w:trHeight w:val="25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и городских округов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0070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34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348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00708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00708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00708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00708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23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23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уществление государственных полномочий по постановке на учет и учету граждан , выехавших из районов Крайнего Севера и приравненных к ним месностей, имеющих право на получение жилищных субсид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7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7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6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6,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6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6,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8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физической культуры и спорта в Ключевском районе» на 2018-2020 г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166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166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166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153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средств массовой информ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0165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0165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ные платежи по долговым обязательства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0140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0140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 062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 062,8</w:t>
            </w:r>
          </w:p>
        </w:tc>
      </w:tr>
      <w:tr>
        <w:trPr>
          <w:trHeight w:val="37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584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584,3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60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4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4,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602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84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84,3</w:t>
            </w:r>
          </w:p>
        </w:tc>
      </w:tr>
      <w:tr>
        <w:trPr>
          <w:trHeight w:val="25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дотаци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646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646,9</w:t>
            </w:r>
          </w:p>
        </w:tc>
      </w:tr>
      <w:tr>
        <w:trPr>
          <w:trHeight w:val="1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тация на поддержку мер по обеспечению  сбалансированности бюджет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00602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46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46,9</w:t>
            </w:r>
          </w:p>
        </w:tc>
      </w:tr>
      <w:tr>
        <w:trPr>
          <w:trHeight w:val="139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дотаци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00602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46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46,9</w:t>
            </w:r>
          </w:p>
        </w:tc>
      </w:tr>
      <w:tr>
        <w:trPr>
          <w:trHeight w:val="14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1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1,6</w:t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жбюджетные трансферты из бюджета муниципального района на</w:t>
            </w:r>
            <w:r>
              <w:rPr>
                <w:bCs/>
                <w:sz w:val="16"/>
                <w:szCs w:val="16"/>
              </w:rPr>
              <w:t xml:space="preserve">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00605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6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00605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6</w:t>
            </w:r>
          </w:p>
        </w:tc>
      </w:tr>
      <w:tr>
        <w:trPr>
          <w:trHeight w:val="218" w:hRule="atLeast"/>
        </w:trPr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 57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 416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9:12:00Z</dcterms:created>
  <dc:creator>Лариса Владимировна</dc:creator>
  <dc:description/>
  <cp:keywords/>
  <dc:language>en-US</dc:language>
  <cp:lastModifiedBy>Доходы</cp:lastModifiedBy>
  <cp:lastPrinted>2019-12-25T08:53:00Z</cp:lastPrinted>
  <dcterms:modified xsi:type="dcterms:W3CDTF">2019-12-25T01:53:00Z</dcterms:modified>
  <cp:revision>15</cp:revision>
  <dc:subject/>
  <dc:title>Приложение № 10  к проекту решения  </dc:title>
</cp:coreProperties>
</file>