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№ 29 к решению 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ind w:right="911" w:hanging="0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районного  Собрания депутатов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«О районном бюджете муниципального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бразования Ключевский район на 2020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и на плановый 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от 23.12.2019   № 169</w:t>
            </w:r>
          </w:p>
        </w:tc>
      </w:tr>
    </w:tbl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ограмма</w:t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утренних заимствований Ключевского района</w:t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caps/>
          <w:sz w:val="28"/>
          <w:szCs w:val="28"/>
        </w:rPr>
        <w:t>бъемы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внутренних заимствований и средств,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погашение основной суммы государственного долга Ключевского района в 2020 годуи на плановый период 2021 и 2022 годов  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72"/>
        <w:gridCol w:w="1650"/>
        <w:gridCol w:w="1650"/>
        <w:gridCol w:w="165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заимствова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3"/>
                <w:szCs w:val="23"/>
              </w:rPr>
              <w:t>Сумма на 2020 год, тыс. 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3"/>
                <w:szCs w:val="23"/>
              </w:rPr>
              <w:t>Сумма на 2021 год, тыс. 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на 2022 год, тыс. рубле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государственных внутренних заимствований Ключевского района, 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 034,1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 6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 47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</w:t>
            </w:r>
            <w:r>
              <w:rPr/>
              <w:t>по кредитным соглашениям и договорам с кредитными организация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4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 6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 470,0</w:t>
            </w:r>
          </w:p>
        </w:tc>
      </w:tr>
      <w:tr>
        <w:trPr>
          <w:trHeight w:val="4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</w:t>
            </w:r>
            <w:r>
              <w:rPr/>
              <w:t>по гарантиям Муниципального образ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34,1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Объем средств, направляемых на погашение основной суммы государственного долга Ключевского района, 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13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40,0</w:t>
            </w:r>
          </w:p>
        </w:tc>
      </w:tr>
      <w:tr>
        <w:trPr>
          <w:trHeight w:val="8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кредитным соглашениям и договорам с кредитными организация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13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840,0</w:t>
            </w:r>
          </w:p>
        </w:tc>
      </w:tr>
      <w:tr>
        <w:trPr>
          <w:trHeight w:val="8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гарантиям Муниципального образ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3"/>
                <w:szCs w:val="23"/>
              </w:rPr>
              <w:t>3 634,1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right="9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5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sz w:val="24"/>
      <w:szCs w:val="24"/>
    </w:rPr>
  </w:style>
  <w:style w:type="character" w:styleId="WW">
    <w:name w:val="WW- Знак"/>
    <w:qFormat/>
    <w:rPr>
      <w:sz w:val="24"/>
      <w:szCs w:val="24"/>
    </w:rPr>
  </w:style>
  <w:style w:type="character" w:styleId="WW1">
    <w:name w:val="WW-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02:00Z</dcterms:created>
  <dc:creator>Егер М.В.</dc:creator>
  <dc:description/>
  <dc:language>en-US</dc:language>
  <cp:lastModifiedBy>Лариса Владимировна</cp:lastModifiedBy>
  <cp:lastPrinted>2019-12-25T09:35:00Z</cp:lastPrinted>
  <dcterms:modified xsi:type="dcterms:W3CDTF">2019-12-25T06:36:00Z</dcterms:modified>
  <cp:revision>14</cp:revision>
  <dc:subject/>
  <dc:title>Статья 1</dc:title>
</cp:coreProperties>
</file>