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1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18 к решению</w:t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423" w:leader="none"/>
              </w:tabs>
              <w:rPr/>
            </w:pPr>
            <w:r>
              <w:rPr/>
              <w:t xml:space="preserve">                                                                                                      </w:t>
            </w:r>
            <w:r>
              <w:rPr/>
              <w:t>районного  Собрания депутатов</w:t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О районном бюджете муниципального</w:t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бразования Ключевский район на 2019 год»</w:t>
            </w:r>
          </w:p>
          <w:p>
            <w:pPr>
              <w:pStyle w:val="Normal"/>
              <w:jc w:val="right"/>
              <w:rPr/>
            </w:pPr>
            <w:r>
              <w:rPr/>
              <w:t>от_____________________________№_____</w:t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ВЕРХНЕГО ПРЕДЕЛА МУНИЦИПАЛЬНОГО ДОЛ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       КЛЮЧЕВСКИЙ РАЙОН НА 2019 ГОД</w:t>
      </w:r>
    </w:p>
    <w:p>
      <w:pPr>
        <w:pStyle w:val="Normal"/>
        <w:jc w:val="center"/>
        <w:rPr/>
      </w:pPr>
      <w:r>
        <w:rPr>
          <w:sz w:val="28"/>
          <w:szCs w:val="28"/>
        </w:rPr>
        <w:t>(ст. БК РФ 107, 136 п.4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=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днг +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пно -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ио, гд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- верхний предел муниципального долга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днг – объем муниципального долга на начало года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нпо – объем принятых новых обязательств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ио – объем исполнения обязательст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01.01.2019 года – 35 300,0 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01.01.2020 года -  34 400,0 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01.01.2021 года -  33 600,0 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РЕДЕЛЬНОГО ОБЪЕМА МУНИЦИПАЛЬНОГО ДОЛ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       КЛЮЧЕВСКИЙ РАЙОН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п.о.д. = (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о.д. –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б.п. – П н.д.) * 50%,  гд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.о.д. – предельный объем муниципального долга;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о.д. – общий годовой объем доходов;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б.п. – объем безвозмездных поступлений;</w:t>
      </w:r>
    </w:p>
    <w:p>
      <w:pPr>
        <w:pStyle w:val="Normal"/>
        <w:rPr/>
      </w:pPr>
      <w:r>
        <w:rPr>
          <w:sz w:val="28"/>
          <w:szCs w:val="28"/>
        </w:rPr>
        <w:t xml:space="preserve">П н.д. – поступления налоговых доходов по дополнительным нормативам   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чис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19 год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.о.д. = 280 485,9 – 195 367,6  =  85 098,3  тыс. рублей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20 год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.о.д  = 300 407,0 – 211 512,0  =  88 895,0  тыс.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21 год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.о.д  = 318 431,0 – 228 646,0  =  89 785,0   тыс.руб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7:06:00Z</dcterms:created>
  <dc:creator>1</dc:creator>
  <dc:description/>
  <dc:language>en-US</dc:language>
  <cp:lastModifiedBy>шеф</cp:lastModifiedBy>
  <cp:lastPrinted>2018-11-14T11:18:00Z</cp:lastPrinted>
  <dcterms:modified xsi:type="dcterms:W3CDTF">2018-12-26T07:06:00Z</dcterms:modified>
  <cp:revision>2</cp:revision>
  <dc:subject/>
  <dc:title>Расчет верхнего предела муниципального долга</dc:title>
</cp:coreProperties>
</file>