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лючевское районн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венадцатая сессия седьмого созыва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26» декабря  2018                                                                                №103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. Ключи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й в бюджет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и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лючевский район Алтайского края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2018 год (утвержденный решением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6 от 26.12.2017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2" w:tgtFrame="Logical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 xml:space="preserve">Федеральным законом от 06.10.2003 №131-ФЗ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«Об общих принципах организации местного самоуправления в Российской Федерации», статьей 24 Устава муниципального образования Ключевский район Алтайского края, районное Собрание депутатов,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решение Ключевского районного Собрание депутатов от 26.12.2017 № 26 «О принятии бюджета муниципального образовании Ключевский район Алтайского края на 2018 год» следующие изменения:</w:t>
      </w:r>
    </w:p>
    <w:p>
      <w:pPr>
        <w:pStyle w:val="Normal"/>
        <w:widowControl w:val="false"/>
        <w:spacing w:before="0" w:after="0"/>
        <w:ind w:right="279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утвердить основные характеристики районного бюджета на 2018 год: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гнозируемый общий объем доходов районного бюджета в сумме 343408,8 тыс.рублей, в том числе объем межбюджетных трансфертов, получаемых из других бюджетов в сумме 259304,2 тыс.рублей;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общий объем расходов районного бюджета в сумме 347370,0 тыс.рублей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t xml:space="preserve">             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ефицит районного бюджета в сумме 3961,2 тыс.рублей.</w:t>
      </w:r>
    </w:p>
    <w:p>
      <w:pPr>
        <w:pStyle w:val="Normal"/>
        <w:widowControl w:val="false"/>
        <w:spacing w:before="0" w:after="0"/>
        <w:jc w:val="both"/>
        <w:rPr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приложения 1, 8, 16 изложить в следующем виде (прилагаются).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pacing w:val="2"/>
          <w:szCs w:val="28"/>
        </w:rPr>
        <w:t xml:space="preserve">2. Контроль  за исполнением настоящего решения </w:t>
      </w:r>
      <w:r>
        <w:rPr>
          <w:szCs w:val="28"/>
        </w:rPr>
        <w:t xml:space="preserve">возложить на постоянную </w:t>
      </w:r>
      <w:r>
        <w:rPr/>
        <w:t>комиссию Ключевского районного Собрания депутатов по экономике и бюджету</w:t>
      </w:r>
      <w:r>
        <w:rPr>
          <w:szCs w:val="28"/>
        </w:rPr>
        <w:t xml:space="preserve"> (С.П. Рыдкин)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3. Опубликовать настоящее решение в газете «Степной Маяк», обнародовать на официальном сайте администрации Ключевского района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едатель Ключевского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йонного Собрания депутатов                                                         Н.И. Заикин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>
      <w:rFonts w:cs="Times New Roman;Times New Roman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;Times New Roman" w:hAnsi="Times New Roman;Times New Roman" w:cs="Times New Roman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;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b5e7e5f0-21b3-44d9-b353-9b7428f41d6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16:00Z</dcterms:created>
  <dc:creator>UralSOFT</dc:creator>
  <dc:description/>
  <cp:keywords/>
  <dc:language>en-US</dc:language>
  <cp:lastModifiedBy>Pokatilova</cp:lastModifiedBy>
  <cp:lastPrinted>2019-01-31T15:24:00Z</cp:lastPrinted>
  <dcterms:modified xsi:type="dcterms:W3CDTF">2019-01-31T09:24:00Z</dcterms:modified>
  <cp:revision>5</cp:revision>
  <dc:subject/>
  <dc:title> </dc:title>
</cp:coreProperties>
</file>