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вятая сессия седьмого 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сентября  2018                                                                                № 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(утвержденный реш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6 от 26.12.201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 №8 к решению Ключевского районного Собрания депутатов №26 от 26.12.2017 года «О принятии бюджета муниципального образовании Ключевский район Алтайского кр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 (прилагается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42:00Z</dcterms:created>
  <dc:creator>UralSOFT</dc:creator>
  <dc:description/>
  <cp:keywords/>
  <dc:language>en-US</dc:language>
  <cp:lastModifiedBy>Pokatilova</cp:lastModifiedBy>
  <cp:lastPrinted>2018-10-05T10:50:00Z</cp:lastPrinted>
  <dcterms:modified xsi:type="dcterms:W3CDTF">2018-10-30T06:27:00Z</dcterms:modified>
  <cp:revision>4</cp:revision>
  <dc:subject/>
  <dc:title> </dc:title>
</cp:coreProperties>
</file>