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е районн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сьмая сессия седьмого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8.08.2018                                                                                              №  6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лю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ий район Алтайского кр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(утвержденный реш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6 от 26.12.201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2" w:tgtFrame="Logical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едеральным законом от 06.10.2003 №131-ФЗ </w:t>
        </w:r>
      </w:hyperlink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статьей 24 Устава муниципального образования Ключевский район Алтайского края, районное Собрание депутатов,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ложение № 1, 8 к решению Ключевского районного Собрания депутатов №26 от 26.12.2017 года «О принятии бюджета муниципального образовании Ключевский район Алтайского края на 2018 год» изложить в новой редакции (прилагается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Ключевского районного Собрания депутатов №26 от 26.12.2017 года «О принятии бюджета муниципального образовании Ключевский район Алтайского края на 2018 год» дополнить приложение №16.(прилагается)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40"/>
        <w:ind w:firstLine="567"/>
        <w:jc w:val="both"/>
        <w:rPr>
          <w:szCs w:val="28"/>
        </w:rPr>
      </w:pPr>
      <w:r>
        <w:rPr>
          <w:spacing w:val="2"/>
          <w:szCs w:val="28"/>
        </w:rPr>
        <w:t xml:space="preserve">3.Контроль  за исполнением настоящего решения </w:t>
      </w:r>
      <w:r>
        <w:rPr>
          <w:szCs w:val="28"/>
        </w:rPr>
        <w:t xml:space="preserve">возложить на постоянную </w:t>
      </w:r>
      <w:r>
        <w:rPr/>
        <w:t>комиссию Ключевского районного Собрания депутатов по экономике и бюджету</w:t>
      </w:r>
      <w:r>
        <w:rPr>
          <w:szCs w:val="28"/>
        </w:rPr>
        <w:t xml:space="preserve"> (С.П. Рыдкин)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40"/>
        <w:ind w:firstLine="567"/>
        <w:jc w:val="both"/>
        <w:rPr/>
      </w:pPr>
      <w:r>
        <w:rPr>
          <w:szCs w:val="28"/>
        </w:rPr>
        <w:t>4.Опубликовать настоящее решение в газете «Степной Маяк», обнародовать на официальном сайте администрации Ключевского района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ючев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ного Собрания депутатов                                                         Н.И. Заикин</w:t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b5e7e5f0-21b3-44d9-b353-9b7428f41d6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48:00Z</dcterms:created>
  <dc:creator>UralSOFT</dc:creator>
  <dc:description/>
  <cp:keywords/>
  <dc:language>en-US</dc:language>
  <cp:lastModifiedBy>Pokatilova</cp:lastModifiedBy>
  <cp:lastPrinted>2018-04-13T09:36:00Z</cp:lastPrinted>
  <dcterms:modified xsi:type="dcterms:W3CDTF">2018-08-27T07:46:00Z</dcterms:modified>
  <cp:revision>3</cp:revision>
  <dc:subject/>
  <dc:title> </dc:title>
</cp:coreProperties>
</file>