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вета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Зеленополян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Зеленополянский сельсовет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Зеленополян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Зеленополяский сельсовет Ключевского района Алтайского края общей площадью 695,46 га в составе  </w:t>
      </w:r>
      <w:r>
        <w:rPr>
          <w:rFonts w:cs="Arial"/>
          <w:color w:val="000000"/>
          <w:sz w:val="28"/>
          <w:szCs w:val="28"/>
        </w:rPr>
        <w:t xml:space="preserve">  4 сельских поселений ( с. Красный Яр-250,68га,с. Зеленая Поляна-96,21га. с. Слава-165,49 га, с. Марковка-183,08 га).</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Зеленополянски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Зеленополян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Зеленополян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bCs/>
          <w:sz w:val="28"/>
          <w:szCs w:val="28"/>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8-18T05:03:00Z</dcterms:modified>
  <cp:revision>18</cp:revision>
  <dc:subject/>
  <dc:title>Утверждены</dc:title>
</cp:coreProperties>
</file>