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евское районное 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перв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1.12.2016                                                                                      № 393                                                                                       с. Клю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2268" w:hRule="atLeast"/>
        </w:trPr>
        <w:tc>
          <w:tcPr>
            <w:tcW w:w="4608" w:type="dxa"/>
            <w:tcBorders/>
          </w:tcPr>
          <w:p>
            <w:pPr>
              <w:pStyle w:val="TextBody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Правил землепользования и застройки части территории муниципальных образований сельских поселений  Ключевского района Алтай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законом Алтайского края «О градостроительной деятельности на территории Алтайского края», на основании решений сельских Собраний депутатов, руководствуясь Уставом муниципального образования Ключевский район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"/>
        <w:spacing w:lineRule="auto" w:line="276"/>
        <w:jc w:val="both"/>
        <w:rPr/>
      </w:pPr>
      <w:r>
        <w:rPr>
          <w:szCs w:val="28"/>
        </w:rPr>
        <w:t>1). Утвердить Правила землепользования и застройки части территории муниципальных образований сельских поселений  Ключевского района Алтайского края:</w:t>
      </w:r>
    </w:p>
    <w:p>
      <w:pPr>
        <w:pStyle w:val="TextBody"/>
        <w:spacing w:lineRule="auto" w:line="276"/>
        <w:jc w:val="both"/>
        <w:rPr/>
      </w:pPr>
      <w:r>
        <w:rPr>
          <w:szCs w:val="28"/>
        </w:rPr>
        <w:t>1.1 Правила землепользования и застройки части территории муниципального образования  Васильчуковский сельсовет Ключевского района Алтайского края (Приложение 1);</w:t>
      </w:r>
    </w:p>
    <w:p>
      <w:pPr>
        <w:pStyle w:val="TextBody"/>
        <w:spacing w:lineRule="auto" w:line="276"/>
        <w:jc w:val="both"/>
        <w:rPr/>
      </w:pPr>
      <w:r>
        <w:rPr>
          <w:szCs w:val="28"/>
        </w:rPr>
        <w:t>1.2. Правила землепользования и застройки части территории муниципального образования  Зеленополянский сельсовет Ключевского района Алтайского края(Приложение 2);</w:t>
      </w:r>
    </w:p>
    <w:p>
      <w:pPr>
        <w:pStyle w:val="TextBody"/>
        <w:spacing w:lineRule="auto" w:line="276"/>
        <w:jc w:val="both"/>
        <w:rPr/>
      </w:pPr>
      <w:r>
        <w:rPr>
          <w:szCs w:val="28"/>
        </w:rPr>
        <w:t>1.3. Правила землепользования и застройки части территории муниципального образования  Истимисский сельсовет Ключевского района Алтайского края(Приложение 3);</w:t>
      </w:r>
    </w:p>
    <w:p>
      <w:pPr>
        <w:pStyle w:val="TextBody"/>
        <w:spacing w:lineRule="auto" w:line="276"/>
        <w:jc w:val="both"/>
        <w:rPr/>
      </w:pPr>
      <w:r>
        <w:rPr>
          <w:szCs w:val="28"/>
        </w:rPr>
        <w:t>1.4. Правила землепользования и застройки части территории муниципального образования  Ключевский сельсовет Ключевского района Алтайского края(Приложение 4);</w:t>
      </w:r>
    </w:p>
    <w:p>
      <w:pPr>
        <w:pStyle w:val="TextBody"/>
        <w:spacing w:lineRule="auto" w:line="276"/>
        <w:jc w:val="both"/>
        <w:rPr/>
      </w:pPr>
      <w:r>
        <w:rPr>
          <w:szCs w:val="28"/>
        </w:rPr>
        <w:t>1.5. Правила землепользования и застройки части территории муниципального образования  Каипский сельсовет Ключевского района Алтайского края(Приложение 5);</w:t>
      </w:r>
    </w:p>
    <w:p>
      <w:pPr>
        <w:pStyle w:val="TextBody"/>
        <w:spacing w:lineRule="auto" w:line="276"/>
        <w:jc w:val="both"/>
        <w:rPr/>
      </w:pPr>
      <w:r>
        <w:rPr>
          <w:szCs w:val="28"/>
        </w:rPr>
        <w:t>1.6. Правила землепользования и застройки части территории муниципального образования  Новополтавский  сельсовет Ключевского района Алтайского края (Приложение 6);</w:t>
      </w:r>
    </w:p>
    <w:p>
      <w:pPr>
        <w:pStyle w:val="TextBody"/>
        <w:spacing w:lineRule="auto" w:line="276"/>
        <w:jc w:val="both"/>
        <w:rPr/>
      </w:pPr>
      <w:r>
        <w:rPr>
          <w:szCs w:val="28"/>
        </w:rPr>
        <w:t>1.7. Правила землепользования и застройки части территории муниципального образования  Новоцелинный сельсовет Ключевского района Алтайского края (Приложение 7);</w:t>
      </w:r>
    </w:p>
    <w:p>
      <w:pPr>
        <w:pStyle w:val="TextBody"/>
        <w:spacing w:lineRule="auto" w:line="276"/>
        <w:jc w:val="both"/>
        <w:rPr/>
      </w:pPr>
      <w:r>
        <w:rPr>
          <w:szCs w:val="28"/>
        </w:rPr>
        <w:t>1.8. Правила землепользования и застройки части территории муниципального образования  Петуховский  сельсовет Ключевского района Алтайского края (Приложение 8);</w:t>
      </w:r>
    </w:p>
    <w:p>
      <w:pPr>
        <w:pStyle w:val="TextBody"/>
        <w:spacing w:lineRule="auto" w:line="276"/>
        <w:jc w:val="both"/>
        <w:rPr/>
      </w:pPr>
      <w:r>
        <w:rPr>
          <w:szCs w:val="28"/>
        </w:rPr>
        <w:t>1.9. Правила землепользования и застройки части территории муниципального образования  Покровский сельсовет Ключевского района Алтайского края (Приложение 9);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1.10.Правила землепользования и застройки части территории муниципального образования  Северский сельсовет Ключевского района Алтайского края (Приложение 10)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я  районного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23.07.2015 №314 Ключевское районное Собрание депутатов Алтайского края "Об утверждении «Правил землепользования и застройки части территории муниципального образования Истимисский сельсовет Ключевского района Алтайского края»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Решение от  23.07.2015 №315 Ключевское районное Собрание депутатов Алтайского края "Об утверждении «Правил землепользования и застройки части территории муниципального образования Новополтавский сельсовет Ключевского района Алтайского края»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Решение от 01.10.2015 г. №329 "Об утверждении «Правил землепользования и застройки части территории муниципального образования Покровский сельсовет Ключевского района Алтайского края»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Решение от 23.12.2015 г. №344 "Об утверждении «Правил землепользования и застройки части территории муниципального образования Петуховский сельсовет Ключевского района Алтайского края»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Решение от 23.12.2015 г. №345 "Об утверждении «Правил землепользования и застройки части территории муниципального образования Каипский сельсовет Ключевского района Алтайского края»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Решение от 10.03.2016 г. №356 "Об утверждении «Правил землепользования и застройки части территории муниципального образования Зеленополянский сельсовет Ключевского района Алтайского края»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мандатную комиссию Ключевского районного Собрания депутатов по местному самоуправлению, кадровым и аграрн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Гнатовский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                                                                                        Е.П. Леванчук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uchialt.ru/pic/file/23_07_15_314.rar" TargetMode="External"/><Relationship Id="rId3" Type="http://schemas.openxmlformats.org/officeDocument/2006/relationships/hyperlink" Target="http://kluchialt.ru/pic/file/23_07_15_315.rar" TargetMode="External"/><Relationship Id="rId4" Type="http://schemas.openxmlformats.org/officeDocument/2006/relationships/hyperlink" Target="http://kluchialt.ru/pic/file/reshenie_rsd_po_pokrovke_329_ot_01_10_2015.doc" TargetMode="External"/><Relationship Id="rId5" Type="http://schemas.openxmlformats.org/officeDocument/2006/relationships/hyperlink" Target="http://kluchialt.ru/pic/file/reshenie_rsd_po_kaipu_345_ot_23_12_2015.doc" TargetMode="External"/><Relationship Id="rId6" Type="http://schemas.openxmlformats.org/officeDocument/2006/relationships/hyperlink" Target="http://kluchialt.ru/pic/file/reshenie_rsd_po_kaipu_345_ot_23_12_2015.doc" TargetMode="External"/><Relationship Id="rId7" Type="http://schemas.openxmlformats.org/officeDocument/2006/relationships/hyperlink" Target="http://kluchialt.ru/pic/file/reshenie_rsd_po_kaipu_345_ot_23_12_2015.do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3:22:00Z</dcterms:created>
  <dc:creator>KOMP</dc:creator>
  <dc:description/>
  <cp:keywords/>
  <dc:language>en-US</dc:language>
  <cp:lastModifiedBy>Волшебник</cp:lastModifiedBy>
  <cp:lastPrinted>2016-12-20T12:20:00Z</cp:lastPrinted>
  <dcterms:modified xsi:type="dcterms:W3CDTF">2016-12-27T01:17:00Z</dcterms:modified>
  <cp:revision>4</cp:revision>
  <dc:subject/>
  <dc:title>Российская Федерация</dc:title>
</cp:coreProperties>
</file>