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3200" w:type="dxa"/>
        <w:jc w:val="left"/>
        <w:tblInd w:w="6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</w:tblGrid>
      <w:tr>
        <w:trPr>
          <w:trHeight w:val="322" w:hRule="atLeast"/>
        </w:trPr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 «о бюджете района на 2017год»</w:t>
            </w:r>
          </w:p>
        </w:tc>
      </w:tr>
      <w:tr>
        <w:trPr>
          <w:trHeight w:val="322" w:hRule="atLeast"/>
        </w:trPr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местного бюджета на 2017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50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00"/>
        <w:gridCol w:w="600"/>
        <w:gridCol w:w="700"/>
        <w:gridCol w:w="1443"/>
        <w:gridCol w:w="1057"/>
        <w:gridCol w:w="1765"/>
        <w:gridCol w:w="239"/>
      </w:tblGrid>
      <w:tr>
        <w:trPr>
          <w:trHeight w:val="6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пись на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8 61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профессиона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3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78 61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61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1 91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51 91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1 7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105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1 7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 924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 176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 1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 41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 65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4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609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16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280 68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239 68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71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0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3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0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3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3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0103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69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97 3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2 3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72 3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2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0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04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1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профессиона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2 38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2 38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2 385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04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29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1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16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16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 Обеспечение прав граждан и их безопасности на 2015 год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609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609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прав граждан и их безопасности" Подпрограмма "Повышение безопасности дорожного движения в Ключевском районе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609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6099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016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011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41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00709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7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7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7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7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3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708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1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28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7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5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5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51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2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22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9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1024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14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1 6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4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00108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00191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9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9 6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7040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672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00L064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14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005134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14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ностей, имеющих право на получение жилищных субсид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00165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4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ое профессиональное образова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(учреждения) дополнительного образования дете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104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166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08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6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101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4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7006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5118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5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001407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55 9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3 4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7 5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006022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7 5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3 7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06023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43 7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2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006051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2 200,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767 700,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0" w:hanging="0"/>
        <w:rPr/>
      </w:pPr>
      <w:r>
        <w:rPr/>
        <w:br w:type="textWrapping" w:clear="all"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43:00Z</dcterms:created>
  <dc:creator>Лариса Владимировна</dc:creator>
  <dc:description/>
  <dc:language>en-US</dc:language>
  <cp:lastModifiedBy>Лариса Владимировна</cp:lastModifiedBy>
  <dcterms:modified xsi:type="dcterms:W3CDTF">2016-12-15T13:51:00Z</dcterms:modified>
  <cp:revision>3</cp:revision>
  <dc:subject/>
  <dc:title/>
</cp:coreProperties>
</file>