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 № 10 к решению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ного  Собр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епутатов  «О районном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бюджете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таций на выравнивание бюджетной обеспеченности поселений на 2017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888"/>
        <w:gridCol w:w="1978"/>
        <w:gridCol w:w="1979"/>
        <w:gridCol w:w="197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 субвенции из краевого бюдже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,всег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уков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полян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мис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п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лтав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ели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,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,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 № 11 к решению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ного  Собр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епутатов  «О районном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бюджете на 2017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й на поддержку мер по обеспечению сбалансированности бюджетов поселений на 2017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96"/>
        <w:gridCol w:w="567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уков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полян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мис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п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лтав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елинны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 № 12 к решению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ного  Собр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епутатов  «О районном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бюджете на 2017 год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субвенций бюджетам поселений на осуществление отдельных государственных полномочий 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19"/>
        <w:gridCol w:w="2863"/>
        <w:gridCol w:w="290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функционирование административных комиссий</w:t>
            </w:r>
          </w:p>
        </w:tc>
      </w:tr>
      <w:tr>
        <w:trPr>
          <w:trHeight w:val="4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чуков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полян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мис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п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лтав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елинны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4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0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9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 № 13 к решению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айонного  Собра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епутатов  «О районном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бюджете на 2017 год»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Распределение межбюджетных трансфертов передаваемых из бюджетов поселений на осуществление части местных полномочий  по решению вопросов местного значения  в соответствии с заключенными соглашениями   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руб.</w:t>
      </w:r>
    </w:p>
    <w:tbl>
      <w:tblPr>
        <w:tblW w:w="633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00"/>
        <w:gridCol w:w="240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мочия </w:t>
            </w:r>
          </w:p>
          <w:p>
            <w:pPr>
              <w:pStyle w:val="Normal"/>
              <w:rPr/>
            </w:pPr>
            <w:r>
              <w:rPr/>
              <w:t xml:space="preserve">в сфере  содержания централизованной бухгалтерии 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чуков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полян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мис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ип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лтав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елинны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20:00Z</dcterms:created>
  <dc:creator>Лариса Владимировна</dc:creator>
  <dc:description/>
  <dc:language>en-US</dc:language>
  <cp:lastModifiedBy>Лариса Владимировна</cp:lastModifiedBy>
  <cp:lastPrinted>2016-12-01T13:36:00Z</cp:lastPrinted>
  <dcterms:modified xsi:type="dcterms:W3CDTF">2016-12-02T13:59:00Z</dcterms:modified>
  <cp:revision>164</cp:revision>
  <dc:subject/>
  <dc:title/>
</cp:coreProperties>
</file>