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о бюджете района на 2017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ассигнований из районного бюджета на 2017год по разделам и подразделам и целевым статьям и видам расходов классификации расходов бюджетов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105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900"/>
        <w:gridCol w:w="600"/>
        <w:gridCol w:w="1600"/>
        <w:gridCol w:w="1000"/>
        <w:gridCol w:w="1863"/>
      </w:tblGrid>
      <w:tr>
        <w:trPr>
          <w:trHeight w:val="255" w:hRule="atLeast"/>
        </w:trPr>
        <w:tc>
          <w:tcPr>
            <w:tcW w:w="46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пись на год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93 2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51 2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22 2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22 2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9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9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4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94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94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102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102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9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9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 9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 9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8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8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4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1 6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4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00191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40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6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9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9 6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4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704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4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4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L06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513 685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71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02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02 000,00</w:t>
            </w:r>
          </w:p>
        </w:tc>
      </w:tr>
      <w:tr>
        <w:trPr>
          <w:trHeight w:val="8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детские са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103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103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0103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69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297 3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72 3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72 3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оздоровительные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 000,00</w:t>
            </w:r>
          </w:p>
        </w:tc>
      </w:tr>
      <w:tr>
        <w:trPr>
          <w:trHeight w:val="8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школ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104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104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00104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02104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00104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044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1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ое профессиональное 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 906 385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06 385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06 385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00104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9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1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1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2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8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 комплексных мерах по профилактике правонарушений и преступлений среди несовершеннолетних" на 2016-2020 годы (местный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164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164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 Обеспечение прав граждан и их безопасности на 2015 год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609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609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прав граждан и их безопасности" Подпрограмма "Повышение безопасности дорожного движения в Ключевском районе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609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609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00164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01104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78 615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83 615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51 915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51 915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7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71 7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7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71 7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5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 9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8 924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 176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9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4 1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 41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 65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74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6099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59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79 9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05134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14 9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4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76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7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7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27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3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12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становке на учет и учету граждан , выехавших из районов Крайнего Севера и приравненных к ним месностей, имеющих право на получение жилищных субсид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8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8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 0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1667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0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00165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 0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5 9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5 9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001407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5 900,00</w:t>
            </w:r>
          </w:p>
        </w:tc>
      </w:tr>
      <w:tr>
        <w:trPr>
          <w:trHeight w:val="64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3 400,00</w:t>
            </w:r>
          </w:p>
        </w:tc>
      </w:tr>
      <w:tr>
        <w:trPr>
          <w:trHeight w:val="43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27 5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00602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7 5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3 7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00602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3 7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2 2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06051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2 200,00</w:t>
            </w:r>
          </w:p>
        </w:tc>
      </w:tr>
      <w:tr>
        <w:trPr>
          <w:trHeight w:val="225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 767 700,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7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53:00Z</dcterms:created>
  <dc:creator>Лариса Владимировна</dc:creator>
  <dc:description/>
  <dc:language>en-US</dc:language>
  <cp:lastModifiedBy>Лариса Владимировна</cp:lastModifiedBy>
  <dcterms:modified xsi:type="dcterms:W3CDTF">2016-12-15T14:01:00Z</dcterms:modified>
  <cp:revision>6</cp:revision>
  <dc:subject/>
  <dc:title/>
</cp:coreProperties>
</file>