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е районн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дцатая сессия шес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3» июля 2015                                                                              № 314                                                                 с. Клю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>Об утверждении «Правил землепользования и застройки части территории муниципального образования Истимисский сельсовет Ключевского района Алтайского края»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8"/>
          <w:szCs w:val="28"/>
        </w:rPr>
        <w:t>В соответствии со статьей 32 Градостроительного кодекса Российской Федерации, статьей 14 Федерального закона от 6 октября 2003 года № 131 – ФЗ «Об общих принципах организации местного самоуправления в Российской Федерации», в целях создания условий для устойчивого развития муниципального образования,  сохранения окружающей среды и объектов культурного наследия, создания условий для планировки территории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 и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, и объектов капитального строительства, а также с учетом результатов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е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«Правила землепользования и застройки части территории муниципального образования  Истимисский сельсовет  Ключевского района Алтайского края» (Прилагается)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данное решение в районной газете «Степной маяк», и официальном сайте администрации Ключев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мандатную   комиссию   РСД   по   местному самоуправлению, кадровым и аграрным вопросам  (Гуков А.В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Е.П. Леванчук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9:00Z</dcterms:created>
  <dc:creator>адм</dc:creator>
  <dc:description/>
  <cp:keywords/>
  <dc:language>en-US</dc:language>
  <cp:lastModifiedBy>WORK</cp:lastModifiedBy>
  <cp:lastPrinted>2012-11-13T13:08:00Z</cp:lastPrinted>
  <dcterms:modified xsi:type="dcterms:W3CDTF">2016-02-01T11:54:00Z</dcterms:modified>
  <cp:revision>5</cp:revision>
  <dc:subject/>
  <dc:title>Российская Федерация</dc:title>
</cp:coreProperties>
</file>