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09"/>
        <w:gridCol w:w="567"/>
        <w:gridCol w:w="541"/>
        <w:gridCol w:w="26"/>
        <w:gridCol w:w="631"/>
        <w:gridCol w:w="503"/>
        <w:gridCol w:w="277"/>
        <w:gridCol w:w="290"/>
        <w:gridCol w:w="241"/>
        <w:gridCol w:w="709"/>
        <w:gridCol w:w="42"/>
        <w:gridCol w:w="667"/>
        <w:gridCol w:w="325"/>
        <w:gridCol w:w="486"/>
        <w:gridCol w:w="81"/>
        <w:gridCol w:w="611"/>
        <w:gridCol w:w="542"/>
        <w:gridCol w:w="244"/>
      </w:tblGrid>
      <w:tr>
        <w:trPr>
          <w:trHeight w:val="209" w:hRule="atLeast"/>
        </w:trPr>
        <w:tc>
          <w:tcPr>
            <w:tcW w:w="10834" w:type="dxa"/>
            <w:gridSpan w:val="15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PT Astra Serif" w:cs="PT Astra Serif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PT Astra Serif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  <w:t xml:space="preserve">Приложение № 2   </w:t>
            </w:r>
          </w:p>
        </w:tc>
        <w:tc>
          <w:tcPr>
            <w:tcW w:w="14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139" w:hRule="atLeast"/>
        </w:trPr>
        <w:tc>
          <w:tcPr>
            <w:tcW w:w="10834" w:type="dxa"/>
            <w:gridSpan w:val="1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10834" w:type="dxa"/>
            <w:gridSpan w:val="1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10834" w:type="dxa"/>
            <w:gridSpan w:val="1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10834" w:type="dxa"/>
            <w:gridSpan w:val="15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990" w:leader="none"/>
              </w:tabs>
              <w:snapToGrid w:val="false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10834" w:type="dxa"/>
            <w:gridSpan w:val="1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147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8" w:hRule="atLeast"/>
        </w:trPr>
        <w:tc>
          <w:tcPr>
            <w:tcW w:w="663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PT Astra Serif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6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Arial CYR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Arial CYR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5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Arial CYR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Arial CYR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Arial CYR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150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Arial CYR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Arial CYR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Arial CYR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541" w:hRule="atLeast"/>
        </w:trPr>
        <w:tc>
          <w:tcPr>
            <w:tcW w:w="10915" w:type="dxa"/>
            <w:gridSpan w:val="1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Исполнение расходов районного бюджета по ведомственной структуре расходов бюджета РФ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а 202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lang w:eastAsia="ru-RU"/>
              </w:rPr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PT Astra Serif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184" w:hRule="atLeast"/>
        </w:trPr>
        <w:tc>
          <w:tcPr>
            <w:tcW w:w="10915" w:type="dxa"/>
            <w:gridSpan w:val="1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i w:val="false"/>
                <w:i w:val="false"/>
                <w:iCs w:val="false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lang w:eastAsia="ru-RU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Calibri" w:ascii="Calibri" w:hAnsi="Calibri"/>
                <w:i w:val="false"/>
                <w:iCs w:val="false"/>
                <w:sz w:val="16"/>
                <w:szCs w:val="16"/>
                <w:lang w:eastAsia="ru-RU"/>
              </w:rPr>
              <w:t>тыс. руб.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PT Astra Serif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 xml:space="preserve">Код 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з.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Пр.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КЦСР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КВР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 w:val="false"/>
                <w:sz w:val="16"/>
                <w:szCs w:val="16"/>
                <w:lang w:eastAsia="ru-RU"/>
              </w:rPr>
            </w:pPr>
            <w:r>
              <w:rPr>
                <w:b/>
                <w:bCs/>
                <w:iCs w:val="false"/>
                <w:sz w:val="16"/>
                <w:szCs w:val="16"/>
                <w:lang w:eastAsia="ru-RU"/>
              </w:rPr>
              <w:t>План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 w:val="false"/>
                <w:sz w:val="16"/>
                <w:szCs w:val="16"/>
                <w:lang w:eastAsia="ru-RU"/>
              </w:rPr>
            </w:pPr>
            <w:r>
              <w:rPr>
                <w:b/>
                <w:bCs/>
                <w:iCs w:val="false"/>
                <w:sz w:val="16"/>
                <w:szCs w:val="16"/>
                <w:lang w:eastAsia="ru-RU"/>
              </w:rPr>
              <w:t>Факт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 w:val="false"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% исполнения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Комитет администрации Ключевского района Алтайского края по культуре и молодежной полит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4 074,6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1 769,7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5 7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 215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 172,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8,1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 215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 172,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8,1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 215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 172,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8,1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5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 215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 172,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8,1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085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042,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6,1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524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524,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521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481,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2,3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,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Пособия, компенсации и иные социальные вып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21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21,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7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4,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83,3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офинсирование части расходов местных бюджетов по оплате труда работников муниципальных организаций в иных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130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130,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 130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 130,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6 604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5 321,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2,3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асходы по краевым и собственным средствам (прочие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6 471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5 256,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2,6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 200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 322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3,8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 200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 322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3,8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100104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 871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4 992,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85,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2100104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 871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4 992,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85,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офинансирование части расходов местных бюджетов по оплате туда работников муниципальных учреждений в сфере образования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100S04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8 329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8 329,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2100S04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8 329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8 329,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"Обеспечение прав граждан и их безопасности"  на 2021-2025 г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5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1,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4,3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Подпрограмма "Профилактика преступлений и иных правонарушений в Ключевском районе" муниципальной программы  «Обеспечение прав граждан и их безопасности» на 2021-2025 г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4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5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41,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4,3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униципальных програм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5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41,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4,3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41,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4,3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"Развитие культуры  Ключевского района" на 2021-2025 г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4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6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2,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,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Подпрограмма «Искусство и народное творчество» муниципальной программы  «Развитие культуры Ключевского района» на 2021-2025г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42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5,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,2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4200609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5,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4,2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44200609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5,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4,2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Подпрограмма «Образование в сфере культуры и искусства» муниципальной программы  «Развитие культуры Ключевского района» на 2021-2025 г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43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7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,9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4300609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7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,9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44300609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8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7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,9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Иные вопрос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2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760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760,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29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760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760,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убсидии муниципальным образованиям на обеспечение расчётов муниципальными учреждениями за потреблённые топливно-энергетические ресур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2900S11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760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760,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92900S11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 760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 760,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3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5,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9,1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 "Развитие молодежной политики  Ключевского района" на 2021-2025 г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6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3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5,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9,1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6000609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3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5,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9,1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56000609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33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65,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49,1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4 333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3 353,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7,2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 376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9 571,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7,4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6 073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5 269,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6,9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2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6 073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5 269,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6,9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Учреждения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200105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 519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12 714,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4,1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2200105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3 519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2 714,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4,1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офинансирование части расходов местных бюджетов по оплате труда работников муниципальных учреждений в сфере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200S04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2 554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2 554,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2200S04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2 554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2 554,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"Обеспечение прав граждан и их безопасности"  на 2021-2025 г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97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97,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Подпрограмма "Профилактика преступлений и иных правонарушений в Ключевском районе" муниципальной программы  «Обеспечение прав граждан и их безопасности» на 2021-2025 г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4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97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97,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униципальных програм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97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97,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697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697,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"Развитие культуры  Ключевского района" на 2021-2025 г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4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03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03,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Подпрограмма «Наследие» муниципальной программы «Развитие культуры Ключевского района» на 2021-2025 г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41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57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57,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4100609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7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7,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44100609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7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7,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b/>
                <w:i w:val="false"/>
                <w:sz w:val="16"/>
                <w:szCs w:val="16"/>
              </w:rPr>
              <w:t>Муниципальная программа "Развитие культуры Ключевского района" на 2021-2025 годы (Государственная поддержка лучшим работникам сельских учреждений культуры)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41А25519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50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50,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441А25519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50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50,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Подпрограмма «Искусство и народное творчество» муниципальной программы «Развитие культуры Ключевского района» на 2021-2025 г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42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4200609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44200609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Подпрограмма «Обеспечение условий реализации программы и развитие отрасли» муниципальной программы  «Развитие культуры Ключевского района» на 2021-2025 г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44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725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725,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4400609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725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725,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44400609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725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725,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Иные вопрос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2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 701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 701,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29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 701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 701,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убсидии муниципальным образованиям на обеспечение расчётов муниципальными учреждениями за потреблённые топливно-энергетические ресур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2900S11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 701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 701,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92900S11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 701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 701,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 957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 782,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5,6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644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616,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98,3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644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616,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98,3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716,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89,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96,2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285,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285,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28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28,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398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371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3,1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4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4,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офинансирование части расходов местных бюджетов по оплате труда работников муниципальных учреждений в органах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200S04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27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27,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200S04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27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27,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 267,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 120,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93,5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5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 267,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 120,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93,5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220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073,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87,9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416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416,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478,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439,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1,7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41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41,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83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75,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41,2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,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85,4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офинсирование части расходов местных бюджетов по оплате труда работников муниципальных организаций в иных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047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047,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 047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 047,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Развитие межнациональных отношений, профилактика идеологии терроризма и экстремизма на территории муниципального образования "Ключевской район" на 2021-2025гг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0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0000609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40000609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0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"Комплексные меры противодействия злоупотреблению наркотиками и их незаконному обороту в Ключевском районе" на 2021-2025 г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7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7000609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67000609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5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21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21,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21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21,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Обеспечение жильем молодых семей в Ключевском районе» на 2020-2024 г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21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21,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Подпрограмма «Обеспечение жильём молодых семей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000L497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21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21,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5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4000L497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21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21,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Комитет по образованию администрации Ключевского района Алтайского кра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55 507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52 080,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9,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41 131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38 859,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9,3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ошкольно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6 133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6 131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5 596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5 596,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5 596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5 596,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етские дошкольные учрежд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100103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3 663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23 663,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2100103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3 663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23 663,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офинансирование части расходов местных бюджетов по оплате туда работников муниципальных учреждений в сфере образования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100S04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932,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932,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2100S04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 932,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 932,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"Обеспечение прав граждан и их безопасности"  на 2021-2025 г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82 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82,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Подпрограмма "Профилактика преступлений и иных правонарушений в Ключевском районе" муниципальной программы  «Обеспечение прав граждан и их безопасности» на 2021-2025 г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4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82 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82,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униципальных програм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82 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82,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82 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82,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 "Развитие образования в Ключевском районе" на 2020-2024 г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8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8 056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8 054,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Подпрограмма "Развитие дошкольного образования в Ключевском районе" муниципальной программы "Развитие образования в Ключевском районе" на 2020-2024 г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81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8 056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8 054,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92" w:hRule="atLeast"/>
        </w:trPr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PT Astra Serif" w:hAnsi="PT Astra Serif" w:cs="Arial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b/>
                <w:i w:val="false"/>
                <w:sz w:val="16"/>
                <w:szCs w:val="16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81006099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5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5,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PT Astra Serif" w:hAnsi="PT Astra Serif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i w:val="false"/>
                <w:sz w:val="16"/>
                <w:szCs w:val="16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81006099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5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5,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325" w:hRule="atLeast"/>
        </w:trPr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асходы по предоставлению социальной поддержки семьям детей, посещающим муниципальные образовательные организации Ключевского района, реализующих образовательную программу дошкольного образования, одним из родителей (законных представителей) которых является военнослужащий призванный на службу в Вооруженные Силы РФ по мобилизации или заключивший в соответствии с пунктом 7 статьи 38 ФЗ от 28.03.1998 № 53-ФЗ "О воинской обязанности и военной службе" контракт о прохождении военной службы, при условии участия в специальной военной операции, а также семьям детей-инвалидов и семьям детей, оставшихся без попечения родителей (опекун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81006099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17 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17,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581006099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17 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17,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асходы по организации дополнительного питания детей, посещающих дошкольную образовательную организац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81006099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56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56,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581006099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56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56,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8100709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7 277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7 274,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58100709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7,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78,8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58100709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37 267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37 267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Иные вопрос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2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 197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 197,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29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 197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 197,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убсидии муниципальным образованиям на обеспечение расчётов муниципальными учреждениями за потреблённые топливно-энергетические ресур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2900S11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 197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 197,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92900S11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 197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 197,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щее 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63 016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61 168,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9,3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 037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 037,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 037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 037,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Школы - 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100104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8 879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8 879,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2100104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8 879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8 879,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офинансирование части расходов местных бюджетов по оплате туда работников муниципальных учреждений в сфере образования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100S04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157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157,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2100S04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 157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 157,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"Обеспечение прав граждан и их безопасности"  на 2021-2025 г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 435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 435,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Подпрограмма "Профилактика преступлений и иных правонарушений в Ключевском районе" муниципальной программы  «Обеспечение прав граждан и их безопасности» на 2021-2025 г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4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 435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 435,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униципальных програм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 435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 435,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 435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 435,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 "Развитие образования в Ключевском районе" на 2020-2024 г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8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21 476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19 628,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99,2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Подпрограмма "Развитие общего образования в Ключевском районе" муниципальной программы "Развитие образования в Ключевском районе" на 2020-2024 г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82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96 835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96 454,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9,8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8200609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16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16,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58200609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16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16,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1905" w:hRule="atLeast"/>
        </w:trPr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бесплатным одноразовым горячим питанием по образовательным программам основного общего и среднего общего образования обучающихся, одним из родителей (законным представителем) которых является военнослужащий, призванный на службу в Вооруженные Силы РФ по мобилизации или заключивший в соответствии с пунктом 7 статьи 38 ФЗ от 28.03.1998 № 53-ФЗ "О воинской обязанности и военной службе" контракт о прохождении военной службы, при условии участия в специальной военной оп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82006099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8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87,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582006099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87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87,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8200709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85 173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85 138,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58200709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49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14,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77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58200709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85 024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85 024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убсидии  бюджетам городских округов (муниципальных районлв)на организацию бесплатного горячего питания обучающихся. получивших 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8200L304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7 869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7 869,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58200L304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7 869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7 869,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бесплатным двухразовым питанием обучающихся с ограниченными возможностями здоровь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8200S094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55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55,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58200S094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55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55,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PT Astra Serif" w:hAnsi="PT Astra Serif" w:cs="Arial"/>
                <w:sz w:val="16"/>
                <w:szCs w:val="16"/>
              </w:rPr>
            </w:pPr>
            <w:r>
              <w:rPr>
                <w:rFonts w:cs="Arial" w:ascii="PT Astra Serif" w:hAnsi="PT Astra Serif"/>
                <w:sz w:val="16"/>
                <w:szCs w:val="16"/>
              </w:rPr>
              <w:t>Муниципальная программа "Развитие образования в Ключевском районе" на 2020-2024 годы (Расходы на обеспечение бесплатным одноразовым горячим питанием детей из многодетных семей)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8200S68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 486,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 188,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88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8200S68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612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 486,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 188,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88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асходы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82EВ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47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99,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89,2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асходы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82EВ517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47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99,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89,2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582EВ517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447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99,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89,2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Подпрограмма "Профессиональная подготовка, переподготовка, повышение квалификации и развитие кадрового потенциалаКлючевского района" муниципальной программы "Развитие образования в Ключевском районе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84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4 641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3 174,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4,1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84005303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4 641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3 174,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4,1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584005303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4 641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3 174,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4,1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Иные вопрос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2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 066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 066,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29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 066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 066,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убсидии муниципальным образованиям на обеспечение расчётов муниципальными учреждениями за потреблённые топливно-энергетические ресур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2900S11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 066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 066,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92900S11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 066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 066,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13,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13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9,8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 "Развитие образования в Ключевском районе" на 2020-2024 г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8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13,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13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9,8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Подпрограмма "Развитие дополнительного образования детей и сферы отдыха и оздоровления детей в Ключевском районе" муниципальной программы  "Развитие образования в Ключевском районе" на 2020-2024 г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83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13,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13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9,8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8300609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13,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13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9,8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58300609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13,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13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9,8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1 468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1 047,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6,3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 016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 016,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 172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 172,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 616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 616,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 635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 635,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23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23,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957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957,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офинансирование части расходов местных бюджетов по оплате труда работников муниципальных учреждений в органах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200S04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556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556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200S04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 556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 556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4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844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844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844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844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503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503,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,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52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52,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87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87,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 429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 036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2,8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5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 429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 036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2,8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 923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 529,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92,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262,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262,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231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231,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2 924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2 905,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99,4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 490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 115,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74,8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,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1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1,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,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офинсирование части расходов местных бюджетов по оплате труда работников муниципальных организаций в иных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06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06,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06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06,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"Обеспечение прав граждан и их безопасности"  на 2021-2025 г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9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9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Подпрограмма "Профилактика преступлений и иных правонарушений в Ключевском районе" муниципальной программы  «Обеспечение прав граждан и их безопасности» на 2021-2025 г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4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9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9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униципальных програм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9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9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9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9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 "Развитие образования в Ключевском районе" на 2020-2024 г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8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83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56,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7,3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9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b/>
                <w:i w:val="false"/>
                <w:sz w:val="16"/>
                <w:szCs w:val="16"/>
              </w:rPr>
              <w:t>Подпрограмма "Развитие общего образования в Ключевском районе" муниципальной программы "Развитие образования в Ключевском районе" на 2020-2024 годы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82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5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5,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"Развитие образования в Ключевскои районе" на 2020-2024 годы "Иные межбюджетные трансферты за счет средств федерального бюджета между бюджетами муниципальных образований на финансовое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82005050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5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5,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359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i w:val="false"/>
                <w:sz w:val="16"/>
                <w:szCs w:val="16"/>
              </w:rPr>
              <w:t>Субсидии бюджетным учреждениям на иные цели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82005050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65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65,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Подпрограмма "Развитие дополнительного образования детей и сферы отдыха и оздоровления детей в Ключевском районе" муниципальной программы  "Развитие образования в Ключевском районе" на 2020-2024 г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83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17,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891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7,1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азвитие системы отдыха и укрепления здоровья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8300S69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17,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891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7,1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58300S69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323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363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336,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92,6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58300S69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554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554,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 376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 220,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2,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храна семьи и дет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 376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 220,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2,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 "Развитие образования в Ключевском районе" на 2020-2024 г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8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 376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 220,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2,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Подпрограмма "Развитие дошкольного образования в Ключевском районе" муниципальной программы "Развитие образования в Ключевском районе" на 2020-2024 г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81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306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993,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76,1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Компенсация части родительской платы за присмотр и уход за дж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8100707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306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993,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76,1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58100707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 306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993,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76,1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Подпрограмма  "Защита прав и интересов детей сирот и детей , оставшихся без попечения родителей" муниципальной программы "Развитие образования в Ключевском районе" на 2020-2024 г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87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 07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2 227,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3,6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одержание ребенка в семье опекуна (прпечителя) и приемной семье, а также вознаграждение, причитающееся приемному родител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8700708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 07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2 227,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3,6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Выплаты приемной семье на содержание подопечных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8700708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 136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3 563,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86,2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58700708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4 136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3 563,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86,2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Вознаграждение приемному родител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87007080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102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100,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9,8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587007080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36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33,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93,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587007080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323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 066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 066,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Выплаты семьям опекунов на содержание подопечных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87007080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7 831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7 563,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6,6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587007080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7 831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7 563,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6,6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Управление сельского хозяйства и продовольствия администрации Ключевского района Алтайского кра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3 543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73 922,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79,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6 062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2 190,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79,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1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1,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1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1,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1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1,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200101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1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1,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200101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1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1,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b/>
                <w:i w:val="false"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2,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2,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b/>
                <w:i w:val="false"/>
                <w:sz w:val="16"/>
                <w:szCs w:val="16"/>
              </w:rPr>
              <w:t>Депутаты представительного органа муниципа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012001015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2,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2,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i w:val="false"/>
                <w:sz w:val="16"/>
                <w:szCs w:val="16"/>
              </w:rPr>
              <w:t>Иные выплаты государственных (муниципальных) органов привлекаемым лицам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2001015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8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8,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i w:val="false"/>
                <w:sz w:val="16"/>
                <w:szCs w:val="16"/>
              </w:rPr>
              <w:t>Прочая закупка товаров, работ и услуг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2001015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44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44,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21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18,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7,1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13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9,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96,9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13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9,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96,9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13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9,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96,9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13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9,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96,9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768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b/>
                <w:i w:val="false"/>
                <w:sz w:val="16"/>
                <w:szCs w:val="16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8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8,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b/>
                <w:i w:val="false"/>
                <w:sz w:val="16"/>
                <w:szCs w:val="16"/>
              </w:rPr>
              <w:t>Расходы на выполнение других обязательств государства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8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8,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Иные расходы органов государственной власти субъектов Российской Федерации и органов местного самоуправления "Пособия, компенсации и иные социальные выплаты гражданам, кроме публичных нормативных обязательств. Прочие выплаты по мероприятиям мобилизации граждан, обеспечение мер поддержки участников СВО и членов их семей.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999001471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8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8,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i w:val="false"/>
                <w:sz w:val="16"/>
                <w:szCs w:val="16"/>
              </w:rPr>
              <w:t>Прочая закупка товаров, работ и услуг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999001471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8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8,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удебная систем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4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400512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400512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,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,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,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,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,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5 863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2 863,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80,3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53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53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4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53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53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Функционирование административных комисс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4007006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53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53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4007006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53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53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9 517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0 897,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70,8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5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9 517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0 897,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70,8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8 600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9 980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9,9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50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50,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9 215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3 647,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71,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9 031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5 979,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66,2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1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1,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9,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7,6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81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81,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500109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917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917,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2500109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917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917,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Ины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2000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1 252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6 006,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83,2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29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1 252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6 006,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83,2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2900180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 306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126,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7,9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92900180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6 306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 126,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7,9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убсидии муниципальным образованиям на обеспечение расчётов муниципальными учреждениями за потреблённые топливно-энергетические ресур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2900S11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4 946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4 879,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99,7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92900S11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4 946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4 879,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99,7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 740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 740,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выполнение других обязательств государ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 740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 740,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Прочие выплаты по обязательствам государ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9900147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 740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 740,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99900147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4 20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4 200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99900147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83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540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540,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717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76,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94,3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7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7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4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7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7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4000609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7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7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4000609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7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7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700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59,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4,2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"Обеспечение прав граждан и их безопасности"  на 2021-2025 г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700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59,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4,2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Подпрограмма "Профилактика безопасности правонарушений и преступлений среди несовершеннолетних на территории муниципального образования Ключевской район Алтайского края" муниципальной программы «Обеспечение прав граждан и их безопасности» на 2021-2025 годы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2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200609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200609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Подпрограмма "Формирование законопослушного поведения участников дорожного движения в Ключевском районе" муниципальной программы  «Обеспечение прав граждан и их безопасности» на 2021-2025 г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3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300609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300609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Подпрограмма "Профилактика преступлений и иных правонарушений в Ключевском районе" муниципальной программы  «Обеспечение прав граждан и их безопасности» на 2021-2025 г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4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80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39,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4,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униципальных програм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80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39,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4,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680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639,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4,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 580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 650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83,3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асходы по краевым и собственным средствам (прочие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 555,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 446,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7,6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 795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 795,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 795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 795,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749,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749,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 097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 097,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6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6,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635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635,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офинансирование части расходов местных бюджетов по оплате труда работников муниципальных учреждений в органах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200S04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045,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045,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200S04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 045,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 045,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96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01,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0,5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5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96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01,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0,5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808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713,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88,3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74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74,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8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8,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3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3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399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345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86,3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81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41,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50,8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" w:hAnsi="PT Astra Serif" w:cs="Arial"/>
                <w:i w:val="false"/>
                <w:i w:val="false"/>
                <w:sz w:val="16"/>
                <w:szCs w:val="16"/>
              </w:rPr>
            </w:pPr>
            <w:r>
              <w:rPr>
                <w:rFonts w:cs="Arial" w:ascii="PT Astra Serif" w:hAnsi="PT Astra Serif"/>
                <w:i w:val="false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30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30,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7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7,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3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3,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офинсирование части расходов местных бюджетов по оплате труда работников муниципальных организаций в иных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88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88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88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88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Ины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1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14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14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ероприятия в области сельск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14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14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14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тлов и содержание безнадзорных животны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1400704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14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14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91400704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614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614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5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5,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90,1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Расходы на выполнение других обязательств государ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5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5,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90,1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Иные расходы органов государственной власти субъектов Российской Федерации и органов местного самоуправления "Пособия, компенсации и иные социальные выплаты гражданам, кроме публичных нормативных обязательств. Прочие выплаты по мероприятиям мобилизации граждан, обеспечение мер поддержки участников СВО и членов их семей.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999001471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5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5,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90,1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999001471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5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35,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90,1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024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03,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9,9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Ины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1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024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03,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9,9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ероприятия в сфере транспорта и дорож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12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024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03,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9,9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одержание, ремонт, реконструкция и строительство автомобильных дорог, являющихся муниципальной собственность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12006727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024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03,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9,9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912006727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 024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03,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9,9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 517,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 418,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9,1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28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28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еспечение населения жилищно-коммунальными услуг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3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28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28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убсидия на обеспечение расчетов за уголь (отопление) распор. А.А. 369-р от 29.12.2016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32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28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28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по строительству, реконструкции, ремонту и капитальному ремонту объектов теплоснабжения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3200S046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28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28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43200S046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428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428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 089,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 990,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9,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"Комплексное развитие сельских территорий Ключевского района Алтайского края на 2020-2025 годы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2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 893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 793,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8,6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"Расходы на реализацию инициативного проекта развития (создания) общественной инфраструктуры (благоустройство кладбища в с. Новополтава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52000S026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889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889,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52000S026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 889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 889,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инициативного проекта развития (создания) общественной инфраструктуры (благоустройство кладбища в с. Платовка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52000S026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371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322,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6,4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52000S026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 371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 322,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6,4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инициативного проекта развития (создания) общественной инфраструктуры (благоустройство кладбища в с. Нововознесенка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2000S026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2 156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2 156,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52000S026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2 156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2 156,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инициативного проекта развития (создания) общественной инфраструктуры (благоустройство кладбища в с. Петухи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52000S026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1 475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1 424,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96,6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52000S026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 475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 424,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96,6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Иные вопрос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2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 196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 196,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29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 196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 196,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бор и удаление твердых от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2900180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 196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 196,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92900180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 196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 196,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56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56,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56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56,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43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43,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4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43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43,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43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43,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43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43,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2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2,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Иные вопросы в сфере социаль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04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2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2,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возмещение части затрат в связи с предоставлением учителям общеобразовательных учреждений ипотечного кредита в рамках подпрограммы "Льготная ипотека для молодых учителей в Алтайском крае" государственной программы Алтайского края "Обеспечение доступным и комфортным жильем населения Алтайского кра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0400S06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2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2,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90400S06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2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2,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ЗДРАВООХРАН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 Профилактика неинфекционных заболеваний и формирование здорового образа жизни и среди населения Ключевского района» на 2021-2025 г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5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5000609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55000609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5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 199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 520,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4,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 137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 458,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3,5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"Демографическое развитие в Ключевском районе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0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8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80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"Демографическое развитие в Ключевском районе" "Расходы на реализацию мероприятий по обеспечению мер поддержки участников СВО и членов их семей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00006099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8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80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00006099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8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80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"Комплексное развитие сельских территорий" на 2020-2025 г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2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852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852,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"Комплексное развитие сельских территорий" на 2020-2025 годы (Осуществлено строительсство (приобретение) жилья гражданами, проживающими на сельских территориях или изъявившими желание постоянно проживать на сельских территориях, и нуждающимися в улучшении жилищных условий, которым предоставлены целевые социальные выплат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2000</w:t>
            </w: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val="en-US" w:eastAsia="ru-RU"/>
              </w:rPr>
              <w:t>L</w:t>
            </w: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76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852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852,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Субсидии гражданам на приобретение жиль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2000</w:t>
            </w: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val="en-US" w:eastAsia="ru-RU"/>
              </w:rPr>
              <w:t>L</w:t>
            </w: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76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852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852,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"Развитие образования в Ключевском районе" на 2020-2024 г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8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210,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22,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,9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Подпрограмма "Развитие общего образования в Ключевском районе" муниципальной программы "Развитие образования в Ключевском районе" на 2020-2024 г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82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210,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22,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,9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"Развитие образования в Ключевскои районе" на 2020-2024 годы "Субвенции на осуществление государственных полномочий в сфере организации и обеспечения бесплатного проезда обучающихся общеобразовательных организаций, являющихся членами семьи, признанной многодетной в соответствии с законодательством Российской Федерации Алтайского кра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8200708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210,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22,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,9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8200708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81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 210,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22,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,9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Иные вопрос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2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 494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3 003,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6,3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29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 494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3 003,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6,3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асходы, осуществляемые в целях соблюдения предельных (максимальных) индексов изменения размера вносимой гражданами платы за коммунальные услуг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2900S12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 494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3 003,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6,3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92900S12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6 494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3 003,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46,3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храна семьи и дет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3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3,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«Демографическое развитие в Ключевском районе» на 2021-2025 годы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0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3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3,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 програм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0000609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3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3,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50000609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3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53,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8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8,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8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8,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4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8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8,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существление государственных полномочий по постановке на учет и учету граждан , выехавших из районов Крайнего Севера и приравненных к ним месностей, имеющих право на получение жилищных субсид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400701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8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8,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400701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8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8,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095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095,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095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095,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Иные вопросы в отраслях социальной сфе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0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095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095,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Иные вопросы в сфере культуры и средств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02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095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095,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ероприятия в сфере средств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0200165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095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095,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8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90200165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 095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 095,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тдел администрации Ключевского района по физической культуре и спорт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5 174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2 730,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0,3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5 174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2 730,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0,3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ассовый 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26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6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4,7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26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6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4,7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26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6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4,7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рганизации (учреждения) дополнительного образования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100104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9,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,7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2100104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0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9,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4,7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офинансирование части расходов местных бюджетов по оплате туда работников муниципальных учреждений в сфере образования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100S04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6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6,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2100S04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6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6,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порт высших достиж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7 141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6 273,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4,9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6 666,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5 799,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4,8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подведомственных учреждений в сфере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1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6 666,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5 799,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4,8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еспечение деятельности организаций (учреждений) дополнительного образования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100104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 613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2 745,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3,6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100104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3 613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2 745,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3,6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офинансирование части расходов местных бюджетов по оплате труда работников муниципальных учреждений в сфере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100</w:t>
            </w: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 053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 053,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2100</w:t>
            </w: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4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 053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 053,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"Обеспечение прав граждан и их безопасности в Ключевском районе" на 2021-2025 г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29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29,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Подпрограмма "Профилактика преступлений и иных правонарушений в Ключевском районе" муниципальной программы "Обеспечение прав граждан и их безопасности" на 2021-2025 г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4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29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29,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униципальных програм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29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29,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400609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29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29,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Иные вопрос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2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val="en-US" w:eastAsia="ru-RU"/>
              </w:rPr>
              <w:t>244.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val="en-US" w:eastAsia="ru-RU"/>
              </w:rPr>
              <w:t>244.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val="en-US"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Иные расходы в области жилищно-коммунального хозяй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29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val="en-US" w:eastAsia="ru-RU"/>
              </w:rPr>
              <w:t>244.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val="en-US" w:eastAsia="ru-RU"/>
              </w:rPr>
              <w:t>244.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val="en-US"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офинансирование из местного бюджета, субсидии муниципальным образованиям на обеспечение расчетов за уголь (отопление), потребляемый учреждениями бюджетной сфе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2900</w:t>
            </w: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val="en-US" w:eastAsia="ru-RU"/>
              </w:rPr>
              <w:t>S11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val="en-US" w:eastAsia="ru-RU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val="en-US" w:eastAsia="ru-RU"/>
              </w:rPr>
              <w:t>244.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val="en-US" w:eastAsia="ru-RU"/>
              </w:rPr>
              <w:t>244.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val="en-US"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2900</w:t>
            </w: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val="en-US" w:eastAsia="ru-RU"/>
              </w:rPr>
              <w:t>S11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val="en-US" w:eastAsia="ru-RU"/>
              </w:rPr>
              <w:t>61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val="en-US" w:eastAsia="ru-RU"/>
              </w:rPr>
              <w:t>244.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val="en-US" w:eastAsia="ru-RU"/>
              </w:rPr>
              <w:t>244.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val="en-US"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val="en-US" w:eastAsia="ru-RU"/>
              </w:rPr>
              <w:t>7 806.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val="en-US" w:eastAsia="ru-RU"/>
              </w:rPr>
              <w:t>6 400.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val="en-US" w:eastAsia="ru-RU"/>
              </w:rPr>
              <w:t>82.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val="en-US" w:eastAsia="ru-RU"/>
              </w:rPr>
              <w:t>1 307.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val="en-US" w:eastAsia="ru-RU"/>
              </w:rPr>
              <w:t>1 304.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val="en-US" w:eastAsia="ru-RU"/>
              </w:rPr>
              <w:t>99.7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val="en-US" w:eastAsia="ru-RU"/>
              </w:rPr>
              <w:t>1 307.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val="en-US" w:eastAsia="ru-RU"/>
              </w:rPr>
              <w:t>1 304.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val="en-US" w:eastAsia="ru-RU"/>
              </w:rPr>
              <w:t>99.7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val="en-US" w:eastAsia="ru-RU"/>
              </w:rPr>
              <w:t>793.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val="en-US" w:eastAsia="ru-RU"/>
              </w:rPr>
              <w:t>789.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val="en-US" w:eastAsia="ru-RU"/>
              </w:rPr>
              <w:t>99.6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val="en-US" w:eastAsia="ru-RU"/>
              </w:rPr>
              <w:t>488.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val="en-US" w:eastAsia="ru-RU"/>
              </w:rPr>
              <w:t>488.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val="en-US" w:eastAsia="ru-RU"/>
              </w:rPr>
              <w:t>4.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val="en-US" w:eastAsia="ru-RU"/>
              </w:rPr>
              <w:t>0.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val="en-US" w:eastAsia="ru-RU"/>
              </w:rPr>
              <w:t>15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val="en-US" w:eastAsia="ru-RU"/>
              </w:rPr>
              <w:t>301.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val="en-US" w:eastAsia="ru-RU"/>
              </w:rPr>
              <w:t>301.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офинансирование части расходов местных бюджетов по оплате труда работников муниципальных учреждений в органах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200S04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val="en-US" w:eastAsia="ru-RU"/>
              </w:rPr>
              <w:t>514.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val="en-US" w:eastAsia="ru-RU"/>
              </w:rPr>
              <w:t>514.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200S04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val="en-US" w:eastAsia="ru-RU"/>
              </w:rPr>
              <w:t>514.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val="en-US" w:eastAsia="ru-RU"/>
              </w:rPr>
              <w:t>514.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val="en-US" w:eastAsia="ru-RU"/>
              </w:rPr>
              <w:t>4 906.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val="en-US" w:eastAsia="ru-RU"/>
              </w:rPr>
              <w:t>3 548.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val="en-US" w:eastAsia="ru-RU"/>
              </w:rPr>
              <w:t>72.3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5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val="en-US" w:eastAsia="ru-RU"/>
              </w:rPr>
              <w:t>4 906.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val="en-US" w:eastAsia="ru-RU"/>
              </w:rPr>
              <w:t>3 548.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val="en-US" w:eastAsia="ru-RU"/>
              </w:rPr>
              <w:t>72.3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8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val="en-US" w:eastAsia="ru-RU"/>
              </w:rPr>
              <w:t>4 080.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val="en-US" w:eastAsia="ru-RU"/>
              </w:rPr>
              <w:t>2 722.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val="en-US" w:eastAsia="ru-RU"/>
              </w:rPr>
              <w:t>66.7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val="en-US" w:eastAsia="ru-RU"/>
              </w:rPr>
              <w:t>835.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val="en-US" w:eastAsia="ru-RU"/>
              </w:rPr>
              <w:t>835.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val="en-US" w:eastAsia="ru-RU"/>
              </w:rPr>
              <w:t>1.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val="en-US" w:eastAsia="ru-RU"/>
              </w:rPr>
              <w:t>1.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val="en-US" w:eastAsia="ru-RU"/>
              </w:rPr>
              <w:t>490.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val="en-US" w:eastAsia="ru-RU"/>
              </w:rPr>
              <w:t>490.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val="en-US" w:eastAsia="ru-RU"/>
              </w:rPr>
              <w:t>424.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val="en-US" w:eastAsia="ru-RU"/>
              </w:rPr>
              <w:t>363.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val="en-US" w:eastAsia="ru-RU"/>
              </w:rPr>
              <w:t>85.6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Закупка энергетических ресурс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val="en-US" w:eastAsia="ru-RU"/>
              </w:rPr>
              <w:t>247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val="en-US" w:eastAsia="ru-RU"/>
              </w:rPr>
              <w:t>2 211.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val="en-US" w:eastAsia="ru-RU"/>
              </w:rPr>
              <w:t>920.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val="en-US" w:eastAsia="ru-RU"/>
              </w:rPr>
              <w:t>41.6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val="en-US" w:eastAsia="ru-RU"/>
              </w:rPr>
              <w:t>32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val="en-US" w:eastAsia="ru-RU"/>
              </w:rPr>
              <w:t>99.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val="en-US" w:eastAsia="ru-RU"/>
              </w:rPr>
              <w:t>99.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val="en-US" w:eastAsia="ru-RU"/>
              </w:rPr>
              <w:t>99.6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val="en-US" w:eastAsia="ru-RU"/>
              </w:rPr>
              <w:t>12.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val="en-US" w:eastAsia="ru-RU"/>
              </w:rPr>
              <w:t>12.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val="en-US" w:eastAsia="ru-RU"/>
              </w:rPr>
              <w:t>5.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val="en-US" w:eastAsia="ru-RU"/>
              </w:rPr>
              <w:t>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val="en-US" w:eastAsia="ru-RU"/>
              </w:rPr>
              <w:t>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офинсирование части расходов местных бюджетов по оплате труда работников муниципальных организаций в иных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val="en-US" w:eastAsia="ru-RU"/>
              </w:rPr>
              <w:t>825.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val="en-US" w:eastAsia="ru-RU"/>
              </w:rPr>
              <w:t>825.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val="en-US" w:eastAsia="ru-RU"/>
              </w:rPr>
              <w:t>825.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val="en-US" w:eastAsia="ru-RU"/>
              </w:rPr>
              <w:t>825.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униципальная программа "Развитие физической культуры и спорта в Ключевском районе" на 2021-2025 г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70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val="en-US" w:eastAsia="ru-RU"/>
              </w:rPr>
              <w:t>1 592.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val="en-US" w:eastAsia="ru-RU"/>
              </w:rPr>
              <w:t>1 548.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val="en-US" w:eastAsia="ru-RU"/>
              </w:rPr>
              <w:t>97.2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8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Подпрограмма "Развитие массового и профессионального спорта в Ключевском районе" муниципальной  программы "Развитие физической культуры и спорта в Ключевском районе" на 2021-2025 го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701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val="en-US" w:eastAsia="ru-RU"/>
              </w:rPr>
              <w:t>1 592.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val="en-US" w:eastAsia="ru-RU"/>
              </w:rPr>
              <w:t>1 548.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val="en-US" w:eastAsia="ru-RU"/>
              </w:rPr>
              <w:t>97.2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реализацию мероприятий муниципальных програм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70100609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val="en-US" w:eastAsia="ru-RU"/>
              </w:rPr>
              <w:t>1 592.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val="en-US" w:eastAsia="ru-RU"/>
              </w:rPr>
              <w:t>1 548.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val="en-US" w:eastAsia="ru-RU"/>
              </w:rPr>
              <w:t>97.2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70100609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val="en-US" w:eastAsia="ru-RU"/>
              </w:rPr>
              <w:t>1 127.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val="en-US" w:eastAsia="ru-RU"/>
              </w:rPr>
              <w:t>1 083.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val="en-US" w:eastAsia="ru-RU"/>
              </w:rPr>
              <w:t>96.1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70100609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val="en-US" w:eastAsia="ru-RU"/>
              </w:rPr>
              <w:t>465.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val="en-US" w:eastAsia="ru-RU"/>
              </w:rPr>
              <w:t>465.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Комитет по финансам, налоговой и кредитной политике администрации Ключевского района Алтайского кра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val="en-US" w:eastAsia="ru-RU"/>
              </w:rPr>
              <w:t>60 356.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val="en-US" w:eastAsia="ru-RU"/>
              </w:rPr>
              <w:t>60 286.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val="en-US" w:eastAsia="ru-RU"/>
              </w:rPr>
              <w:t>99.9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val="en-US" w:eastAsia="ru-RU"/>
              </w:rPr>
              <w:t>16 338.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val="en-US" w:eastAsia="ru-RU"/>
              </w:rPr>
              <w:t>16 279.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val="en-US" w:eastAsia="ru-RU"/>
              </w:rPr>
              <w:t>99.6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val="en-US" w:eastAsia="ru-RU"/>
              </w:rPr>
              <w:t>7 750.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val="en-US" w:eastAsia="ru-RU"/>
              </w:rPr>
              <w:t>7 750.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val="en-US" w:eastAsia="ru-RU"/>
              </w:rPr>
              <w:t>7 750.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val="en-US" w:eastAsia="ru-RU"/>
              </w:rPr>
              <w:t>7 750.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val="en-US" w:eastAsia="ru-RU"/>
              </w:rPr>
              <w:t>7 750.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val="en-US" w:eastAsia="ru-RU"/>
              </w:rPr>
              <w:t>7 750.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val="en-US" w:eastAsia="ru-RU"/>
              </w:rPr>
              <w:t>7 083.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val="en-US" w:eastAsia="ru-RU"/>
              </w:rPr>
              <w:t>7 083.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val="en-US" w:eastAsia="ru-RU"/>
              </w:rPr>
              <w:t>5 276.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val="en-US" w:eastAsia="ru-RU"/>
              </w:rPr>
              <w:t>5 276.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val="en-US" w:eastAsia="ru-RU"/>
              </w:rPr>
              <w:t>1 807.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val="en-US" w:eastAsia="ru-RU"/>
              </w:rPr>
              <w:t>1 807.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офинансирование части расходов местных бюджетов по оплате труда работников муниципальных учреждений в органах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200S04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val="en-US" w:eastAsia="ru-RU"/>
              </w:rPr>
              <w:t>666.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val="en-US" w:eastAsia="ru-RU"/>
              </w:rPr>
              <w:t>666.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200S04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val="en-US" w:eastAsia="ru-RU"/>
              </w:rPr>
              <w:t>535.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val="en-US" w:eastAsia="ru-RU"/>
              </w:rPr>
              <w:t>535.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200S04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val="en-US" w:eastAsia="ru-RU"/>
              </w:rPr>
              <w:t>131.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val="en-US" w:eastAsia="ru-RU"/>
              </w:rPr>
              <w:t>131.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8 588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8 529,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9,3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8 226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8 167,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9,3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5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8 226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8 167,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9,3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7 715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7 656,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9,2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4 621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4 621,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6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6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 629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 629,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 454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 395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5,9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2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2,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,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офинсирование части расходов местных бюджетов по оплате труда работников муниципальных организаций в иных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11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11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48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480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31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31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8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1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1,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85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1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1,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1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1,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1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1,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30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30,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выполнение других обязательств государ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30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30,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Прочие выплаты по обязательствам государ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9900147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30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30,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99900147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30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30,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693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693,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693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693,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асходы по краевым и собственным средствам (прочие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693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693,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693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693,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4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693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693,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4005118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693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693,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Субвен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4005118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53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 693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 693,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82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82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82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82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8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82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82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85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82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82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82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82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82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82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 291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 291,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Транспор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 188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 188,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8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 188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 188,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85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 188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 188,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 188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 188,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4 188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4 188,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 103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 103,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8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 103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 103,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85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 103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 103,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7 138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7 138,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7 138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7 138,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бюджетам поселений из бюджетов муниципальных районов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8500</w:t>
            </w: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val="en-US" w:eastAsia="ru-RU"/>
              </w:rPr>
              <w:t>S</w:t>
            </w: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val="en-US" w:eastAsia="ru-RU"/>
              </w:rPr>
              <w:t>3</w:t>
            </w: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 964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 964,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98500710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 964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 964,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 58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 580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 58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 580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8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 58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 580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85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 580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 580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 224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 224,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 224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 224,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 "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расходы, направленные на ликвидацию объектов накопленного вреда)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98500605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55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55,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98500605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55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55,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86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86,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86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86,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8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86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86,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85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86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86,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86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86,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86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386,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5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5,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5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5,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5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5,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Процентные платежи по долговым обязательства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93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5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5,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93001407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5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5,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993001407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73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5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25,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4 858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4 847,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772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761,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9,4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8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772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761,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9,4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8100000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772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761,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9,4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8100602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772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761,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9,4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98100602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51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772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761,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9,4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3 085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3 085,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8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3 085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3 085,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 обще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85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3 085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3 085,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3 085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3 085,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98500605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3 085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3 085,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Администрация Ключев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color w:val="C00000"/>
                <w:sz w:val="16"/>
                <w:szCs w:val="16"/>
                <w:lang w:eastAsia="ru-RU"/>
              </w:rPr>
              <w:t>57 733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color w:val="C00000"/>
                <w:sz w:val="16"/>
                <w:szCs w:val="16"/>
                <w:lang w:eastAsia="ru-RU"/>
              </w:rPr>
              <w:t>57 438,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color w:val="C00000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color w:val="C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color w:val="C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color w:val="C0000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4 394,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54 257,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9,8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 170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 155,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9,5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 170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 155,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9,5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 170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 155,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9,5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200101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 170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 155,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9,5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200101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2 496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2 482,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99,4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200101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673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673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99,9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2 618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2 552,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9,7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2 618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2 552,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9,7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2 618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2 552,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9,7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 821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4 755,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9,6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9 600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9 590,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99,9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5 221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5 165,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98,9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офинансирование части расходов местных бюджетов по оплате труда работников муниципальных учреждений в органах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200S04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7 796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7 796,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200S04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7 749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7 749,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200S04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47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47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72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33,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4,2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72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33,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4,2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2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72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33,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4,2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72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33,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4,2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491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491,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200101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81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42,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78,5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7 933,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7 933,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9,9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7 939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7 932,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9,9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5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7 939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7 932,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9,9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 792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 786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9,8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2 178,2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2 171,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99,7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2500108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 614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 614,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офинсирование части расходов местных бюджетов по оплате труда работников муниципальных организаций в иных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 146,9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 146,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3 989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3 989,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57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57,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9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9 993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9 982,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9,9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выполнение других обязательств государ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99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9 993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9 982,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9,9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Прочие выплаты по обязательствам государ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9900147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9 993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9 982,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9,9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99900147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5 437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5 437,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99900147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83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3 722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3 711,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99,9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Исполнение муниципальных гарант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99900147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843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834,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834,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 874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 716,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4,5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 874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 716,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4,5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 874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 716,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4,5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5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 874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2 716,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4,5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5001086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473,3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315,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16"/>
                <w:szCs w:val="16"/>
                <w:lang w:eastAsia="ru-RU"/>
              </w:rPr>
              <w:t>89,3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25001086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847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692,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81,8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25001086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625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622,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99,5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Софинсирование части расходов местных бюджетов по оплате труда работников муниципальных организаций в иных подведомствен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401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 401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2500S043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 401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 401,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64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64,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64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64,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0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64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64,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400000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64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64,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64,5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464,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357,8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357,8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014007009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6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6,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PT Astra Serif" w:hAnsi="PT Astra Serif" w:eastAsia="Times New Roman" w:cs="Arial"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i w:val="false"/>
                <w:iCs w:val="false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46 390,0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618 227,6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16"/>
                <w:szCs w:val="16"/>
                <w:lang w:eastAsia="ru-RU"/>
              </w:rPr>
              <w:t>95,6</w:t>
            </w:r>
          </w:p>
        </w:tc>
        <w:tc>
          <w:tcPr>
            <w:tcW w:w="1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PT Astra Serif" w:hAnsi="PT Astra Serif" w:eastAsia="Times New Roman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PT Astra Serif" w:hAnsi="PT Astra Serif"/>
                <w:b/>
                <w:bCs/>
                <w:i w:val="false"/>
                <w:iCs w:val="false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Normal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Normal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Normal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p>
      <w:pPr>
        <w:pStyle w:val="Normal"/>
        <w:spacing w:before="0" w:after="200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</w:r>
    </w:p>
    <w:sectPr>
      <w:type w:val="nextPage"/>
      <w:pgSz w:w="11906" w:h="16838"/>
      <w:pgMar w:left="567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i/>
      <w:i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4:54:00Z</dcterms:created>
  <dc:creator>Эллина</dc:creator>
  <dc:description/>
  <cp:keywords/>
  <dc:language>en-US</dc:language>
  <cp:lastModifiedBy>шеф</cp:lastModifiedBy>
  <cp:lastPrinted>2023-06-13T11:47:00Z</cp:lastPrinted>
  <dcterms:modified xsi:type="dcterms:W3CDTF">2025-03-27T07:36:00Z</dcterms:modified>
  <cp:revision>27</cp:revision>
  <dc:subject/>
  <dc:title/>
</cp:coreProperties>
</file>