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420"/>
        <w:gridCol w:w="680"/>
        <w:gridCol w:w="600"/>
        <w:gridCol w:w="640"/>
        <w:gridCol w:w="940"/>
        <w:gridCol w:w="1048"/>
      </w:tblGrid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1 к решению 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 xml:space="preserve">от 23.12.2024 № 281 </w:t>
            </w:r>
          </w:p>
        </w:tc>
      </w:tr>
      <w:tr>
        <w:trPr>
          <w:trHeight w:val="25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15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ПЛАНОВЫЙ ПЕРИОД 2026 И 2027 ГОДОВ.</w:t>
            </w:r>
          </w:p>
        </w:tc>
      </w:tr>
      <w:tr>
        <w:trPr>
          <w:trHeight w:val="330" w:hRule="atLeast"/>
        </w:trPr>
        <w:tc>
          <w:tcPr>
            <w:tcW w:w="58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5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 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 049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 686,5</w:t>
            </w:r>
          </w:p>
        </w:tc>
      </w:tr>
      <w:tr>
        <w:trPr>
          <w:trHeight w:val="10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 841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 448,9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899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8 507,0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939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546,8</w:t>
            </w:r>
          </w:p>
        </w:tc>
      </w:tr>
      <w:tr>
        <w:trPr>
          <w:trHeight w:val="50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62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623,4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</w:tr>
      <w:tr>
        <w:trPr>
          <w:trHeight w:val="6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3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3,4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8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85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85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85,9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2 00 101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07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37,6</w:t>
            </w:r>
          </w:p>
        </w:tc>
      </w:tr>
      <w:tr>
        <w:trPr>
          <w:trHeight w:val="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18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508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512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5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2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2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 4 00 70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87 72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94 837,9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 793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7 911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3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00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600,6</w:t>
            </w:r>
          </w:p>
        </w:tc>
      </w:tr>
      <w:tr>
        <w:trPr>
          <w:trHeight w:val="28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933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51,1</w:t>
            </w:r>
          </w:p>
        </w:tc>
      </w:tr>
      <w:tr>
        <w:trPr>
          <w:trHeight w:val="25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22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323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9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1 00 104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2 00 105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3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 88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 889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621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 621,5</w:t>
            </w:r>
          </w:p>
        </w:tc>
      </w:tr>
      <w:tr>
        <w:trPr>
          <w:trHeight w:val="30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3 005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3 005,1</w:t>
            </w:r>
          </w:p>
        </w:tc>
      </w:tr>
      <w:tr>
        <w:trPr>
          <w:trHeight w:val="58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6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6,3</w:t>
            </w:r>
          </w:p>
        </w:tc>
      </w:tr>
      <w:tr>
        <w:trPr>
          <w:trHeight w:val="18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40,6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40,6</w:t>
            </w:r>
          </w:p>
        </w:tc>
      </w:tr>
      <w:tr>
        <w:trPr>
          <w:trHeight w:val="65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5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35,1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685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685,4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30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1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23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</w:tr>
      <w:tr>
        <w:trPr>
          <w:trHeight w:val="27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86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 5 00 1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6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625,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,0</w:t>
            </w:r>
          </w:p>
        </w:tc>
      </w:tr>
      <w:tr>
        <w:trPr>
          <w:trHeight w:val="23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,0</w:t>
            </w:r>
          </w:p>
        </w:tc>
      </w:tr>
      <w:tr>
        <w:trPr>
          <w:trHeight w:val="448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илактика безнадзор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2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5,9</w:t>
            </w:r>
          </w:p>
        </w:tc>
      </w:tr>
      <w:tr>
        <w:trPr>
          <w:trHeight w:val="34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6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,4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Обеспечение жильем  молодых семей в Ключевском 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 0 00 L49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Профилактика идеологии  терроризма и экстремизма в молодежной среде, гармонизация межнациональных отношений на территории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0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Развитие культуры Ключевского района» на 2025-2030 годы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0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 477,0</w:t>
            </w:r>
          </w:p>
        </w:tc>
      </w:tr>
      <w:tr>
        <w:trPr>
          <w:trHeight w:val="41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3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2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3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58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4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4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65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625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614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2025-2030 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4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35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щественного здоровь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8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8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олодежной политики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10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6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89 36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89 072,1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9 48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9 489,0</w:t>
            </w:r>
          </w:p>
        </w:tc>
      </w:tr>
      <w:tr>
        <w:trPr>
          <w:trHeight w:val="1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детей-инвалидов и семьям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1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6099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3,0</w:t>
            </w:r>
          </w:p>
        </w:tc>
      </w:tr>
      <w:tr>
        <w:trPr>
          <w:trHeight w:val="27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7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3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93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96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96,0</w:t>
            </w:r>
          </w:p>
        </w:tc>
      </w:tr>
      <w:tr>
        <w:trPr>
          <w:trHeight w:val="27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1 00 70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87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87,0</w:t>
            </w:r>
          </w:p>
        </w:tc>
      </w:tr>
      <w:tr>
        <w:trPr>
          <w:trHeight w:val="1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4 640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4 343,2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6099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54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54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16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9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95 36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95 365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S094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рганизацию бесплатного горячего питания обучающихся, получивш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291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985,5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L304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29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985,5</w:t>
            </w:r>
          </w:p>
        </w:tc>
      </w:tr>
      <w:tr>
        <w:trPr>
          <w:trHeight w:val="31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2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68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2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68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79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05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22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05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537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17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17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30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Ю6 5303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осуществление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8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2 00 708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66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66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 3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3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31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азвитие системы отдыха и оздоровления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013,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013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9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9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4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0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 603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7080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 7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9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 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 0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физической культуры и спорта в Ключевском районе на 2025-2030 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150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5-2030 го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50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20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0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 1 00 609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1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2 04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2 04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 0165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2 00 165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0 S06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 4 00 S06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4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1723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2 00 9Д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 4 00 704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92 9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92 9 00 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000,0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 9 00 1809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000,0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8 494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30 536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1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1 00 6022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151,5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9 200,7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 5 00 SД1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642,9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4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 5 00 605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 0 00 000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 030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 0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1 00 1410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3 00 140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 9 00 1471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4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3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24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992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Расходы бюджета - всего 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9 91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79 876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70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54:00Z</dcterms:created>
  <dc:creator>Эллина</dc:creator>
  <dc:description/>
  <cp:keywords/>
  <dc:language>en-US</dc:language>
  <cp:lastModifiedBy>Доходы</cp:lastModifiedBy>
  <cp:lastPrinted>2024-12-03T19:06:00Z</cp:lastPrinted>
  <dcterms:modified xsi:type="dcterms:W3CDTF">2024-12-26T09:15:00Z</dcterms:modified>
  <cp:revision>17</cp:revision>
  <dc:subject/>
  <dc:title/>
</cp:coreProperties>
</file>