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3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3"/>
      </w:tblGrid>
      <w:tr>
        <w:trPr>
          <w:trHeight w:val="137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4 к решению </w:t>
            </w:r>
          </w:p>
        </w:tc>
      </w:tr>
      <w:tr>
        <w:trPr>
          <w:trHeight w:val="182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районного  Собрания депутатов</w:t>
            </w:r>
          </w:p>
        </w:tc>
      </w:tr>
      <w:tr>
        <w:trPr>
          <w:trHeight w:val="86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«О районном бюджете на 2025 год</w:t>
            </w:r>
          </w:p>
        </w:tc>
      </w:tr>
      <w:tr>
        <w:trPr>
          <w:trHeight w:val="317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 плановый период 2026 и 2027 годов»</w:t>
            </w:r>
          </w:p>
        </w:tc>
      </w:tr>
      <w:tr>
        <w:trPr>
          <w:trHeight w:val="122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3 декабря 2024 года № 281</w:t>
            </w:r>
          </w:p>
        </w:tc>
      </w:tr>
      <w:tr>
        <w:trPr>
          <w:trHeight w:val="367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</w:t>
            </w:r>
          </w:p>
        </w:tc>
      </w:tr>
      <w:tr>
        <w:trPr>
          <w:trHeight w:val="300" w:hRule="atLeast"/>
        </w:trPr>
        <w:tc>
          <w:tcPr>
            <w:tcW w:w="1109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 БЮДЖЕТА МУНИЦИПАЛЬНОГО РАЙОНА</w:t>
            </w:r>
          </w:p>
        </w:tc>
      </w:tr>
      <w:tr>
        <w:trPr>
          <w:trHeight w:val="300" w:hRule="atLeast"/>
        </w:trPr>
        <w:tc>
          <w:tcPr>
            <w:tcW w:w="1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СКИЙ РАЙОН АЛТАЙ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 2026-2027 г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11093" w:type="dxa"/>
            <w:tcBorders>
              <w:bottom w:val="single" w:sz="4" w:space="0" w:color="000000"/>
            </w:tcBorders>
            <w:vAlign w:val="bottom"/>
          </w:tcPr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6"/>
              <w:gridCol w:w="3911"/>
              <w:gridCol w:w="1935"/>
              <w:gridCol w:w="2025"/>
            </w:tblGrid>
            <w:tr>
              <w:trPr>
                <w:trHeight w:val="108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" w:right="-92" w:firstLine="8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именование доход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2026 год,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тыс. руб.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мма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 плановый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2027 год, </w:t>
                  </w:r>
                </w:p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тыс. руб.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lineRule="auto" w:line="360"/>
                    <w:ind w:lef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ОВЫЕ ДОХОД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3 352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3 056,1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 НА ДОХОДЫ ФИЗИЧЕСКИХ ЛИЦ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94 730,0 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1 500,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1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92 8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99 470,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2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60" w:hanging="0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760,0</w:t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1 0203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 18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 27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АЛОГИ  НА СОВОКУПНЫЙ         ДОХОД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7 85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 490,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101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, взимаемый с налогоплательщиков, выбравших в качестве объекта налогообложения доход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 5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000,0</w:t>
                  </w:r>
                </w:p>
              </w:tc>
            </w:tr>
            <w:tr>
              <w:trPr>
                <w:trHeight w:val="75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102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1" distT="0" distB="0" distL="0" distR="0" simplePos="0" locked="0" layoutInCell="1" allowOverlap="1" relativeHeight="2">
                            <wp:simplePos x="0" y="0"/>
                            <wp:positionH relativeFrom="column">
                              <wp:posOffset>-197993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6915150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155.9pt;margin-top:1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00,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301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85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 990,0</w:t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5 04020 02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лог, взимаемый в связи с применением патентной системы налогообложения, зачисляемый в бюджеты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0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0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08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ГОСУДАРСТВЕННАЯ  ПОШЛИН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 7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5 0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8 0301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 7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 000,0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1 03 00000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ОТ УПЛАТЫ АКЦИЗ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 072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 066,1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223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 179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 216,5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224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4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19,5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225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3 195,1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4 233,9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3 02261 01 0000 11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4">
                            <wp:simplePos x="0" y="0"/>
                            <wp:positionH relativeFrom="column">
                              <wp:posOffset>-197993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6896100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55.9pt;margin-top:1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-316,3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-403,8</w:t>
                  </w:r>
                </w:p>
              </w:tc>
            </w:tr>
            <w:tr>
              <w:trPr>
                <w:trHeight w:val="3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НАЛОГОВЫЕ ДОХОДЫ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251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6 784,1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 ИСПОЛЬЗОВАНИЯ 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1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 650,0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13 05 0000 12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5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000,0</w:t>
                  </w:r>
                </w:p>
              </w:tc>
            </w:tr>
            <w:tr>
              <w:trPr>
                <w:trHeight w:val="1837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25 05 0000 12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hanging="221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38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4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221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1 05035 05 0000 120</w:t>
                  </w:r>
                </w:p>
              </w:tc>
              <w:tc>
                <w:tcPr>
                  <w:tcW w:w="3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Доходы от сдачи в аренду имущества, находящегося в оперативном </w:t>
                  </w: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197993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690562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55.9pt;margin-top:0.3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      </w:r>
                </w:p>
              </w:tc>
              <w:tc>
                <w:tcPr>
                  <w:tcW w:w="19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0,0</w:t>
                  </w:r>
                </w:p>
              </w:tc>
              <w:tc>
                <w:tcPr>
                  <w:tcW w:w="20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ЛАТЕЖИ ЗА ПОЛЬЗОВАНИЕ ПРИРОДНЫМИ РЕСУРСАМ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0,0</w:t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2 01000 01 0000 12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,0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00 00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0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1,0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199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4,0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99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3 02065 05 0000 1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, поступающие в порядке возмещения расходов, понесенных в связи с эксплуатацией имущества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-94615</wp:posOffset>
                            </wp:positionH>
                            <wp:positionV relativeFrom="paragraph">
                              <wp:posOffset>-35560</wp:posOffset>
                            </wp:positionV>
                            <wp:extent cx="6922770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7.45pt;margin-top:-0.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1 14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0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4 06013 05 0000 43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</w:rPr>
                    <w:t>100,0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0000 00 0000 00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ШТРАФЫ, САНКЦИИ, ВОЗМЕЩЕНИЕ УЩЕРБ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6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863,1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012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62" w:right="62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1050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rStyle w:val="Blk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58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4,1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05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i/>
                      <w:i/>
                      <w:iCs/>
                    </w:rPr>
                  </w:pPr>
                  <w:r>
                    <w:rPr>
                      <w:rStyle w:val="Blk"/>
                      <w:sz w:val="22"/>
                      <w:szCs w:val="22"/>
                    </w:rPr>
    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3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06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rStyle w:val="Blk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5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07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      </w:r>
                </w:p>
                <w:p>
                  <w:pPr>
                    <w:pStyle w:val="Normal"/>
                    <w:spacing w:before="0" w:after="100"/>
                    <w:ind w:righ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19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-198945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6896100" cy="10160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56.65pt;margin-top:1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1203 01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07090 05 0000 14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00"/>
                    <w:ind w:right="60" w:hanging="0"/>
                    <w:rPr>
                      <w:rStyle w:val="Blk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19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ТОГО СОБСТВЕННЫЕ  ДОХОДЫ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9 604,8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9 840,2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БЕЗВОЗМЕЗДНЫЕ ПОСТУПЛЕНИЯ, ВСЕГО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307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00 036,5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Дота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15001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тации бюджетам муниципальных районов и городских округов на выравнивание бюджетной обеспеченности муниципальных районов, городских округ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венц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2 17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2 198,0</w:t>
                  </w:r>
                </w:p>
              </w:tc>
            </w:tr>
            <w:tr>
              <w:trPr>
                <w:trHeight w:val="1212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убвенция бюджетам городских округов на функционирование административных комиссий при местных администрациях муниципальных районов 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8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8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-259715</wp:posOffset>
                            </wp:positionH>
                            <wp:positionV relativeFrom="paragraph">
                              <wp:posOffset>1406525</wp:posOffset>
                            </wp:positionV>
                            <wp:extent cx="7229475" cy="866775"/>
                            <wp:effectExtent l="5715" t="5715" r="4445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29520" cy="866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20.45pt;margin-top:110.75pt;width:569.2pt;height:68.2pt;mso-wrap-style:none;v-text-anchor:middl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венция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13,6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513,6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-1941830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6865620" cy="19685"/>
                            <wp:effectExtent l="635" t="5080" r="635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V="1">
                                      <a:off x="0" y="0"/>
                                      <a:ext cx="6865920" cy="20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152.9pt;margin-top:-0.45pt;width:540.55pt;height:1.5pt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 727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96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 296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. образования детей в общеобразовательных организациях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 545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5 545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39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393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93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 593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на выравнивание бюджетной обеспеченности поселен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3,8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9,8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бюджетам муниципальных районов и городских округов на исполнение государственных полномочий по обращению с животными без владельце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18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065,7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139,7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5120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Субвенции на осуществление полномочий по составлению (изменению) списков кандидатов в присяжные заседатели федеральных судов общей юрисдикции в РФ 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7112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6915150" cy="1270"/>
                            <wp:effectExtent l="635" t="5080" r="635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691560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.6pt;margin-top:0.2pt;width:544.5pt;height:0.1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2"/>
                      <w:szCs w:val="22"/>
                    </w:rPr>
                    <w:t>092 20235303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27 30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 30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Субсиди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4 000,4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 703,2</w:t>
                  </w:r>
                </w:p>
              </w:tc>
            </w:tr>
            <w:tr>
              <w:trPr>
                <w:trHeight w:val="1299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Субсидии на организацию отдыха и оздоровления детей в рамках государственной программы Алтайского края «Развитие образования в Алтайском крае»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,9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9,9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3002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бвенции бюджетам муниципальных районов и городских округов по обеспечению бесплатным двухразовым питанием обучающихся с ограниченными возможностями здоровья муниципальных общеобразовательных организаци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0,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530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</w:t>
                  </w:r>
                </w:p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организациях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 291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985,5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0216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2"/>
                      <w:szCs w:val="22"/>
                    </w:rPr>
                    <w:t>Субсидии на проектирование, строительство, реконструкцию, капитальный ремонт и ремонт автомобильных дорог общего пользования местного значени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91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910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в общеобразовательных организация Алтайского кра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55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3,8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на реализацию мероприятий по обеспечению жильем молодых семей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32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Субсидии бюджетам муниципальных образований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,0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92 20225497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/>
                    <w:t>Субсидии на обеспечение бесплатным одноразовым горячим питанием детей из многодетных семей, обучающихся по образовательной программам основного общего и среднего общего образования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79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790,0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en-US" w:eastAsia="en-US"/>
                    </w:rPr>
                  </w:pPr>
                  <w:r>
                    <w:rPr>
                      <w:sz w:val="22"/>
                      <w:szCs w:val="22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-78740</wp:posOffset>
                            </wp:positionH>
                            <wp:positionV relativeFrom="paragraph">
                              <wp:posOffset>-6985</wp:posOffset>
                            </wp:positionV>
                            <wp:extent cx="6885305" cy="1270"/>
                            <wp:effectExtent l="635" t="5080" r="635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688572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6.2pt;margin-top:-0.5pt;width:542.15pt;height:0.1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2 20245050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ые межбюджетные трансферты,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,3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95,3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2 20219999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9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 920,0</w:t>
                  </w:r>
                </w:p>
              </w:tc>
            </w:tr>
            <w:tr>
              <w:trPr/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092 20240014 05 0000 150</w:t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0,0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2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ы</w:t>
                  </w:r>
                  <w:r>
                    <w:rPr>
                      <w:sz w:val="28"/>
                      <w:szCs w:val="28"/>
                    </w:rPr>
                    <w:t>:</w:t>
                  </w:r>
                </w:p>
              </w:tc>
              <w:tc>
                <w:tcPr>
                  <w:tcW w:w="1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69 912,5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479 876,7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/>
      </w:pPr>
      <w:r>
        <w:rPr/>
      </w:r>
    </w:p>
    <w:p>
      <w:pPr>
        <w:pStyle w:val="Normal"/>
        <w:ind w:right="141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35330</wp:posOffset>
                </wp:positionH>
                <wp:positionV relativeFrom="paragraph">
                  <wp:posOffset>-9210040</wp:posOffset>
                </wp:positionV>
                <wp:extent cx="688530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5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7.9pt;margin-top:-624.9pt;width:542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7:00Z</dcterms:created>
  <dc:creator>Доходы</dc:creator>
  <dc:description/>
  <cp:keywords/>
  <dc:language>en-US</dc:language>
  <cp:lastModifiedBy>шеф</cp:lastModifiedBy>
  <cp:lastPrinted>2024-11-25T09:13:00Z</cp:lastPrinted>
  <dcterms:modified xsi:type="dcterms:W3CDTF">2024-12-26T09:02:00Z</dcterms:modified>
  <cp:revision>22</cp:revision>
  <dc:subject/>
  <dc:title>Приложение № 2 к решению</dc:title>
</cp:coreProperties>
</file>