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1975</wp:posOffset>
                </wp:positionH>
                <wp:positionV relativeFrom="paragraph">
                  <wp:posOffset>114935</wp:posOffset>
                </wp:positionV>
                <wp:extent cx="5497830" cy="880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58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Приложение № 12 к реш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айонного 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«О районном бюджете на 2025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 на плановый период 2026 и 2027 год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т 23.12.2024 № 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86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69.3pt;mso-wrap-distance-left:9pt;mso-wrap-distance-right:9pt;mso-wrap-distance-top:0pt;mso-wrap-distance-bottom:0pt;margin-top:9.05pt;mso-position-vertical-relative:text;margin-left:144.25pt;mso-position-horizontal-relative:page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58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 xml:space="preserve">Приложение № 12 к решению 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айонного 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«О районном бюджете на 2025 год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 на плановый период 2026 и 2027 годов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т 23.12.2024 № 281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865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tbl>
      <w:tblPr>
        <w:tblW w:w="107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8733"/>
        <w:gridCol w:w="1400"/>
      </w:tblGrid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13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муниципальных целевых программ, предусмотренных к финансирован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  2025 год</w:t>
            </w:r>
          </w:p>
        </w:tc>
      </w:tr>
      <w:tr>
        <w:trPr>
          <w:trHeight w:val="159" w:hRule="atLeast"/>
        </w:trPr>
        <w:tc>
          <w:tcPr>
            <w:tcW w:w="5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  <w:t xml:space="preserve">                   </w:t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46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/п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87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 «Развитие и среднего предпринимательства в Ключевском районе»  на 2025-2030 годы             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Демографическое развитие Ключевского района» на 2025-2030 годы.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655,0</w:t>
            </w:r>
          </w:p>
        </w:tc>
      </w:tr>
      <w:tr>
        <w:trPr>
          <w:trHeight w:val="6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Развитие дошкольного образования в Ключевском районе"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800,0</w:t>
            </w:r>
          </w:p>
        </w:tc>
      </w:tr>
      <w:tr>
        <w:trPr>
          <w:trHeight w:val="4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Развитие общего образования в Ключевском районе"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61,8</w:t>
            </w:r>
          </w:p>
        </w:tc>
      </w:tr>
      <w:tr>
        <w:trPr>
          <w:trHeight w:val="4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Развитие дополнительного образования детей в сфере отдыха и оздоровления детей в Ключевском районе"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53,5</w:t>
            </w:r>
          </w:p>
        </w:tc>
      </w:tr>
      <w:tr>
        <w:trPr>
          <w:trHeight w:val="5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Муниципальная программа «Развитие образования в Ключевском районе" на 2025-2030 годы. Подпрограмма "Профессиональная подготовка, переподготовка, повышение квалификации и развитие кадрового потенциала Ключевского райо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90,0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образования в Ключевском районе" на 2025-2030 годы. Подпрограмма "Защита прав и интересов детей-сирот и детей, оставшихся без попечения родителей"                     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,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молодежной политики  в Ключевском районе» на 2025-2030 годы                                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65,0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униципальная программа «Развитие  культуры Ключевского района» на 2025-2030 годы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686,3</w:t>
            </w:r>
          </w:p>
        </w:tc>
      </w:tr>
      <w:tr>
        <w:trPr>
          <w:trHeight w:val="694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2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«Профилактика преступлений и иных правонарушений в Ключевском районе»                                             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385,0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"Повышение безопасности дорожного движения в Ключевском районе"                        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00,0</w:t>
            </w:r>
          </w:p>
        </w:tc>
      </w:tr>
      <w:tr>
        <w:trPr>
          <w:trHeight w:val="10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"Профилактика безнадзорности правонарушений и преступлений среди несовершеннолетних на территории муниципального образования Ключевский район Алтайского края на 2025 – 2030 годы"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</w:t>
            </w:r>
          </w:p>
        </w:tc>
        <w:tc>
          <w:tcPr>
            <w:tcW w:w="8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Развитие физической культуры и спорта в Ключевском районе на 2025-2030 годы»                                  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1 798,5</w:t>
            </w:r>
          </w:p>
        </w:tc>
      </w:tr>
      <w:tr>
        <w:trPr>
          <w:trHeight w:val="5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Профилактика идеологии терроризма и экстремизма в молодежной среде, гармонизация межнациональных отношений на территории Ключевского района" на 2025-2030 годы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0,0</w:t>
            </w:r>
          </w:p>
        </w:tc>
      </w:tr>
      <w:tr>
        <w:trPr>
          <w:trHeight w:val="43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Комплексные меры противодействия злоупотреблению наркотиками и их незаконному обороту в Ключевском районе " на 2025-2030 годы.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25,0</w:t>
            </w:r>
          </w:p>
        </w:tc>
      </w:tr>
      <w:tr>
        <w:trPr>
          <w:trHeight w:val="52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прав граждан и их безопасности» на 2025-2030 годы. Подпрограмма "Формирование законопослушного поведения участников дорожного движения в Ключевском районе"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Развитие общественного здоровья в Ключевском районе" на 2025-2030 годы.                   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0,0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"Обеспечение жильем молодых семей в Ключевском районе" на 2025-2030 годы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24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</w:t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МП «Обеспечение мероприятий по гражданской обороне, предупреждение чрезвычайных ситуаций природного и техногенного характера, обеспечение пожарной безопасности и безопасности людей на водных объектах на территории муниципального образования Ключевский район Алтайского края на 2025 – 2030 годы»                    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585,0</w:t>
            </w:r>
          </w:p>
        </w:tc>
      </w:tr>
      <w:tr>
        <w:trPr>
          <w:trHeight w:val="54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9 649,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0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6:42:00Z</dcterms:created>
  <dc:creator>Лариса Владимировна</dc:creator>
  <dc:description/>
  <cp:keywords/>
  <dc:language>en-US</dc:language>
  <cp:lastModifiedBy>Доходы</cp:lastModifiedBy>
  <cp:lastPrinted>2024-11-14T14:23:00Z</cp:lastPrinted>
  <dcterms:modified xsi:type="dcterms:W3CDTF">2024-12-26T09:16:00Z</dcterms:modified>
  <cp:revision>23</cp:revision>
  <dc:subject/>
  <dc:title>Приложение № 18 к решению</dc:title>
</cp:coreProperties>
</file>