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793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3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6 и 2027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23.12.2024 № 281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2.45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3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на 2025 год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6 и 2027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23.12.2024 № 281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10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155"/>
        <w:gridCol w:w="1200"/>
        <w:gridCol w:w="1100"/>
      </w:tblGrid>
      <w:tr>
        <w:trPr>
          <w:trHeight w:val="721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на плановый период 2026 и 2027 годов</w:t>
            </w:r>
          </w:p>
        </w:tc>
      </w:tr>
      <w:tr>
        <w:trPr>
          <w:trHeight w:val="210" w:hRule="atLeast"/>
        </w:trPr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15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77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5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6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027 г.</w:t>
            </w:r>
          </w:p>
        </w:tc>
      </w:tr>
      <w:tr>
        <w:trPr>
          <w:trHeight w:val="441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 «Развитие и среднего предпринимательства в Ключевском районе»  на 2025-2030 годы            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46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Демографическое развитие Ключевского района» на 2025-2030 годы.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5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25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дошкольного образования в Ключевском районе"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00,0</w:t>
            </w:r>
          </w:p>
        </w:tc>
      </w:tr>
      <w:tr>
        <w:trPr>
          <w:trHeight w:val="48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общего образования в Ключевском районе"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00,0</w:t>
            </w:r>
          </w:p>
        </w:tc>
      </w:tr>
      <w:tr>
        <w:trPr>
          <w:trHeight w:val="499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дополнительного образования детей в сфере отдыха и оздоровления детей в Ключевском районе"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53,5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53,5</w:t>
            </w:r>
          </w:p>
        </w:tc>
      </w:tr>
      <w:tr>
        <w:trPr>
          <w:trHeight w:val="5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униципальная программа «Развитие образования в Ключевском районе" на 2025-2030 годы. Подпрограмма "Профессиональная подготовка, переподготовка, повышение квалификации и развитие кадрового потенциала Ключевского район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70</w:t>
            </w:r>
          </w:p>
        </w:tc>
      </w:tr>
      <w:tr>
        <w:trPr>
          <w:trHeight w:val="33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образования в Ключевском районе" на 2025-2030 годы. ПП "Защита прав и интересов детей-сирот и детей, оставшихся без попечения родителей"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молодежной политики  в Ключевском районе» на 2025-2030 годы        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8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 культуры Ключевского района» на 2025-2030 годы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 082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 477,0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               ПП «Профилактика преступлений и иных правонарушений в Ключевском районе»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23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65,9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                 ПП "Повышение безопасности дорожного движения в Ключевском районе"                        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40,0</w:t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                 ПП "Профилактика безнадзорности правонарушений и преступлений среди несовершеннолетних на территории муниципального образования Ключевский район Алтайского края на 2025 – 2030 годы"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491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физической культуры и спорта в Ключевском районе на 2025-2030гг»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 891,9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 150,2</w:t>
            </w:r>
          </w:p>
        </w:tc>
      </w:tr>
      <w:tr>
        <w:trPr>
          <w:trHeight w:val="528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Профилактика идеологии терроризма и экстремизма в молодежной среде, гармонизация межнациональных отношений на территории Ключевского района" на 2025-2030 годы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522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Комплексные меры противодействия злоупотреблению наркотиками и их незаконному обороту в Ключевском районе " на 2025-2030 годы.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5,0</w:t>
            </w:r>
          </w:p>
        </w:tc>
      </w:tr>
      <w:tr>
        <w:trPr>
          <w:trHeight w:val="516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                ПП "Формирование законопослушного поведения участников дорожного движения в Ключевском районе"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Развитие общественного здоровья в Ключевском районе" на 2025-2030 годы.                   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Обеспечение жильем молодых семей в Ключевском районе" на 2025-2030 годы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6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470,0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8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Ключевский район Алтайского края на 2025 – 2030 годы»                     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5,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1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8 767,9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7 481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3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7:00Z</dcterms:created>
  <dc:creator>Лариса Владимировна</dc:creator>
  <dc:description/>
  <cp:keywords/>
  <dc:language>en-US</dc:language>
  <cp:lastModifiedBy>Доходы</cp:lastModifiedBy>
  <cp:lastPrinted>2022-12-28T09:32:00Z</cp:lastPrinted>
  <dcterms:modified xsi:type="dcterms:W3CDTF">2024-12-26T09:17:00Z</dcterms:modified>
  <cp:revision>15</cp:revision>
  <dc:subject/>
  <dc:title>Приложение № 18 к решению</dc:title>
</cp:coreProperties>
</file>