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493"/>
        <w:gridCol w:w="419"/>
        <w:gridCol w:w="470"/>
        <w:gridCol w:w="1363"/>
        <w:gridCol w:w="515"/>
        <w:gridCol w:w="28"/>
        <w:gridCol w:w="965"/>
        <w:gridCol w:w="992"/>
      </w:tblGrid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9  к решению  </w:t>
            </w:r>
          </w:p>
        </w:tc>
      </w:tr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районного  Собрания депутатов</w:t>
            </w:r>
          </w:p>
        </w:tc>
      </w:tr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«О районном бюджете на 2025 год</w:t>
            </w:r>
          </w:p>
        </w:tc>
      </w:tr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  <w:t>и на плановый период 2026 и 2027 годов»</w:t>
            </w:r>
          </w:p>
        </w:tc>
      </w:tr>
      <w:tr>
        <w:trPr>
          <w:trHeight w:val="255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i w:val="false"/>
                <w:sz w:val="20"/>
                <w:szCs w:val="20"/>
              </w:rPr>
              <w:t xml:space="preserve">от 23.12.2024 № 281 </w:t>
            </w:r>
          </w:p>
        </w:tc>
      </w:tr>
      <w:tr>
        <w:trPr>
          <w:trHeight w:val="315" w:hRule="atLeast"/>
        </w:trPr>
        <w:tc>
          <w:tcPr>
            <w:tcW w:w="58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070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lang w:eastAsia="ru-RU"/>
              </w:rPr>
              <w:t>ВЕДОМСТВЕННАЯ СТРУКТУРА РАСХОДОВ МЕСТНОГО                                                                                БЮДЖЕТА НА ПЛАНОВЫЙ ПЕРИОД 2026 И 2027 ГОДОВ</w:t>
            </w:r>
          </w:p>
        </w:tc>
      </w:tr>
      <w:tr>
        <w:trPr>
          <w:trHeight w:val="270" w:hRule="atLeast"/>
        </w:trPr>
        <w:tc>
          <w:tcPr>
            <w:tcW w:w="1107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58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4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41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47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36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4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58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1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36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6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27 год</w:t>
            </w:r>
          </w:p>
        </w:tc>
      </w:tr>
      <w:tr>
        <w:trPr>
          <w:trHeight w:val="3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администрации Ключевского района Алтайского края по культуре и молодежной политик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 275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 741,0</w:t>
            </w:r>
          </w:p>
        </w:tc>
      </w:tr>
      <w:tr>
        <w:trPr>
          <w:trHeight w:val="19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3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36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3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36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13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136,4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13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136,4</w:t>
            </w:r>
          </w:p>
        </w:tc>
      </w:tr>
      <w:tr>
        <w:trPr>
          <w:trHeight w:val="58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13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136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7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76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0,4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81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 831,5</w:t>
            </w:r>
          </w:p>
        </w:tc>
      </w:tr>
      <w:tr>
        <w:trPr>
          <w:trHeight w:val="1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6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 631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32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 32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32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 323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32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 323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32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 323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8,5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«Развитие культуры Ключевского района» на 20251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разование в сфере культуры и искусства» муниципальной программы «Развитие культуры Ключевского района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Развитие молодежной политики  в Ключевском районе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00000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93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1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 91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 356,6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03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037,2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03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037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03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037,2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03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037,2</w:t>
            </w:r>
          </w:p>
        </w:tc>
      </w:tr>
      <w:tr>
        <w:trPr>
          <w:trHeight w:val="35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,4</w:t>
            </w:r>
          </w:p>
        </w:tc>
      </w:tr>
      <w:tr>
        <w:trPr>
          <w:trHeight w:val="54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,4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,4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2,4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Наследие» муниципальной программы «Развитие культуры Ключевского района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 «Развитие культуры Ключевского района» на 2025-2030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6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условий реализации программы и развитие отрасли» муниципальной программы  «Развитие культуры Ключевского района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4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40,0</w:t>
            </w:r>
          </w:p>
        </w:tc>
      </w:tr>
      <w:tr>
        <w:trPr>
          <w:trHeight w:val="59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4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014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014,5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9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93,4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9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93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9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93,4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9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95,4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7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76,1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7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76,1</w:t>
            </w:r>
          </w:p>
        </w:tc>
      </w:tr>
      <w:tr>
        <w:trPr>
          <w:trHeight w:val="66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7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76,1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5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1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30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1,0</w:t>
            </w:r>
          </w:p>
        </w:tc>
      </w:tr>
      <w:tr>
        <w:trPr>
          <w:trHeight w:val="52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Муниципальная программа «Профилактика идеологии  терроризма и экстремизма в молодежной среде, гармонизация межнациональных отношений на территории Ключевского района» на 2025-2030 годы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Комплексные меры противодействия злоупотреблению наркотиками и их незаконному обороту в Ключевском районе» на 2025-2030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3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40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3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402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жильем молодых семей в Ключевском районе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40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жильём молодых семей»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40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402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21 11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24 939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6 13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9 953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1 736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3 736,6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60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600,6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60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600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60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600,6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60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5 600,6</w:t>
            </w:r>
          </w:p>
        </w:tc>
      </w:tr>
      <w:tr>
        <w:trPr>
          <w:trHeight w:val="32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Обеспечение прав граждан и их безопасности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49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5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 09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 096,0</w:t>
            </w:r>
          </w:p>
        </w:tc>
      </w:tr>
      <w:tr>
        <w:trPr>
          <w:trHeight w:val="63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 09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 096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0,0</w:t>
            </w:r>
          </w:p>
        </w:tc>
      </w:tr>
      <w:tr>
        <w:trPr>
          <w:trHeight w:val="17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 социальной поддержки семьям  детей, посещающим  муниципальные образовательные организации Ключевского района, реализующих  образовательную программу дошкольного образования, одним из родителей (законных представителей) которых является военнослужащий призванный 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 социальной поддержки семьям  детей-инвалидов и семьям  детей, оставшихся без попечения родителей (опекунам), посещающим  муниципальные образовательные организации Ключевского района, реализующих  образовательную программу дошко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рганизации дополнительного  питания детей, посещающих дошкольную образовательную организаци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29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296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,0</w:t>
            </w:r>
          </w:p>
        </w:tc>
      </w:tr>
      <w:tr>
        <w:trPr>
          <w:trHeight w:val="57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28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 28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47 09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48 915,4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93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051,1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93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051,1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93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051,1</w:t>
            </w:r>
          </w:p>
        </w:tc>
      </w:tr>
      <w:tr>
        <w:trPr>
          <w:trHeight w:val="58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93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6 051,1</w:t>
            </w:r>
          </w:p>
        </w:tc>
      </w:tr>
      <w:tr>
        <w:trPr>
          <w:trHeight w:val="4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Обеспечение прав граждан и их безопасности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55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1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52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2 93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2 634,3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общего и дополнительного образования в Ключевском районе» муниципальной программы «Развитие образования в Ключевском районе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2 93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32 634,3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15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одноразовым  горячим питанием по образовательным  программа основного общего и среднего общего образования обучающихся  ,одним из родителей(законным представителем) которых является  военнослужащий, призванный на службу в Вооруженные Силы РФ по мобилизации или заключивший в соответствии с пунктом 7 статьи 38 ФЗ от 28.03.1998 № 53-ФЗ " О воинской обязанности и военной службе " контракт о прохождении военной службы, при условии участия в специальной военной операции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5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за счет краевых сред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 54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 54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</w:tr>
      <w:tr>
        <w:trPr>
          <w:trHeight w:val="52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 3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 365,0</w:t>
            </w:r>
          </w:p>
        </w:tc>
      </w:tr>
      <w:tr>
        <w:trPr>
          <w:trHeight w:val="38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S094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S094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0,0</w:t>
            </w:r>
          </w:p>
        </w:tc>
      </w:tr>
      <w:tr>
        <w:trPr>
          <w:trHeight w:val="56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на организацию бесплатного горячего питания обучающихся, получивших 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29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985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29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985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одноразовым горячим питанием детей из многодетных сем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68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2 790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2 790.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68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2 790.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2 790.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Ю6517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3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Ю6517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5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3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Ю65303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 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 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Ю65303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 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 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54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полнительного образования детей и сферы отдыха и оздоровления детей в Ключевском районе" муниципальной программы 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43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53,5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9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948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96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963,7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2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24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2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24,7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9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920,0</w:t>
            </w:r>
          </w:p>
        </w:tc>
      </w:tr>
      <w:tr>
        <w:trPr>
          <w:trHeight w:val="12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12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74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74,7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119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3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39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2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1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19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5,6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5,6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485,6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86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86,5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4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4,1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9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0,0</w:t>
            </w:r>
          </w:p>
        </w:tc>
      </w:tr>
      <w:tr>
        <w:trPr>
          <w:trHeight w:val="31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33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</w:tr>
      <w:tr>
        <w:trPr>
          <w:trHeight w:val="27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0</w:t>
            </w:r>
          </w:p>
        </w:tc>
      </w:tr>
      <w:tr>
        <w:trPr>
          <w:trHeight w:val="47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«Обеспечение прав граждан и их безопасности в Ключевском районе» на 2021-2025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60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8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488,7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общего образования в Ключевском районе" муниципальной программы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,3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бюджетам муниципальных образований на обеспечение выплат ежемесячного денежного вознаграждения  советникам директоров по воспитанию и взаимодействию с детскими общественными объедин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Ю6505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,3</w:t>
            </w:r>
          </w:p>
        </w:tc>
      </w:tr>
      <w:tr>
        <w:trPr>
          <w:trHeight w:val="17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Ю6505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95,3</w:t>
            </w:r>
          </w:p>
        </w:tc>
      </w:tr>
      <w:tr>
        <w:trPr>
          <w:trHeight w:val="1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69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1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013,4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69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59,9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300S69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3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3,5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Профессиональная подготовка, переподготовка, повышение квалификации и развитие кадрового потенциала Ключевского района» муниципальной программы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</w:tr>
      <w:tr>
        <w:trPr>
          <w:trHeight w:val="51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 сирот и детей, оставшихся без попечения родителей" муниципальной программы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9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986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9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98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4 9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4 986,0</w:t>
            </w:r>
          </w:p>
        </w:tc>
      </w:tr>
      <w:tr>
        <w:trPr>
          <w:trHeight w:val="50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9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93,0</w:t>
            </w:r>
          </w:p>
        </w:tc>
      </w:tr>
      <w:tr>
        <w:trPr>
          <w:trHeight w:val="53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9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9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9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393,0</w:t>
            </w:r>
          </w:p>
        </w:tc>
      </w:tr>
      <w:tr>
        <w:trPr>
          <w:trHeight w:val="55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 сирот и детей , оставшихся без попечения родителей" муниципальной программы "Развитие образования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59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593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59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 593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73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738,3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73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738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ознаграждение приемному родителю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8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0,8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5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57,2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85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856,7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85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856,7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правление сельского хозяйства и продовольствия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 608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 554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 78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 737,9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38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2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2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42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</w:tr>
      <w:tr>
        <w:trPr>
          <w:trHeight w:val="27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</w:tr>
      <w:tr>
        <w:trPr>
          <w:trHeight w:val="28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</w:tr>
      <w:tr>
        <w:trPr>
          <w:trHeight w:val="2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,0</w:t>
            </w:r>
          </w:p>
        </w:tc>
      </w:tr>
      <w:tr>
        <w:trPr>
          <w:trHeight w:val="41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9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9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фонды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100141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50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504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68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13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136,0</w:t>
            </w:r>
          </w:p>
        </w:tc>
      </w:tr>
      <w:tr>
        <w:trPr>
          <w:trHeight w:val="3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13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 136,0</w:t>
            </w:r>
          </w:p>
        </w:tc>
      </w:tr>
      <w:tr>
        <w:trPr>
          <w:trHeight w:val="61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 63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 636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200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равление муниципальным имуществом Ключевского района «Муниципальное бюджетное учреждение управления муниципальным имуществом»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9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9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7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Защита населения и территории муниципального образования Ключевский район Алтайского края от чрезвычайных ситуаций природного и техногенного характера» на период 2025 – 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23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овышение безопасности дорожного движения в Ключевском районе" муниципальной программы "Обеспечение прав граждан и их безопасности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0,0</w:t>
            </w:r>
          </w:p>
        </w:tc>
      </w:tr>
      <w:tr>
        <w:trPr>
          <w:trHeight w:val="7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безнадзорности правонарушений и преступлений среди несовершеннолетних на территории муниципального образования Ключевской район Алтайского края на 2025-2030 годы" муниципальной программы «Обеспечение прав граждан и их безопасности» на 2025-2030 годы.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07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075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62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625,7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64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643,4</w:t>
            </w:r>
          </w:p>
        </w:tc>
      </w:tr>
      <w:tr>
        <w:trPr>
          <w:trHeight w:val="1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64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643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64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643,4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1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11,6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6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06,8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2,3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2,3</w:t>
            </w:r>
          </w:p>
        </w:tc>
      </w:tr>
      <w:tr>
        <w:trPr>
          <w:trHeight w:val="59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2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2,3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4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4,6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1,7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8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2 0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Отдельные мероприятия в других видах транспорт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172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172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9Д2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12009Д2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малого и среднего предпринимательства в Ключевском районе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54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держка малого и среднего предпринимательства включая крестьянские (фермерские) хозяйства, а также реализация мероприятий по поддержке молодежного предпринимательства за счет средств местного бюджет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6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9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</w:tr>
      <w:tr>
        <w:trPr>
          <w:trHeight w:val="36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18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23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17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бор и удаление твердых отход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36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2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11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</w:tr>
      <w:tr>
        <w:trPr>
          <w:trHeight w:val="31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еализация государственной программы Алтайского края «Обеспечение доступным и комфортным жильем населения» в рамках подпрограммы «Льготная ипотека для молодых учителей Алтайского края»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06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4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7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общественного здоровья в Ключевском районе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11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08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058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03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 008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Демографическое развитие Ключевского района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7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по обеспечению мер поддержки участников СВО и членов их сем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7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0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75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общего образования в Ключевском районе» муниципальной программы «Развитие образования в Ключевском районе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51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513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и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8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51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513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82007083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51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513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 9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 9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 9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 9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выплату компенсации в целях соблюдения предельных индексов платы граждан за коммунальные услуги, в том числе твердого топлива для населения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 9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 9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 92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 92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Демографическое развитие Ключевского района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тдел администрации Ключевского района по физической культуре и спорту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39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 649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39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 649,2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46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чальное профессиональное 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90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900,7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 89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 890,7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 89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 890,7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 89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 890,7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 89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 890,7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прав граждан и их безопасности»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 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44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702,5</w:t>
            </w:r>
          </w:p>
        </w:tc>
      </w:tr>
      <w:tr>
        <w:trPr>
          <w:trHeight w:val="3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7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75,3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7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75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7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75,3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4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47,3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7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77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7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77,0</w:t>
            </w:r>
          </w:p>
        </w:tc>
      </w:tr>
      <w:tr>
        <w:trPr>
          <w:trHeight w:val="51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7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77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1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1,3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32,7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Ключевском районе" на 2025-2030 год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89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150,2</w:t>
            </w:r>
          </w:p>
        </w:tc>
      </w:tr>
      <w:tr>
        <w:trPr>
          <w:trHeight w:val="5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одпрограмма «Развитие массового и профессионального спорта в Ключевском районе» муниципальной  программы «Развитие физической культуры и спорта в Ключевском районе на 2025-2030 годы»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89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150,2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891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150,2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02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660,2</w:t>
            </w:r>
          </w:p>
        </w:tc>
      </w:tr>
      <w:tr>
        <w:trPr>
          <w:trHeight w:val="5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7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9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5 6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7 730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070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070,6</w:t>
            </w:r>
          </w:p>
        </w:tc>
      </w:tr>
      <w:tr>
        <w:trPr>
          <w:trHeight w:val="387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6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612,0</w:t>
            </w:r>
          </w:p>
        </w:tc>
      </w:tr>
      <w:tr>
        <w:trPr>
          <w:trHeight w:val="64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6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612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6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612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6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612,0</w:t>
            </w:r>
          </w:p>
        </w:tc>
      </w:tr>
      <w:tr>
        <w:trPr>
          <w:trHeight w:val="2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81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812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80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458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458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1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12,4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1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12,4</w:t>
            </w:r>
          </w:p>
        </w:tc>
      </w:tr>
      <w:tr>
        <w:trPr>
          <w:trHeight w:val="49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1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12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72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723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50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85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185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</w:tr>
      <w:tr>
        <w:trPr>
          <w:trHeight w:val="808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6,2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06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39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06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39,7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06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139,7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06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139,7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06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139,7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06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139,7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804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55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344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55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344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 55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 344,1</w:t>
            </w:r>
          </w:p>
        </w:tc>
      </w:tr>
      <w:tr>
        <w:trPr>
          <w:trHeight w:val="43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 55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 344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8 55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0 344,1</w:t>
            </w:r>
          </w:p>
        </w:tc>
      </w:tr>
      <w:tr>
        <w:trPr>
          <w:trHeight w:val="6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64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34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64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 434,1</w:t>
            </w:r>
          </w:p>
        </w:tc>
      </w:tr>
      <w:tr>
        <w:trPr>
          <w:trHeight w:val="5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на софинансирование местных бюджетов по проектированию, строительству, реконструкции, капитальному ремонту автомобильных дорог общего пользования  местного знач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SД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SД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91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4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44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4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44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4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44,3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4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44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4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44,3</w:t>
            </w:r>
          </w:p>
        </w:tc>
      </w:tr>
      <w:tr>
        <w:trPr>
          <w:trHeight w:val="852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4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44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44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44,3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48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7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7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 42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 671,5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34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335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4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35,4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4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35,4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4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35,4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4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35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4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335,4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07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336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07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336,1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07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336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07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336,1</w:t>
            </w:r>
          </w:p>
        </w:tc>
      </w:tr>
      <w:tr>
        <w:trPr>
          <w:trHeight w:val="696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07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336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07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6 336,1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Администрация Ключевского район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 663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270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25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 864,8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8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815,9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8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815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8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815,9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81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2 815,9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18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187,8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28,1</w:t>
            </w:r>
          </w:p>
        </w:tc>
      </w:tr>
      <w:tr>
        <w:trPr>
          <w:trHeight w:val="51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 83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 446,8</w:t>
            </w:r>
          </w:p>
        </w:tc>
      </w:tr>
      <w:tr>
        <w:trPr>
          <w:trHeight w:val="39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83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 446,8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83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 446,8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1 839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 446,8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04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6 657,3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78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5 789,5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0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06,4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6,4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2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6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 006,4</w:t>
            </w:r>
          </w:p>
        </w:tc>
      </w:tr>
      <w:tr>
        <w:trPr>
          <w:trHeight w:val="24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8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82,0</w:t>
            </w:r>
          </w:p>
        </w:tc>
      </w:tr>
      <w:tr>
        <w:trPr>
          <w:trHeight w:val="46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4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24,4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596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595,7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59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595,7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59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595,7</w:t>
            </w:r>
          </w:p>
        </w:tc>
      </w:tr>
      <w:tr>
        <w:trPr>
          <w:trHeight w:val="66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59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 595,7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83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 833,9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6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 761,8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00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23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00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 (исполнительный лист Кузбассразрезуголь)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 00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6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67,8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6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67,8</w:t>
            </w:r>
          </w:p>
        </w:tc>
      </w:tr>
      <w:tr>
        <w:trPr>
          <w:trHeight w:val="28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 деятельности (оказание услуг) подведомственных учрежден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6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67,8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 xml:space="preserve">Расходы на обеспечение деятельности (оказание услуг) иных подведомственных учреждений 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6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67,8</w:t>
            </w:r>
          </w:p>
        </w:tc>
      </w:tr>
      <w:tr>
        <w:trPr>
          <w:trHeight w:val="45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6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767,8</w:t>
            </w:r>
          </w:p>
        </w:tc>
      </w:tr>
      <w:tr>
        <w:trPr>
          <w:trHeight w:val="22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056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1 056,2</w:t>
            </w:r>
          </w:p>
        </w:tc>
      </w:tr>
      <w:tr>
        <w:trPr>
          <w:trHeight w:val="420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11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711,6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38,0</w:t>
            </w:r>
          </w:p>
        </w:tc>
      </w:tr>
      <w:tr>
        <w:trPr>
          <w:trHeight w:val="19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38,0</w:t>
            </w:r>
          </w:p>
        </w:tc>
      </w:tr>
      <w:tr>
        <w:trPr>
          <w:trHeight w:val="40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3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38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Cs/>
                <w:i w:val="false"/>
                <w:iCs w:val="false"/>
                <w:sz w:val="16"/>
                <w:szCs w:val="16"/>
                <w:lang w:eastAsia="ru-RU"/>
              </w:rPr>
              <w:t>638,0</w:t>
            </w:r>
          </w:p>
        </w:tc>
      </w:tr>
      <w:tr>
        <w:trPr>
          <w:trHeight w:val="25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90,0</w:t>
            </w:r>
          </w:p>
        </w:tc>
      </w:tr>
      <w:tr>
        <w:trPr>
          <w:trHeight w:val="435" w:hRule="atLeast"/>
        </w:trPr>
        <w:tc>
          <w:tcPr>
            <w:tcW w:w="5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148,0</w:t>
            </w:r>
          </w:p>
        </w:tc>
      </w:tr>
      <w:tr>
        <w:trPr>
          <w:trHeight w:val="270" w:hRule="atLeast"/>
        </w:trPr>
        <w:tc>
          <w:tcPr>
            <w:tcW w:w="58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Условно утвержденные расходы</w:t>
            </w:r>
          </w:p>
        </w:tc>
        <w:tc>
          <w:tcPr>
            <w:tcW w:w="3288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4 240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16"/>
                <w:szCs w:val="16"/>
                <w:lang w:eastAsia="ru-RU"/>
              </w:rPr>
              <w:t>8 992,0</w:t>
            </w:r>
          </w:p>
        </w:tc>
      </w:tr>
      <w:tr>
        <w:trPr>
          <w:trHeight w:val="270" w:hRule="atLeast"/>
        </w:trPr>
        <w:tc>
          <w:tcPr>
            <w:tcW w:w="90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 xml:space="preserve">Расходы бюджета - всего 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108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>469 91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18"/>
                <w:szCs w:val="18"/>
                <w:lang w:eastAsia="ru-RU"/>
              </w:rPr>
              <w:t>479 876,7</w:t>
            </w:r>
          </w:p>
        </w:tc>
      </w:tr>
    </w:tbl>
    <w:p>
      <w:pPr>
        <w:pStyle w:val="Normal"/>
        <w:spacing w:before="0" w:after="20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426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25:00Z</dcterms:created>
  <dc:creator>Эллина</dc:creator>
  <dc:description/>
  <cp:keywords/>
  <dc:language>en-US</dc:language>
  <cp:lastModifiedBy>Доходы</cp:lastModifiedBy>
  <cp:lastPrinted>2023-12-10T15:48:00Z</cp:lastPrinted>
  <dcterms:modified xsi:type="dcterms:W3CDTF">2024-12-26T09:14:00Z</dcterms:modified>
  <cp:revision>35</cp:revision>
  <dc:subject/>
  <dc:title/>
</cp:coreProperties>
</file>