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760"/>
        <w:gridCol w:w="960"/>
        <w:gridCol w:w="700"/>
        <w:gridCol w:w="833"/>
        <w:gridCol w:w="223"/>
        <w:gridCol w:w="1336"/>
      </w:tblGrid>
      <w:tr>
        <w:trPr>
          <w:trHeight w:val="255" w:hRule="atLeast"/>
        </w:trPr>
        <w:tc>
          <w:tcPr>
            <w:tcW w:w="1149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10 к решению 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образования Ключевский район на 2024 год 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5 и 2026 годов»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PT Astra Serif" w:ascii="PT Astra Serif" w:hAnsi="PT Astra Serif"/>
                <w:i w:val="false"/>
                <w:sz w:val="20"/>
                <w:szCs w:val="20"/>
              </w:rPr>
              <w:t>от 28.12.2024 № 293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149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РАСПРЕДЕЛЕНИЕ БЮДЖЕТНЫХ АССИГНОВАНИЙ ПО ЦЕЛЕВЫМ СТАТЬЯМ (МУНИЦИПАЛЬНЫМ ПРОГРАММАМ КЛЮЧЕВСКОГО РАЙОНА И НЕПРОГРАММНЫМ НАПРАВЛЕНИЯМ ДЕЯТЕЛЬНОСТИ), (ГРУППАМ И ПОДГРУППАМ) ВИДОВ РАСХОДОВ РАЙОННОГО БЮДЖЕТА НА 2024 ГОД</w:t>
            </w:r>
          </w:p>
        </w:tc>
      </w:tr>
      <w:tr>
        <w:trPr>
          <w:trHeight w:val="330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PT Astra Serif" w:cs="PT Astra Serif" w:ascii="PT Astra Serif" w:hAnsi="PT Astra Serif"/>
                <w:i w:val="false"/>
                <w:iCs w:val="false"/>
                <w:lang w:eastAsia="ru-RU"/>
              </w:rPr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Наименование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ЦС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ВР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Рз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П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01 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48 028,9</w:t>
            </w:r>
          </w:p>
        </w:tc>
      </w:tr>
      <w:tr>
        <w:trPr>
          <w:trHeight w:val="5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обеспечение деятельности органов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4 320,4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8 568,3</w:t>
            </w:r>
          </w:p>
        </w:tc>
      </w:tr>
      <w:tr>
        <w:trPr>
          <w:trHeight w:val="138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4 934,7</w:t>
            </w:r>
          </w:p>
        </w:tc>
      </w:tr>
      <w:tr>
        <w:trPr>
          <w:trHeight w:val="1402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7 757,1</w:t>
            </w:r>
          </w:p>
        </w:tc>
      </w:tr>
      <w:tr>
        <w:trPr>
          <w:trHeight w:val="126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 749,9</w:t>
            </w:r>
          </w:p>
        </w:tc>
      </w:tr>
      <w:tr>
        <w:trPr>
          <w:trHeight w:val="130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 616,4</w:t>
            </w:r>
          </w:p>
        </w:tc>
      </w:tr>
      <w:tr>
        <w:trPr>
          <w:trHeight w:val="132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712,5</w:t>
            </w:r>
          </w:p>
        </w:tc>
      </w:tr>
      <w:tr>
        <w:trPr>
          <w:trHeight w:val="13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793,3</w:t>
            </w:r>
          </w:p>
        </w:tc>
      </w:tr>
      <w:tr>
        <w:trPr>
          <w:trHeight w:val="56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,4</w:t>
            </w:r>
          </w:p>
        </w:tc>
      </w:tr>
      <w:tr>
        <w:trPr>
          <w:trHeight w:val="37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Глава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1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 191,9</w:t>
            </w:r>
          </w:p>
        </w:tc>
      </w:tr>
      <w:tr>
        <w:trPr>
          <w:trHeight w:val="137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1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 191,9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1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2,9</w:t>
            </w:r>
          </w:p>
        </w:tc>
      </w:tr>
      <w:tr>
        <w:trPr>
          <w:trHeight w:val="54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1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,4</w:t>
            </w:r>
          </w:p>
        </w:tc>
      </w:tr>
      <w:tr>
        <w:trPr>
          <w:trHeight w:val="54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1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4,5</w:t>
            </w:r>
          </w:p>
        </w:tc>
      </w:tr>
      <w:tr>
        <w:trPr>
          <w:trHeight w:val="96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2 507,2</w:t>
            </w:r>
          </w:p>
        </w:tc>
      </w:tr>
      <w:tr>
        <w:trPr>
          <w:trHeight w:val="130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7 796,7</w:t>
            </w:r>
          </w:p>
        </w:tc>
      </w:tr>
      <w:tr>
        <w:trPr>
          <w:trHeight w:val="13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66,9</w:t>
            </w:r>
          </w:p>
        </w:tc>
      </w:tr>
      <w:tr>
        <w:trPr>
          <w:trHeight w:val="13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 045,9</w:t>
            </w:r>
          </w:p>
        </w:tc>
      </w:tr>
      <w:tr>
        <w:trPr>
          <w:trHeight w:val="140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 556,0</w:t>
            </w:r>
          </w:p>
        </w:tc>
      </w:tr>
      <w:tr>
        <w:trPr>
          <w:trHeight w:val="139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27,2</w:t>
            </w:r>
          </w:p>
        </w:tc>
      </w:tr>
      <w:tr>
        <w:trPr>
          <w:trHeight w:val="1272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14,5</w:t>
            </w:r>
          </w:p>
        </w:tc>
      </w:tr>
      <w:tr>
        <w:trPr>
          <w:trHeight w:val="42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 708,5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4 00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 693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вен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4 00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 693,1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Осуществление полномочий по составлению (изменению) списков кандидатов в  присяжные заседатели федеральных судов общей  юрисдикции в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4 00 5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,1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4 00 5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4 00 70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53,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4 00 70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53,0</w:t>
            </w:r>
          </w:p>
        </w:tc>
      </w:tr>
      <w:tr>
        <w:trPr>
          <w:trHeight w:val="75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Функционирование комиссий по делам несовершеннолетних и защите  их прав и органов опеки и попечитель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4 00 70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 652,0</w:t>
            </w:r>
          </w:p>
        </w:tc>
      </w:tr>
      <w:tr>
        <w:trPr>
          <w:trHeight w:val="133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4 00 70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 120,9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4 00 70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31,1</w:t>
            </w:r>
          </w:p>
        </w:tc>
      </w:tr>
      <w:tr>
        <w:trPr>
          <w:trHeight w:val="132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4 00 7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,3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 4 00 7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,3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Расходы на обеспечение деятельности (оказания услуг) подведомственных учрежд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02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177 175,3</w:t>
            </w:r>
          </w:p>
        </w:tc>
      </w:tr>
      <w:tr>
        <w:trPr>
          <w:trHeight w:val="70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6 728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1 00 10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3 663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1 00 1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8 879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1 00 10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 871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1 00 10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1 00 10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 613,6</w:t>
            </w:r>
          </w:p>
        </w:tc>
      </w:tr>
      <w:tr>
        <w:trPr>
          <w:trHeight w:val="83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сфере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4 499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 932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 157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 329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6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 053,3</w:t>
            </w:r>
          </w:p>
        </w:tc>
      </w:tr>
      <w:tr>
        <w:trPr>
          <w:trHeight w:val="81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6 073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2 00 10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 519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2 554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4 373,4</w:t>
            </w:r>
          </w:p>
        </w:tc>
      </w:tr>
      <w:tr>
        <w:trPr>
          <w:trHeight w:val="123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2 225,9</w:t>
            </w:r>
          </w:p>
        </w:tc>
      </w:tr>
      <w:tr>
        <w:trPr>
          <w:trHeight w:val="125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 246,3</w:t>
            </w:r>
          </w:p>
        </w:tc>
      </w:tr>
      <w:tr>
        <w:trPr>
          <w:trHeight w:val="141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86,2</w:t>
            </w:r>
          </w:p>
        </w:tc>
      </w:tr>
      <w:tr>
        <w:trPr>
          <w:trHeight w:val="126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94,1</w:t>
            </w:r>
          </w:p>
        </w:tc>
      </w:tr>
      <w:tr>
        <w:trPr>
          <w:trHeight w:val="130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95,3</w:t>
            </w:r>
          </w:p>
        </w:tc>
      </w:tr>
      <w:tr>
        <w:trPr>
          <w:trHeight w:val="133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 327,4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9 701,5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80,9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 414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24,4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 636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0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24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7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 473,3</w:t>
            </w:r>
          </w:p>
        </w:tc>
      </w:tr>
      <w:tr>
        <w:trPr>
          <w:trHeight w:val="1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 473,3</w:t>
            </w:r>
          </w:p>
        </w:tc>
      </w:tr>
      <w:tr>
        <w:trPr>
          <w:trHeight w:val="1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  <w:t>Управление муниципальным имуществом Ключевского района «Муниципальное бюджетное учреждение управления муниципальным имуществом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17,7</w:t>
            </w:r>
          </w:p>
        </w:tc>
      </w:tr>
      <w:tr>
        <w:trPr>
          <w:trHeight w:val="1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10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17,7</w:t>
            </w:r>
          </w:p>
        </w:tc>
      </w:tr>
      <w:tr>
        <w:trPr>
          <w:trHeight w:val="83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 756,5</w:t>
            </w:r>
          </w:p>
        </w:tc>
      </w:tr>
      <w:tr>
        <w:trPr>
          <w:trHeight w:val="139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 788,0</w:t>
            </w:r>
          </w:p>
        </w:tc>
      </w:tr>
      <w:tr>
        <w:trPr>
          <w:trHeight w:val="126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 401,0</w:t>
            </w:r>
          </w:p>
        </w:tc>
      </w:tr>
      <w:tr>
        <w:trPr>
          <w:trHeight w:val="131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88,0</w:t>
            </w:r>
          </w:p>
        </w:tc>
      </w:tr>
      <w:tr>
        <w:trPr>
          <w:trHeight w:val="133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06,5</w:t>
            </w:r>
          </w:p>
        </w:tc>
      </w:tr>
      <w:tr>
        <w:trPr>
          <w:trHeight w:val="135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 047,3</w:t>
            </w:r>
          </w:p>
        </w:tc>
      </w:tr>
      <w:tr>
        <w:trPr>
          <w:trHeight w:val="138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25,7</w:t>
            </w:r>
          </w:p>
        </w:tc>
      </w:tr>
      <w:tr>
        <w:trPr>
          <w:trHeight w:val="83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Муниципальная программа «Обеспечение прав граждан и их безопасности в Ключевском районе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10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4 534,8</w:t>
            </w:r>
          </w:p>
        </w:tc>
      </w:tr>
      <w:tr>
        <w:trPr>
          <w:trHeight w:val="112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рограмма «Повышение безопасности дорожного движения в Ключевском районе» муниципальной программы «Обеспечение прав граждан и их безопасности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 1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дпрограмма «Профилактика безопасности правонарушений и преступлений среди несовершеннолетних на территории муниципального образования Ключевский район Алтайского края» муниципальной программы «Обеспечение прав граждан и их безопасности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 2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132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дпрограмма «Формирование законопослушного поведения участников дорожного движения в Ключевском районе» муниципальной программы «Обеспечение прав граждан и их безопасности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 3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 3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128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 в Ключевском районе"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 514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80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9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82,6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 435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97,6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29,8</w:t>
            </w:r>
          </w:p>
        </w:tc>
      </w:tr>
      <w:tr>
        <w:trPr>
          <w:trHeight w:val="78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Муниципальная программа «Обеспечение жильем  молодых семей в Ключевском  районе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14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921,7</w:t>
            </w:r>
          </w:p>
        </w:tc>
      </w:tr>
      <w:tr>
        <w:trPr>
          <w:trHeight w:val="5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дпрограмма «Обеспечение жильем молодых семей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4 0 00 L4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21,7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4 0 00 L4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21,7</w:t>
            </w:r>
          </w:p>
        </w:tc>
      </w:tr>
      <w:tr>
        <w:trPr>
          <w:trHeight w:val="136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Муниципальная программа «Развитие межнациональных отношений, профилактика идеологии  терроризма и экстремизма на территории муниципального образования Ключевской район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40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0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Обеспечение населения жилищно-коммунальными услуг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43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428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Cs/>
                <w:i w:val="false"/>
                <w:i w:val="false"/>
              </w:rPr>
            </w:pPr>
            <w:r>
              <w:rPr>
                <w:rFonts w:cs="Arial" w:ascii="PT Astra Serif" w:hAnsi="PT Astra Serif"/>
                <w:bCs/>
                <w:i w:val="false"/>
              </w:rPr>
              <w:t>Расходы на реализацию мероприятий по строительству, реконструкции, ремонту и капитальному ремонту объектов теплоснабжения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  <w:t xml:space="preserve">43 0 00 </w:t>
            </w: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val="en-US" w:eastAsia="ru-RU"/>
              </w:rPr>
              <w:t>S</w:t>
            </w: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  <w:t>0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  <w:t>428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  <w:t xml:space="preserve">43 0 00 </w:t>
            </w: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val="en-US" w:eastAsia="ru-RU"/>
              </w:rPr>
              <w:t>S</w:t>
            </w: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  <w:t>0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  <w:t>428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 xml:space="preserve">Муниципальная программа «Развитие культуры Ключевского района « на 2021-2025годы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44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1 263,4</w:t>
            </w:r>
          </w:p>
        </w:tc>
      </w:tr>
      <w:tr>
        <w:trPr>
          <w:trHeight w:val="77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дпрограмма «Наследие» муниципальной программы «Развитие культуры Ключевского района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4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57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4 1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57,8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дпрограмма «Искусство и народное творчество» муниципальной программы «Развитие культуры Ключевского района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4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4 2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80,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4 2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дпрограмма «Образование в сфере культуры и искусства» муниципальной программы «Развитие культуры Ключевского района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4 3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4 3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80,0</w:t>
            </w:r>
          </w:p>
        </w:tc>
      </w:tr>
      <w:tr>
        <w:trPr>
          <w:trHeight w:val="10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дпрограмма «Обеспечение условий реализации программы и развитие отрасли» муниципальной программы «Развитие культуры Ключевского района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4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725,6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4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725,6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Муниципальная программа «Демографическое развитие в Ключевском районе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50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633,6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собия, компенсации и иные социальные выплаты граждан, кроме публичных нормативных обязательст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  <w:t>50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lang w:eastAsia="ru-RU"/>
              </w:rPr>
              <w:t>580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собия, компенсации и иные социальные выплаты граждан, кроме публичных нормативных обязательст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0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3,6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 xml:space="preserve">Устойчивое развитие сельских территорий в Ключевском районе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52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7 745,9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Ключевский район, село Новополтава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 xml:space="preserve">52 0 00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val="en-US" w:eastAsia="ru-RU"/>
              </w:rPr>
              <w:t>S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 889,8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Ключевский район, село Платовка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 xml:space="preserve">52 0 00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val="en-US" w:eastAsia="ru-RU"/>
              </w:rPr>
              <w:t>S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 371,7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Ключевский район, село Нововознесенка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 xml:space="preserve">52 0 00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val="en-US" w:eastAsia="ru-RU"/>
              </w:rPr>
              <w:t>S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 156,7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Ключевский район, село Петух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 xml:space="preserve">52 0 00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val="en-US" w:eastAsia="ru-RU"/>
              </w:rPr>
              <w:t>S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 475,1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 xml:space="preserve">52 0 00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val="en-US" w:eastAsia="ru-RU"/>
              </w:rPr>
              <w:t>L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7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20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52,6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i w:val="false"/>
                <w:iCs w:val="false"/>
                <w:color w:val="000000"/>
                <w:lang w:eastAsia="ru-RU"/>
              </w:rPr>
              <w:t>Муниципальная программа «Защита населения и территории муниципального образования Ключевский район Алтайского края от чрезвычайных ситуаций природного и техногенного характера» на период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i w:val="false"/>
                <w:iCs w:val="false"/>
                <w:lang w:eastAsia="ru-RU"/>
              </w:rPr>
              <w:t>54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i w:val="false"/>
                <w:iCs w:val="false"/>
                <w:lang w:eastAsia="ru-RU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i w:val="false"/>
                <w:iCs w:val="false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i w:val="false"/>
                <w:iCs w:val="false"/>
                <w:lang w:eastAsia="ru-RU"/>
              </w:rPr>
              <w:t>17,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4 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7,0</w:t>
            </w:r>
          </w:p>
        </w:tc>
      </w:tr>
      <w:tr>
        <w:trPr>
          <w:trHeight w:val="12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Муниципальная программа «Профилактика неинфекционных заболеваний и формирование здорового образа жизни и среди населения Ключевского района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55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5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5,0</w:t>
            </w:r>
          </w:p>
        </w:tc>
      </w:tr>
      <w:tr>
        <w:trPr>
          <w:trHeight w:val="69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Муниципальная программа «Развитие молодежной политики Ключевского района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56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133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6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3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6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3,0</w:t>
            </w:r>
          </w:p>
        </w:tc>
      </w:tr>
      <w:tr>
        <w:trPr>
          <w:trHeight w:val="9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Муниципальная программа «Развитие образования в Ключевском районе» на 2020-2024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58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276 617,2</w:t>
            </w:r>
          </w:p>
        </w:tc>
      </w:tr>
      <w:tr>
        <w:trPr>
          <w:trHeight w:val="101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дпрограмма «Развитие дошкольного образования в Ключевском районе» муниципальной программы «Развитие образования в Ключевском районе» на 2020-2024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9 362,8</w:t>
            </w:r>
          </w:p>
        </w:tc>
      </w:tr>
      <w:tr>
        <w:trPr>
          <w:trHeight w:val="44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по предоставлению  социальной поддержки семьям  детей, посещающим  муниципальные образовательные организации Ключевского района, реализующих  образовательную программу дошкольного образования, одним из родителей (законных представителей) которых является военнослужащий, призванный 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1 00 60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5,3</w:t>
            </w:r>
          </w:p>
        </w:tc>
      </w:tr>
      <w:tr>
        <w:trPr>
          <w:trHeight w:val="40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1 00 60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5,3</w:t>
            </w:r>
          </w:p>
        </w:tc>
      </w:tr>
      <w:tr>
        <w:trPr>
          <w:trHeight w:val="203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по предоставлению  социальной поддержки семьям  детей-инвалидов, посещающим  муниципальные образовательные организации Ключевского района, реализующих  образовательную программу дошкольного образования, а также семьям детей, оставшихся без попечения родителей опекунам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1 00 60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7,9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1 00 60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7,9</w:t>
            </w:r>
          </w:p>
        </w:tc>
      </w:tr>
      <w:tr>
        <w:trPr>
          <w:trHeight w:val="75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Расходы по организации дополнительного  питания детей, посещающих дошкольную образовательную организац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1 00 609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56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1 00 609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56,6</w:t>
            </w:r>
          </w:p>
        </w:tc>
      </w:tr>
      <w:tr>
        <w:trPr>
          <w:trHeight w:val="12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1 00 7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 306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1 00 7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 306,0</w:t>
            </w:r>
          </w:p>
        </w:tc>
      </w:tr>
      <w:tr>
        <w:trPr>
          <w:trHeight w:val="99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1 00 7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7 277,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1 00 7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1 00 7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7 267,0</w:t>
            </w:r>
          </w:p>
        </w:tc>
      </w:tr>
      <w:tr>
        <w:trPr>
          <w:trHeight w:val="105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дпрограмма «Развитие общего и дополнительного образования в Ключевском районе» муниципальной программы «Развитие образования в Ключевском районе» на 2020-2024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98 111,6</w:t>
            </w:r>
          </w:p>
        </w:tc>
      </w:tr>
      <w:tr>
        <w:trPr>
          <w:trHeight w:val="327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Расходы на обеспечение бесплатным одноразовым  горячим питанием по образовательным  программа основного общего и среднего общего образования обучающихся, одним из родителей(законным представителем) которых является  военнослужащий, призванный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2 00 60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87,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2 00 60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87,0</w:t>
            </w:r>
          </w:p>
        </w:tc>
      </w:tr>
      <w:tr>
        <w:trPr>
          <w:trHeight w:val="184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2 00 70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85 173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2 00 70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49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2 00 70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85 024,0</w:t>
            </w:r>
          </w:p>
        </w:tc>
      </w:tr>
      <w:tr>
        <w:trPr>
          <w:trHeight w:val="103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2 00 S0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55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2 00 S0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55,6</w:t>
            </w:r>
          </w:p>
        </w:tc>
      </w:tr>
      <w:tr>
        <w:trPr>
          <w:trHeight w:val="113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2 00 L3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7 869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2 00 L3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7 869,3</w:t>
            </w:r>
          </w:p>
        </w:tc>
      </w:tr>
      <w:tr>
        <w:trPr>
          <w:trHeight w:val="64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 xml:space="preserve">58 2 00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val="en-US" w:eastAsia="ru-RU"/>
              </w:rPr>
              <w:t>S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 486,9</w:t>
            </w:r>
          </w:p>
        </w:tc>
      </w:tr>
      <w:tr>
        <w:trPr>
          <w:trHeight w:val="111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2 EВ 51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47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2 EВ 51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47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2 00 5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5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i w:val="false"/>
                <w:i w:val="false"/>
              </w:rPr>
            </w:pPr>
            <w:r>
              <w:rPr>
                <w:rFonts w:cs="Arial" w:ascii="PT Astra Serif" w:hAnsi="PT Astra Serif"/>
                <w:i w:val="false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2 00 70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 210,9</w:t>
            </w:r>
          </w:p>
        </w:tc>
      </w:tr>
      <w:tr>
        <w:trPr>
          <w:trHeight w:val="121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дпрограмма «Развитие дополнительного образования детей и сферы отдыха и оздоровления детей в Ключевском районе» муниципальной программы «Развитие образования в Ключевском районе» на 2020-2024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3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 431,8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 3 00 S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63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 3 00 S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 068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 3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13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3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13,8</w:t>
            </w:r>
          </w:p>
        </w:tc>
      </w:tr>
      <w:tr>
        <w:trPr>
          <w:trHeight w:val="1602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дпрограмма «Профессиональная подготовка, переподготовка, повышение квалификации и развитие кадрового потенциала Ключевского района» муниципальной программы «Развитие образования в Ключевском районе» на 2020-2024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4 641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рганизаций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4 00 53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4 641,0</w:t>
            </w:r>
          </w:p>
        </w:tc>
      </w:tr>
      <w:tr>
        <w:trPr>
          <w:trHeight w:val="26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4 00 53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4 641,0</w:t>
            </w:r>
          </w:p>
        </w:tc>
      </w:tr>
      <w:tr>
        <w:trPr>
          <w:trHeight w:val="12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дпрограмма «Защита прав и интересов детей сирот и детей, оставшихся без попечения родителей» муниципальной программы «Развитие образования в Ключевском районе» на 2020-2024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7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 070,0</w:t>
            </w:r>
          </w:p>
        </w:tc>
      </w:tr>
      <w:tr>
        <w:trPr>
          <w:trHeight w:val="9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7 00 7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 07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7 00 7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 136,2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Вознаграждение приемному родител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7 00 708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7 00 708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 066,6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собия, компенсации и иные социальные выплаты граждан, кроме публичных нормативных обязательст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7 00 70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7 831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7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8 7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Муниципальная программа «Поддержка и развитие малого и среднего предпринимательства в Ключевском районе» на 2021-202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59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0,0</w:t>
            </w:r>
          </w:p>
        </w:tc>
      </w:tr>
      <w:tr>
        <w:trPr>
          <w:trHeight w:val="136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ддержка малого и среднего предпринимательства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9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9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,0</w:t>
            </w:r>
          </w:p>
        </w:tc>
      </w:tr>
      <w:tr>
        <w:trPr>
          <w:trHeight w:val="98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Ключевском районе» на 2021-2025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67 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7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7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Муниципальная программа «Развитие физической культуры и спорта в Ключевском районе» на 2021-2025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70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1 592,5</w:t>
            </w:r>
          </w:p>
        </w:tc>
      </w:tr>
      <w:tr>
        <w:trPr>
          <w:trHeight w:val="13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дпрограмма «Развитие массового и профессионального спорта в Ключевском районе» муниципальной программы «Развитие физической культуры и спорта в Ключевском районе» на 2021-2025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70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 592,5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70 1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 127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70 1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65,0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90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1 108,1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Иные вопросы в области культуры и средств массовой информ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0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 095,5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0 2 0 016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 095,5</w:t>
            </w:r>
          </w:p>
        </w:tc>
      </w:tr>
      <w:tr>
        <w:trPr>
          <w:trHeight w:val="43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0 2 00 16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 095,5</w:t>
            </w:r>
          </w:p>
        </w:tc>
      </w:tr>
      <w:tr>
        <w:trPr>
          <w:trHeight w:val="129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еализация государственной программы алтайского края «Обеспечение доступным и комфортным жильем населения» в рамках подпрограммы «Льготная ипотека для молодых учителей Алтайского края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0 4 00 S0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2,6</w:t>
            </w:r>
          </w:p>
        </w:tc>
      </w:tr>
      <w:tr>
        <w:trPr>
          <w:trHeight w:val="9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0 4 00 S0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2,6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1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 024,3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1 2 00 67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 024,3</w:t>
            </w:r>
          </w:p>
        </w:tc>
      </w:tr>
      <w:tr>
        <w:trPr>
          <w:trHeight w:val="42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1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4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венции на исполнение государственных полномочий по отлову и содержанию  безнадзорных животны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1 4 00 7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4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1 4 00 7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4,0</w:t>
            </w:r>
          </w:p>
        </w:tc>
      </w:tr>
      <w:tr>
        <w:trPr>
          <w:trHeight w:val="8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2 9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6 913,3</w:t>
            </w:r>
          </w:p>
        </w:tc>
      </w:tr>
      <w:tr>
        <w:trPr>
          <w:trHeight w:val="111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 xml:space="preserve">Расходы на выплату компенсации в целях соблюдения предельных индексов платы граждан за коммунальные услуги, в том числе твердого топлива для населени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 xml:space="preserve">92 9 00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val="en-US" w:eastAsia="ru-RU"/>
              </w:rPr>
              <w:t>S1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 494,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 xml:space="preserve">92 9 00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val="en-US" w:eastAsia="ru-RU"/>
              </w:rPr>
              <w:t>S1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2 9 00 18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 306,3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2 9 00 18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 306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Сбор и удаление твердых отход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2 9 00 18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 196,6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2 9 00 18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 196,6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офинансирование на обеспечение расчетов за топливно-энергетические ресурс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2 9 00 S1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0 916,5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2 9 00 S1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4 946,1</w:t>
            </w:r>
          </w:p>
        </w:tc>
      </w:tr>
      <w:tr>
        <w:trPr>
          <w:trHeight w:val="23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2 9 00 S1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 701,4</w:t>
            </w:r>
          </w:p>
        </w:tc>
      </w:tr>
      <w:tr>
        <w:trPr>
          <w:trHeight w:val="27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2 9 00 S1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 760,3</w:t>
            </w:r>
          </w:p>
        </w:tc>
      </w:tr>
      <w:tr>
        <w:trPr>
          <w:trHeight w:val="27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2 9 00 S1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 197,5</w:t>
            </w:r>
          </w:p>
        </w:tc>
      </w:tr>
      <w:tr>
        <w:trPr>
          <w:trHeight w:val="2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2 9 00 S1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 066,7</w:t>
            </w:r>
          </w:p>
        </w:tc>
      </w:tr>
      <w:tr>
        <w:trPr>
          <w:trHeight w:val="2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 xml:space="preserve">92 9 00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val="en-US" w:eastAsia="ru-RU"/>
              </w:rPr>
              <w:t>S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44,5</w:t>
            </w:r>
          </w:p>
        </w:tc>
      </w:tr>
      <w:tr>
        <w:trPr>
          <w:trHeight w:val="78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color w:val="00000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98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42 330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Дот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8 1 00 60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 772,8</w:t>
            </w:r>
          </w:p>
        </w:tc>
      </w:tr>
      <w:tr>
        <w:trPr>
          <w:trHeight w:val="185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8 5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0 557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8 5 00 S1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 964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1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82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4 188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7 138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 224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8 5 00 60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55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386,6</w:t>
            </w:r>
          </w:p>
        </w:tc>
      </w:tr>
      <w:tr>
        <w:trPr>
          <w:trHeight w:val="36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3 085,6</w:t>
            </w:r>
          </w:p>
        </w:tc>
      </w:tr>
      <w:tr>
        <w:trPr>
          <w:trHeight w:val="69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color w:val="000000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99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25 248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9 1 00 1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Резервные сред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9 1 00 1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9 3 00 14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5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9 3 00 14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7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5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9 9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5 223,2</w:t>
            </w:r>
          </w:p>
        </w:tc>
      </w:tr>
      <w:tr>
        <w:trPr>
          <w:trHeight w:val="45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9 9 00 14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 967,4</w:t>
            </w:r>
          </w:p>
        </w:tc>
      </w:tr>
      <w:tr>
        <w:trPr>
          <w:trHeight w:val="45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9 9 00 14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,7</w:t>
            </w:r>
          </w:p>
        </w:tc>
      </w:tr>
      <w:tr>
        <w:trPr>
          <w:trHeight w:val="45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9 9 00 14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50,0</w:t>
            </w:r>
          </w:p>
        </w:tc>
      </w:tr>
      <w:tr>
        <w:trPr>
          <w:trHeight w:val="45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99 9 00 14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15 097,1</w:t>
            </w:r>
          </w:p>
        </w:tc>
      </w:tr>
      <w:tr>
        <w:trPr>
          <w:trHeight w:val="171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 xml:space="preserve">Расходы бюджета - всего 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646 390,0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28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10:00Z</dcterms:created>
  <dc:creator>Эллина</dc:creator>
  <dc:description/>
  <cp:keywords/>
  <dc:language>en-US</dc:language>
  <cp:lastModifiedBy>budgetnik</cp:lastModifiedBy>
  <cp:lastPrinted>2024-12-19T18:38:00Z</cp:lastPrinted>
  <dcterms:modified xsi:type="dcterms:W3CDTF">2025-01-23T12:16:00Z</dcterms:modified>
  <cp:revision>15</cp:revision>
  <dc:subject/>
  <dc:title/>
</cp:coreProperties>
</file>