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4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8.12.2024 № 2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95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3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8.12.2024 № 2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1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55"/>
        <w:gridCol w:w="1200"/>
        <w:gridCol w:w="1100"/>
      </w:tblGrid>
      <w:tr>
        <w:trPr>
          <w:trHeight w:val="7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 «Развитие и среднего предпринимательства в Ключевском районе»  на 2025-2030 годы            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Демографическое развитие Ключевского района» на 2025-2030 годы.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5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55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образования в Ключевском районе" на 2025-2030 годы. Подпрограмма "Развитие дошкольного образования в Ключевском районе"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образования в Ключевском районе" на 2025-2030 годы. Подпрограмма "Развитие общего образования в Ключевском районе"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6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0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образования в Ключевском районе" на 2025-2030 годы. Подпрограмма "Развитие дополнительного образования детей в сфере отдыха и оздоровления детей в Ключевском районе"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5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53,5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П «Развитие образования в Ключевском районе" на 2025-2030 годы. Подпрограмма "Профессиональная подготовка, переподготовка, повышение квалификации и развитие кадрового потенциала Ключе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9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образования в Ключевском районе" на 2025-2030 годы. Подпрограмма "Защита прав и интересов детей-сирот и детей, оставшихся без попечения родителей"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молодежной политики  в Ключевском районе» на 2025-2030 годы        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6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82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 культуры Ключевского района» на 2025-2030 годы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686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 082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«Профилактика преступлений и иных правонарушений в Ключевском районе»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8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23,5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"Повышение безопасности дорожного движения в Ключевском районе"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"Профилактика безнадзорности правонарушений и преступлений среди несовершеннолетних на территории муниципального образования Ключевский район Алтайского края на 2025 – 2030 годы"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физической культуры и спорта в Ключевском районе на 2025-2030 годы»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 798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 891,9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Профилактика идеологии терроризма и экстремизма в молодежной среде, гармонизация межнациональных отношений на территории Ключевского района" на 2025-2030 годы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Комплексные меры противодействия злоупотреблению наркотиками и их незаконному обороту в Ключевском районе " на 2025-2030 годы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Развитие общественного здоровья в Ключевском районе" на 2025-2030 годы.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Обеспечение жильем молодых семей в Ключевском районе" на 2025-2030 годы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2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Ключевский район Алтайского края на 2025 – 2030 годы»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5,0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9 149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8 767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7:00Z</dcterms:created>
  <dc:creator>Лариса Владимировна</dc:creator>
  <dc:description/>
  <cp:keywords/>
  <dc:language>en-US</dc:language>
  <cp:lastModifiedBy>budgetnik</cp:lastModifiedBy>
  <cp:lastPrinted>2022-12-28T09:32:00Z</cp:lastPrinted>
  <dcterms:modified xsi:type="dcterms:W3CDTF">2025-01-08T08:35:00Z</dcterms:modified>
  <cp:revision>14</cp:revision>
  <dc:subject/>
  <dc:title>Приложение № 18 к решению</dc:title>
</cp:coreProperties>
</file>