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6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>образования Ключевский район на 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и на плановый период 2025 и 2026 годов</w:t>
                                  </w: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от 28.12.2024 № 293</w:t>
                                  </w: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83.25pt;mso-wrap-distance-left:9pt;mso-wrap-distance-right:0pt;mso-wrap-distance-top:0pt;mso-wrap-distance-bottom:0pt;margin-top:18.05pt;mso-position-vertical-relative:text;margin-left:19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6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образования Ключевский район на 2024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и на плановый период 2025 и 2026 годов</w:t>
                            </w: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от 28.12.2024 № 293</w:t>
                            </w: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РАСПРЕДЕЛЕНИЕ ПРОЧИХ МЕЖБЮДЖЕТНЫХ ТРАНСФЕРТОВ, ПЕРЕДАВАЕМЫХ ПОСЕЛЕНИЯМ, В СООТВЕТСТВИИ С ЗАКЛЮЧЕННЫМИ СОГЛАШЕНИЯМИ                      НА 2024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4800</wp:posOffset>
                </wp:positionV>
                <wp:extent cx="6360160" cy="3014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305"/>
                              <w:gridCol w:w="4047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PT Astra Serif"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T Astra Serif" w:hAnsi="PT Astra Serif" w:cs="PT Astra Serif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чуко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3 81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Зеленополян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3 62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имис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93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Каип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1 90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Ключе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40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полта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2 73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целинны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2 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Петухо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1 70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Покро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1 50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Север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4 00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9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PT Astra Serif" w:hAnsi="PT Astra Serif" w:cs="PT Astra Serif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  <w:r>
                                    <w:rPr>
                                      <w:rFonts w:cs="PT Astra Serif" w:ascii="PT Astra Serif" w:hAnsi="PT Astra Serif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3 08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237.4pt;mso-wrap-distance-left:9pt;mso-wrap-distance-right:9pt;mso-wrap-distance-top:0pt;mso-wrap-distance-bottom:0pt;margin-top:24pt;mso-position-vertical-relative:text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305"/>
                        <w:gridCol w:w="4047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PT Astra Serif"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T Astra Serif" w:hAnsi="PT Astra Serif" w:cs="PT Astra Serif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Васильчуко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3 817,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Зеленополян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3 622,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Истимис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931,7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Каип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1 900,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Ключе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405,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Новополта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2 735,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Новоцелинны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2 457,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Петухо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1 708,7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Покро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1 506,8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Север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4 000,9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9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PT Astra Serif" w:hAnsi="PT Astra Serif" w:cs="PT Astra Serif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  <w:r>
                              <w:rPr>
                                <w:rFonts w:cs="PT Astra Serif" w:ascii="PT Astra Serif" w:hAnsi="PT Astra Serif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3 08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00" w:right="40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0:00Z</dcterms:created>
  <dc:creator>Лариса Владимировна</dc:creator>
  <dc:description/>
  <cp:keywords/>
  <dc:language>en-US</dc:language>
  <cp:lastModifiedBy>budgetnik</cp:lastModifiedBy>
  <cp:lastPrinted>2023-12-06T14:47:00Z</cp:lastPrinted>
  <dcterms:modified xsi:type="dcterms:W3CDTF">2025-01-23T07:45:00Z</dcterms:modified>
  <cp:revision>18</cp:revision>
  <dc:subject/>
  <dc:title>Приложение № 21 к решению</dc:title>
</cp:coreProperties>
</file>