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PT Astra Serif"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2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разования Ключевский район на 2024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и на плановый период 2024 и 2025 годов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от 28.12.2024   № 2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95.55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2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 xml:space="preserve">образования Ключевский район на 2024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и на плановый период 2024 и 2025 годов</w:t>
                            </w: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от 28.12.2024   № 2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733"/>
        <w:gridCol w:w="1400"/>
      </w:tblGrid>
      <w:tr>
        <w:trPr>
          <w:trHeight w:val="721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lang w:eastAsia="ru-RU"/>
              </w:rPr>
              <w:t>на  2024 год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color w:val="00000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 «Развитие и среднего предпринимательства в Ключевском районе»  на 2021-2025 годы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 xml:space="preserve">МП «Демографическое развитие в Ключевском районе» на 2021-2025 годы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633,6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3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образования в Ключевском районе" на 2020-2024 годы. Подпрограмма "Развитие дошкольного образова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lang w:eastAsia="ru-RU"/>
              </w:rPr>
              <w:t>779,8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образования в Ключевском районе" на 2020-2024 годы. Подпрограмма "Развитие общего образова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lang w:eastAsia="ru-RU"/>
              </w:rPr>
              <w:t>603,6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образования в Ключевском районе" на 2020-2024 годы. Подпрограмма "Развитие дополнительного образования детей в сфере отдыха и оздоровления детей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513,8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образования в Ключевском районе" на 2020-2024 годы. Подпрограмма "Профессиональная подготовка, переподготовка, повышение квалификации и развитие кадрового потенциала Ключевского район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образования в Ключевском районе" на 2020-2024 годы. Подпрограмма "Защита прав и интересов детей-сирот и детей, оставшихся без попечения родител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молодежной политики  Ключевского района» на 2021-202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133,0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 культуры Ключевского района» на 2021-202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1 212,9</w:t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0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Обеспечение прав граждан и их безопасности» на 2021-2025 годы. Подпрограмма «Профилактика преступлений и иных правонарушений в Ключевском районе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4 514,8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1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Обеспечение прав граждан и их безопасности» на 2021-2025 годы. Подпрограмма "Повышение безопасности дорожного движе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Обеспечение прав граждан и их безопасности» на 2021-2025 годы. 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3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Развитие физической культуры и спорта в Ключевском районе» на 2021-2025 гг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lang w:eastAsia="ru-RU"/>
              </w:rPr>
              <w:t>1 592,5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"Развитие межнациональных отношений, профилактика идеологии терроризма и экстремизма на территории муниципального образования "Ключевской район"" на 2021-2025 г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iCs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"Комплексные меры противодействия злоупотреблению наркотиками и их незаконному обороту в Ключевском районе " на 2021-2025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25,0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Обеспечение прав граждан и их безопасности» на 2021-2025 годы. Подпрограмма "Формирование законопослушного поведения участников дорожного движе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"Профилактика неинфекционных заболеваний и формирование здорового образа жизни среди населения Ключевского района" на 2021-2025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"Обеспечение жильем молодых семей в Ключевском районе" на 2020-2024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307,2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ru-RU"/>
              </w:rPr>
              <w:t>1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МП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-2025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lang w:eastAsia="ru-RU"/>
              </w:rPr>
              <w:t>17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PT Astra Serif" w:ascii="PT Astra Serif" w:hAnsi="PT Astra Serif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color w:val="000000"/>
                <w:lang w:eastAsia="ru-RU"/>
              </w:rPr>
              <w:t>10 388,2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70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2:00Z</dcterms:created>
  <dc:creator>Лариса Владимировна</dc:creator>
  <dc:description/>
  <cp:keywords/>
  <dc:language>en-US</dc:language>
  <cp:lastModifiedBy>budgetnik</cp:lastModifiedBy>
  <cp:lastPrinted>2025-01-23T14:47:00Z</cp:lastPrinted>
  <dcterms:modified xsi:type="dcterms:W3CDTF">2025-01-23T08:10:00Z</dcterms:modified>
  <cp:revision>28</cp:revision>
  <dc:subject/>
  <dc:title>Приложение № 18 к решению</dc:title>
</cp:coreProperties>
</file>