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493"/>
        <w:gridCol w:w="419"/>
        <w:gridCol w:w="470"/>
        <w:gridCol w:w="1363"/>
        <w:gridCol w:w="515"/>
        <w:gridCol w:w="28"/>
        <w:gridCol w:w="965"/>
        <w:gridCol w:w="992"/>
      </w:tblGrid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9  к решению  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>от 28.12.2024 № 293</w:t>
            </w:r>
          </w:p>
        </w:tc>
      </w:tr>
      <w:tr>
        <w:trPr>
          <w:trHeight w:val="315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ВЕДОМСТВЕННАЯ СТРУКТУРА РАСХОДОВ МЕСТНОГО                                                                                БЮДЖЕТА НА ПЛАНОВЫЙ ПЕРИОД 2025 И 2026 ГОДОВ</w:t>
            </w:r>
          </w:p>
        </w:tc>
      </w:tr>
      <w:tr>
        <w:trPr>
          <w:trHeight w:val="270" w:hRule="atLeast"/>
        </w:trPr>
        <w:tc>
          <w:tcPr>
            <w:tcW w:w="1107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59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42,2</w:t>
            </w:r>
          </w:p>
        </w:tc>
      </w:tr>
      <w:tr>
        <w:trPr>
          <w:trHeight w:val="19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58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8,8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4,7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6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135,5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5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4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45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45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45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Развитие молодежной политики 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00000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73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731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25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247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36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36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365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365,0</w:t>
            </w:r>
          </w:p>
        </w:tc>
      </w:tr>
      <w:tr>
        <w:trPr>
          <w:trHeight w:val="54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54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4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42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5-2030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6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65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65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</w:tr>
      <w:tr>
        <w:trPr>
          <w:trHeight w:val="59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65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84,6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2,4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2,2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77,8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5,7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6,5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5-2030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2 0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0 660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7 6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6 284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 2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8 779,8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85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383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85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383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85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383,8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85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383,8</w:t>
            </w:r>
          </w:p>
        </w:tc>
      </w:tr>
      <w:tr>
        <w:trPr>
          <w:trHeight w:val="49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3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356,0</w:t>
            </w:r>
          </w:p>
        </w:tc>
      </w:tr>
      <w:tr>
        <w:trPr>
          <w:trHeight w:val="63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3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356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145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4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-инвалидов и семьям  детей, оставшихся без попечения родителей (опекунам), посещающим  муниципальные образовательные организации Ключевского района, реализующих  образовательную программу дошко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56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57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4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1 78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0 812,4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 1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250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 1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250,7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 1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250,7</w:t>
            </w:r>
          </w:p>
        </w:tc>
      </w:tr>
      <w:tr>
        <w:trPr>
          <w:trHeight w:val="58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 1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250,7</w:t>
            </w:r>
          </w:p>
        </w:tc>
      </w:tr>
      <w:tr>
        <w:trPr>
          <w:trHeight w:val="55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1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52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9 38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9 331,7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5 7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5 709,7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5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  ,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5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краевых сред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3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369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</w:tr>
      <w:tr>
        <w:trPr>
          <w:trHeight w:val="5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220,0</w:t>
            </w:r>
          </w:p>
        </w:tc>
      </w:tr>
      <w:tr>
        <w:trPr>
          <w:trHeight w:val="38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5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на организацию бесплатного горячего питания обучающихся, получивш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4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4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54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43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25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338,6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5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59,1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0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0,1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90,5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4,6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9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4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6,0</w:t>
            </w:r>
          </w:p>
        </w:tc>
      </w:tr>
      <w:tr>
        <w:trPr>
          <w:trHeight w:val="38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4</w:t>
            </w:r>
          </w:p>
        </w:tc>
      </w:tr>
      <w:tr>
        <w:trPr>
          <w:trHeight w:val="4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4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,0</w:t>
            </w:r>
          </w:p>
        </w:tc>
      </w:tr>
      <w:tr>
        <w:trPr>
          <w:trHeight w:val="40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60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28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Ключевского района «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51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, оставшихся без попечения родителей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5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53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55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8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5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 95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354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8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 824,8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2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2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51,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297,8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297,8</w:t>
            </w:r>
          </w:p>
        </w:tc>
      </w:tr>
      <w:tr>
        <w:trPr>
          <w:trHeight w:val="61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297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5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85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5 – 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овышение безопасности дорожного движения в Ключевском районе" муниципальной программы "Обеспечение прав граждан и их безопасности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7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 муниципальной программы «Обеспечение прав граждан и их безопасности» на 2025-2030 год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95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 21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5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515,8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</w:tr>
      <w:tr>
        <w:trPr>
          <w:trHeight w:val="1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1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5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</w:tr>
      <w:tr>
        <w:trPr>
          <w:trHeight w:val="59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5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 на 2025-2030 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4 8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Обеспечение населения жилищно-коммунальными услуга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43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4 8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 8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 8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ализация государственной программы Алтайского края «Обеспечение доступным и комфортным жильем населения» в рамках подпрограммы «Льготная ипотека для молодых учителей Алтайского края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.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7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общественного здоровья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1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3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по обеспечению мер поддержки участников СВО и членов их сем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55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08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179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08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179,9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0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07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5 – 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илактика преступлений и иных правонарушений в Ключевском районе» муниципальной программы «Обеспечение прав граждан и их безопасности в Ключевском районе» на 2025 – 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 8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909,9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8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</w:tr>
      <w:tr>
        <w:trPr>
          <w:trHeight w:val="51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27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9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891,9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массового и профессионального спорта в Ключевском районе" муниципальной  программы "Развитие физической культуры и спорта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891,9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891,9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20,9</w:t>
            </w:r>
          </w:p>
        </w:tc>
      </w:tr>
      <w:tr>
        <w:trPr>
          <w:trHeight w:val="5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1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 82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 78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6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639,5</w:t>
            </w:r>
          </w:p>
        </w:tc>
      </w:tr>
      <w:tr>
        <w:trPr>
          <w:trHeight w:val="38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41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412,9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8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85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54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541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</w:tr>
      <w:tr>
        <w:trPr>
          <w:trHeight w:val="49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63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637,8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0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00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5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54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80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80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26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78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4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6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</w:tr>
      <w:tr>
        <w:trPr>
          <w:trHeight w:val="5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на софинансирование местных бюджетов по проектированию, строительству, реконструкции, капитальному ремонту автомобильных дорог общего пользования  местного зна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85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80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581,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69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18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18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165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7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1,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26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263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6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697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2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1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8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893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6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77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исполнительный лист Кузбассразрезуголь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сполнение муниципальных гарант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9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91,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1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4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6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00,0</w:t>
            </w:r>
          </w:p>
        </w:tc>
      </w:tr>
      <w:tr>
        <w:trPr>
          <w:trHeight w:val="270" w:hRule="atLeast"/>
        </w:trPr>
        <w:tc>
          <w:tcPr>
            <w:tcW w:w="90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 xml:space="preserve">Расходы бюджета - всего 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430 17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397 311,7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25:00Z</dcterms:created>
  <dc:creator>Эллина</dc:creator>
  <dc:description/>
  <cp:keywords/>
  <dc:language>en-US</dc:language>
  <cp:lastModifiedBy>budgetnik</cp:lastModifiedBy>
  <cp:lastPrinted>2023-12-10T15:48:00Z</cp:lastPrinted>
  <dcterms:modified xsi:type="dcterms:W3CDTF">2025-01-08T08:30:00Z</dcterms:modified>
  <cp:revision>39</cp:revision>
  <dc:subject/>
  <dc:title/>
</cp:coreProperties>
</file>