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2"/>
        <w:gridCol w:w="616"/>
        <w:gridCol w:w="556"/>
        <w:gridCol w:w="555"/>
        <w:gridCol w:w="75"/>
        <w:gridCol w:w="1355"/>
        <w:gridCol w:w="537"/>
        <w:gridCol w:w="134"/>
        <w:gridCol w:w="750"/>
      </w:tblGrid>
      <w:tr>
        <w:trPr>
          <w:trHeight w:val="255" w:hRule="atLeast"/>
        </w:trPr>
        <w:tc>
          <w:tcPr>
            <w:tcW w:w="1123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 xml:space="preserve">Приложение № 8 к решению  </w:t>
            </w:r>
          </w:p>
        </w:tc>
      </w:tr>
      <w:tr>
        <w:trPr>
          <w:trHeight w:val="170" w:hRule="atLeast"/>
        </w:trPr>
        <w:tc>
          <w:tcPr>
            <w:tcW w:w="1123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255" w:hRule="atLeast"/>
        </w:trPr>
        <w:tc>
          <w:tcPr>
            <w:tcW w:w="1123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255" w:hRule="atLeast"/>
        </w:trPr>
        <w:tc>
          <w:tcPr>
            <w:tcW w:w="1123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PT Astra Serif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>образования Ключевский район на 2024 год</w:t>
            </w:r>
          </w:p>
        </w:tc>
      </w:tr>
      <w:tr>
        <w:trPr>
          <w:trHeight w:val="255" w:hRule="atLeast"/>
        </w:trPr>
        <w:tc>
          <w:tcPr>
            <w:tcW w:w="1123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PT Astra Serif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>и на плановый период 2025 и 2026 годов»</w:t>
            </w:r>
          </w:p>
        </w:tc>
      </w:tr>
      <w:tr>
        <w:trPr>
          <w:trHeight w:val="255" w:hRule="atLeast"/>
        </w:trPr>
        <w:tc>
          <w:tcPr>
            <w:tcW w:w="1123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i w:val="false"/>
                <w:sz w:val="20"/>
                <w:szCs w:val="20"/>
              </w:rPr>
              <w:t>от 28.12.2024 № 293</w:t>
            </w:r>
          </w:p>
        </w:tc>
      </w:tr>
      <w:tr>
        <w:trPr>
          <w:trHeight w:val="315" w:hRule="atLeast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23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ВЕДОМСТВЕННАЯ СТРУКТУРА РАСХОДОВ МЕСТНОГО                                                                                БЮДЖЕТА НА 2024 ГОД</w:t>
            </w:r>
          </w:p>
        </w:tc>
      </w:tr>
      <w:tr>
        <w:trPr>
          <w:trHeight w:val="225" w:hRule="atLeast"/>
        </w:trPr>
        <w:tc>
          <w:tcPr>
            <w:tcW w:w="1123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Calibri" w:ascii="Calibri" w:hAnsi="Calibri"/>
                <w:i w:val="false"/>
                <w:iCs w:val="false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итет администрации Ключевского района Алтайского края по культуре и молодежной политике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4 074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215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215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215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215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085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24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21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1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130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130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6 604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6 471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 200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 200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 871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 871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образования.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 329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 329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Обеспечение прав граждан и их безопасности"  на 2021-2025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Развитие культуры  Ключевского района" на 2021-2025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4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6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«Искусство и народное творчество» муниципальной программы  «Развитие культуры Ключевского района» на 2021-2025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42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«Образование в сфере культуры и искусства» муниципальной программы  «Развитие культуры Ключевского района» на 2021-2025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43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43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43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760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760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760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760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3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молодежной политики  Ключевского района" на 2021-2025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6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3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60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3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60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3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4 333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 376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6 073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2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6 073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Учреждения культур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 519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 519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сфере культур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2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 554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2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 554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Обеспечение прав граждан и их безопасности"  на 2021-2025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97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97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97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97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Развитие культуры  Ключевского района" на 2021-2025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4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03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«Наследие» муниципальной программы «Развитие культуры Ключевского района» на 2021-2025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41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57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41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7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41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7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я на государственную поддержку отрасли культуры (Лучшим работникам сельских учреждений культуры предоставлено денежное поощрение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41A2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0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я на государственную поддержку отрасли культуры (Лучшим работникам сельских учреждений культуры предоставлено денежное поощрение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41A255192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0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41A255192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0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«Искусство и народное творчество» муниципальной программы  «Развитие культуры Ключевского района» на 2021-2025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42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«Обеспечение условий реализации программы и развитие отрасли» муниципальной программы  «Развитие культуры Ключевского района» на 2021-2025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44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25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44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25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44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25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701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701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701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701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957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644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644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16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85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8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98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7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7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267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267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220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16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78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1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83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047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047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Развитие межнациональных отношений, профилактика идеологии терроризма и экстремизма на территории муниципального образования "Ключевской район" на 2021-2025гг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Ключевском районе" на 2021-2025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7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1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1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жильем молодых семей в Ключевском районе» на 2020-2024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1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«Обеспечение жильём молодых семей»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000L497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1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000L497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1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итет по образованию администрации Ключевского района Алтайского кра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55 507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41 131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6 133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5 596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5 596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Детские дошкольные учрежд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3 663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3 663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образования.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932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932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Обеспечение прав граждан и их безопасности"  на 2021-2025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82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82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82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82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4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8 056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дошкольного образования в Ключевском районе" муниципальной программы "Развитие образования в Ключевском районе" на 2020-2024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1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8 056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по предоставлению социальной поддержки семьям детей, посещающим муниципальные образовательные организации Ключевского района, реализующих образовательную программу дошкольного образования, одним из родителей (законных представителей) которых является военнослужащий призванный на службу в Вооруженные Силы РФ по мобилизации или заключивший в соответствии с пунктом 7 статьи 38 ФЗ от 28.03.1998 № 53-ФЗ "О воинской обязанности и военной службе" контракт о прохождении военной службы, при условии участия в специальной военной операци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10060991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5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10060991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5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по предоставлению социальной поддержки семьям детей-инвалидов и семьям детей, оставшихся без попечения родителей (опекунам), посещающим муниципальные образовательные организации Ключевского района, реализующих образовательную программу дошкольного образова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10060993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7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10060993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7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по организации дополнительного питания детей, посещающих дошкольную образовательную организацию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10060994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56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10060994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56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7 277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7 267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197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197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197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197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63 016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 037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 037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8 879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8 879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образования.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157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157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Обеспечение прав граждан и их безопасности"  на 2021-2025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435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435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435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435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4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21 476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общего образования в Ключевском районе" муниципальной программы "Развитие образования в Ключевском районе" на 2020-2024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2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96 835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2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16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2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16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бесплатным одноразовым горячим питанием детей, обучающихся по образовательным программам основного общего и среднего общего образования, одним из родителей (законным представителем) которых является военнослужащий, призванный на службу в Вооруженные Силы РФ по мобилизации или заключивший в соответствии с пунктом 7 статьи 38 ФЗ от 28.03.1998 № 53-ФЗ "О воинской обязанности и военной службе" контракт о прохождении военной службы, при условии участия в специальной военной операци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20060993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87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20060993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87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85 173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9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85 024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 бюджетам городских округов (муниципальных районов)на организацию бесплатного горячего питания обучающихся. получивших 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200L3042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 869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200L3042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 869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бесплатным двухразовым питанием обучающихся с ограниченными возможностями здоровь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200S094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55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200S094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55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бесплатным одноразовым горячим питанием детей из многодетных семе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200S68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 486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200S68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 486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2EВ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47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2EВ517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47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2EВ517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47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Профессиональная подготовка, переподготовка, повышение квалификации и развитие кадрового потенциала Ключевского района" муниципальной программы "Развитие образования в Ключевском районе"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4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 641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40053032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 641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40053032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 641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 066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 066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 066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 066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13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4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13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дополнительного образования детей и сферы отдыха и оздоровления детей в Ключевском районе" муниципальной программы  "Развитие образования в Ключевском районе" на 2020-2024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3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13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3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13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3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13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 468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 016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 172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616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635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3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57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556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556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44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44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03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52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87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 429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 429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 923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62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31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924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490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06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06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Обеспечение прав граждан и их безопасности"  на 2021-2025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9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9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9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9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4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3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общего образования в Ключевском районе" муниципальной программы "Развитие образования в Ключевском районе" на 2020-2024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2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5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Иные межбюджетные трансферты за счет средств федерального бюджета между бюджетами муниципальных образований на 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20050502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5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20050502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5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дополнительного образования детей и сферы отдыха и оздоровления детей в Ключевском районе" муниципальной программы  "Развитие образования в Ключевском районе" на 2020-2024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3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17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300S690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300S69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17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300S69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63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300S69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54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Профессиональная подготовка, переподготовка, повышение квалификации и развитие кадрового потенциала Ключевского района" муниципальной программы "Развитие образования в Ключевском районе"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4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4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4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 "Защита прав и интересов детей сирот и детей , оставшихся без попечения родителей" муниципальной программы "Развитие образования в Ключевском районе" на 2020-2024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7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Расходы на реализацию мероприятий муниципальных программ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7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7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376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376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4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 376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дошкольного образования в Ключевском районе" муниципальной программы "Развитие образования в Ключевском районе" на 2020-2024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1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 306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100707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 306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100707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 306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 "Защита прав и интересов детей сирот и детей , оставшихся без попечения родителей" муниципальной программы "Развитие образования в Ключевском районе" на 2020-2024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7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 07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870070801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 136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870070801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 136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Вознаграждение приемному родителю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70070802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102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70070802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6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70070802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066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870070803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7 831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870070803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7 831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Управление сельского хозяйства и продовольствия администрации Ключевского района Алтайского кра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3 543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6 062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1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1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1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1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1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2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2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2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2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4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1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3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3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3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3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i w:val="false"/>
                <w:sz w:val="16"/>
                <w:szCs w:val="1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Средства на представительские расходы и иные расходы, связанные с представительской деятельностью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90014711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90014711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1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100141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100141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4 600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9 517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9 517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8 600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50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9 215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 031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81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Управление муниципальным имуществом Ключевского района «Муниципальное бюджетное учреждение управления муниципальным имуществом»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9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17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9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17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1 252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1 252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900180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 306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900180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 306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 946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 946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 740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 740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 740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 20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40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17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Защита населения и территории муниципального образования Ключевский район Алтайского края от чрезвычайных ситуаций природного и техногенного характера» на период 2021-2025 годы.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40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40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00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Обеспечение прав граждан и их безопасности"  на 2021-2025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00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Повышение безопасности дорожного движения в Ключевском районе" муниципальной программы "Обеспечение прав граждан и их безопасности" на 2021-2025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безопасности правонарушений и преступлений среди несовершеннолетних на территории муниципального образования Ключевской район Алтайского края" муниципальной программы «Обеспечение прав граждан и их безопасности» на 2021-2025 годы.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2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2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2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Формирование законопослушного поведения участников дорожного движения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3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3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3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80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80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80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 580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555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795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795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749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097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6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35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045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045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6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6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08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74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3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99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1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88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88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4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ероприятия в области сельского хозяй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14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4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Отлов и содержание безнадзорных животных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1400704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4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1400704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4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редства на представительские расходы и иные расходы, связанные с представительской деятельностью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90014711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90014711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024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024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12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024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12006727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024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12006727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024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Поддержка и развитие малого и среднего предпринимательства в Ключевском районе» на 2020-2024 г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9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за счет средств местного бюджет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90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90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 517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T Astra Serif" w:hAnsi="PT Astra Serif" w:cs="Arial"/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/>
                <w:bCs/>
                <w:i w:val="false"/>
                <w:sz w:val="16"/>
                <w:szCs w:val="16"/>
              </w:rPr>
              <w:t>Коммунальное хозяйство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/>
                <w:bCs/>
                <w:i w:val="false"/>
                <w:sz w:val="16"/>
                <w:szCs w:val="16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/>
                <w:bCs/>
                <w:i w:val="false"/>
                <w:sz w:val="16"/>
                <w:szCs w:val="16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/>
                <w:bCs/>
                <w:i w:val="false"/>
                <w:sz w:val="16"/>
                <w:szCs w:val="16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28,0</w:t>
            </w:r>
          </w:p>
        </w:tc>
      </w:tr>
      <w:tr>
        <w:trPr>
          <w:trHeight w:val="305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Обеспечение населения жилищно-коммунальными услугам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43200S0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28,0</w:t>
            </w:r>
          </w:p>
        </w:tc>
      </w:tr>
      <w:tr>
        <w:trPr>
          <w:trHeight w:val="685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Расходы на реализацию мероприятий по строительству, реконструкции, ремонту и капитальному ремонту объектов теплоснабжения.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43200S0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28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 089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Комплексное развитие сельских территорий Ключевского района Алтайского края на 2020-2025 годы"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2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 893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ам муниципальных образований на реализацию инициативных проектов развития (создания) общественной инфраструктуры муниципальных образований (Ключевский район, село Новополтава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2000S0261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 889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2000S0261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 889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ам муниципальных образований на реализацию инициативных проектов развития (создания) общественной инфраструктуры муниципальных образований (Ключевский район, село Платовка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2000S0262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 371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2000S0262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 371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ам муниципальных образований на реализацию инициативных проектов развития (создания) общественной инфраструктуры муниципальных образований (Ключевский район, село Нововознесенка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2000S0263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 156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2000S0263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 156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ам муниципальных образований на реализацию инициативных проектов развития (создания) общественной инфраструктуры муниципальных образований (Ключевский район, село Петухи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2000S0264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 475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2000S0264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 475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 196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 196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бор и удаление твердых отход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900180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 196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900180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 196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56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56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43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43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43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43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04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возмещение части затрат в связи с предоставлением учителям общеобразовательных учреждений ипотечного кредита в рамках подпрограммы "Льготная ипотека для молодых учителей в Алтайском крае" государственной программы Алтайского края "Обеспечение доступным и комфортным жильем населения Алтайского края"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0400S06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0400S06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 Профилактика неинфекционных заболеваний и формирование здорового образа жизни и среди населения Ключевского района» на 2021-2025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5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50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50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 199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 137,5</w:t>
            </w:r>
          </w:p>
        </w:tc>
      </w:tr>
      <w:tr>
        <w:trPr>
          <w:trHeight w:val="437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T Astra Serif" w:hAnsi="PT Astra Serif" w:cs="Arial"/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/>
                <w:bCs/>
                <w:i w:val="false"/>
                <w:sz w:val="16"/>
                <w:szCs w:val="16"/>
              </w:rPr>
              <w:t>Муниципальная программа «Демографическое развитие в Ключевском районе» на 2021-2025 годы.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0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0,0</w:t>
            </w:r>
          </w:p>
        </w:tc>
      </w:tr>
      <w:tr>
        <w:trPr>
          <w:trHeight w:val="36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Расходы на реализацию мероприятий по обеспечению мер поддержки участников СВО и членов их семе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000060991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000060991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Комплексное развитие сельских территорий Ключевского района Алтайского края на 2020-2025 годы"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2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52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2000L5765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52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2000L5765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52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Муниципальная программа  "Развитие образования в Ключевском районе" на 2020-2024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210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Подпрограмма "Развитие общего образования в Ключевском районе" муниципальной программы "Развитие образования в Ключевском районе" на 2020-2024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2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210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Расходы на осуществление государственных полномочий в сфере 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200708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210,9</w:t>
            </w:r>
          </w:p>
        </w:tc>
      </w:tr>
      <w:tr>
        <w:trPr>
          <w:trHeight w:val="763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200708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210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 494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 494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, осуществляемые в целях соблюдения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900S12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 494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900S12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 494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3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Демографическое развитие в Ключевском районе» на 2021-2025 годы.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0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3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 програм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00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3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00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3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Осуществление государственных полномочий по постановке на учет и учету граждан 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4007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4007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095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095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095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02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095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095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095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тдел администрации Ключевского района по физической культуре и спорту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 174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 174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6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26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26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образования.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6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6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порт высших достиж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7 141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02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16 666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021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16 666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Организации (учреждения) дополнительного образования дете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02100104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13 613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02100104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13 613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Софинансирование части расходов местных бюджетов по оплате туда работников муниципальных учреждений в сфере образования.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021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3 053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021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3 053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Муниципальная программа "Обеспечение прав граждан и их безопасности"  на 2021-2025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10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229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104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229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104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229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Иные вопросы в области жилищно-коммунального хозяй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92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244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Иные расходы в области жилищно-коммунального хозяй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929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244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92900S11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244,5</w:t>
            </w:r>
          </w:p>
        </w:tc>
      </w:tr>
      <w:tr>
        <w:trPr>
          <w:trHeight w:val="512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92900S11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244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806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307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307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93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88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1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14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14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 906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 906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 080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35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90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24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211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25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25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Развитие физической культуры и спорта в Ключевском районе" на 2021-2025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592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массового и профессионального спорта в Ключевском районе" муниципальной  программы "Развитие физической культуры и спорта в Ключевском районе" на 2021-2025 год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01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592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01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592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01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127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0100609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65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итет по финансам, налоговой и кредитной политике администрации Ключевского района Алтайского кра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0 356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6 338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750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 750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 750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 083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 276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807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66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35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1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 588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 226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 226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 715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 621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629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 454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11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8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1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30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30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30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30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693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693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693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693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693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693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291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188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 188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 188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 188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 188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 103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 103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 103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 138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 138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на софинансирование местных бюджетов по проектированию, строительству, реконструкции, капитальному ремонту автомобильных дорог общего пользования  местного знач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500S10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 964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500S10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 964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58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58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58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58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224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224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PT Astra Serif" w:hAnsi="PT Astra Serif"/>
                <w:bCs/>
                <w:i w:val="false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расходы, направленные на ликвидацию объектов накопленного вреда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500605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55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500605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55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86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86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86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86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86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86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5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3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5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3001407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5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3001407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5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4 858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772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 772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1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 772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100602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 772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100602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 772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 085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3 085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3 085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3 085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3 085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Администрация Ключевского район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7 733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4 394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170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 170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 170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 170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496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73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 618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 618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 618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 821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 600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 221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 796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 796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7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72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72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72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72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91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81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7 933,4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 939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 939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 792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178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614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 146,9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 989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57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9 993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9 993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9 993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 437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 722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Исполнение муниципальных гарант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43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34,1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874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874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874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874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473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47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25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401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401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64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64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64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64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64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57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6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46 390,0</w:t>
            </w:r>
          </w:p>
        </w:tc>
      </w:tr>
    </w:tbl>
    <w:p>
      <w:pPr>
        <w:pStyle w:val="Normal"/>
        <w:rPr>
          <w:rFonts w:ascii="PT Astra Serif" w:hAnsi="PT Astra Serif" w:cs="PT Astra Serif"/>
          <w:i w:val="false"/>
          <w:i w:val="false"/>
        </w:rPr>
      </w:pPr>
      <w:r>
        <w:rPr>
          <w:rFonts w:cs="PT Astra Serif" w:ascii="PT Astra Serif" w:hAnsi="PT Astra Serif"/>
          <w:i w:val="false"/>
        </w:rPr>
      </w:r>
    </w:p>
    <w:p>
      <w:pPr>
        <w:pStyle w:val="Normal"/>
        <w:spacing w:before="0" w:after="200"/>
        <w:rPr>
          <w:rFonts w:ascii="PT Astra Serif" w:hAnsi="PT Astra Serif" w:cs="PT Astra Serif"/>
          <w:i w:val="false"/>
          <w:i w:val="false"/>
        </w:rPr>
      </w:pPr>
      <w:r>
        <w:rPr>
          <w:rFonts w:cs="PT Astra Serif" w:ascii="PT Astra Serif" w:hAnsi="PT Astra Serif"/>
          <w:i w:val="false"/>
        </w:rPr>
      </w:r>
    </w:p>
    <w:sectPr>
      <w:type w:val="nextPage"/>
      <w:pgSz w:w="11906" w:h="16838"/>
      <w:pgMar w:left="567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23:00Z</dcterms:created>
  <dc:creator>Эллина</dc:creator>
  <dc:description/>
  <cp:keywords/>
  <dc:language>en-US</dc:language>
  <cp:lastModifiedBy>budgetnik</cp:lastModifiedBy>
  <dcterms:modified xsi:type="dcterms:W3CDTF">2025-01-23T10:35:00Z</dcterms:modified>
  <cp:revision>26</cp:revision>
  <dc:subject/>
  <dc:title/>
</cp:coreProperties>
</file>