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16"/>
        <w:gridCol w:w="2540"/>
        <w:gridCol w:w="25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   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Наименование организ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азмер установленной квоты для приема на работу инвалидов, %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Размер установленной квоты для приема на работу инвалидов,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лючевского райо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Х Гукова А.В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ОУ «Ключевская Общеобразовательная Школа-Интерна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ПОУ «Ключевский ЛПО им.А.В. Гуков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лючевская средняя общеобразовательная школа №1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лючевская средняя общеобразовательная школа №2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еверская средняя общеобразовательная школ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етуховская средняя общеобразовательная школа им. С.А.Чиганов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Ключевский «детский сад №1 «Алёнушка» комбинированного вид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Теплый Ключ» Ключевского райо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Истимисский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БУЗ «Ключевская ЦРБ им.И.И Антонович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У ГСАС «Кулундинска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07:00Z</dcterms:created>
  <dc:creator>zsn-priem1</dc:creator>
  <dc:description/>
  <cp:keywords/>
  <dc:language>en-US</dc:language>
  <cp:lastModifiedBy>Urist1</cp:lastModifiedBy>
  <dcterms:modified xsi:type="dcterms:W3CDTF">2024-03-18T04:07:00Z</dcterms:modified>
  <cp:revision>2</cp:revision>
  <dc:subject/>
  <dc:title/>
</cp:coreProperties>
</file>