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firstLine="10065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46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2320"/>
      </w:tblGrid>
      <w:tr>
        <w:trPr>
          <w:trHeight w:val="375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ВЕРЖДАЮ: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6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лава района</w:t>
            </w:r>
          </w:p>
        </w:tc>
      </w:tr>
      <w:tr>
        <w:trPr>
          <w:trHeight w:val="375" w:hRule="atLeast"/>
        </w:trPr>
        <w:tc>
          <w:tcPr>
            <w:tcW w:w="46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____________________ Д.А. Лес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</w:t>
            </w:r>
          </w:p>
        </w:tc>
      </w:tr>
      <w:tr>
        <w:trPr>
          <w:trHeight w:val="375" w:hRule="atLeast"/>
        </w:trPr>
        <w:tc>
          <w:tcPr>
            <w:tcW w:w="4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01»  февраля  2024 г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Дорожная карта» по повышению уровня занятости инвалидов трудоспособ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зраста в 2024 году в Ключевском райо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роприятия по повышению уровня занятости инвалидов</w:t>
      </w:r>
    </w:p>
    <w:tbl>
      <w:tblPr>
        <w:tblW w:w="14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060"/>
        <w:gridCol w:w="2127"/>
        <w:gridCol w:w="3039"/>
      </w:tblGrid>
      <w:tr>
        <w:trPr>
          <w:tblHeader w:val="true"/>
          <w:trHeight w:val="5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сполнения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твет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сполнитель</w:t>
            </w:r>
          </w:p>
        </w:tc>
      </w:tr>
      <w:tr>
        <w:trPr>
          <w:trHeight w:val="62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рмирование плана работы межведомственной комиссии по повышению уровня занятости инвалидов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1.03.2024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юзина Л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менко Л.М.</w:t>
            </w:r>
          </w:p>
        </w:tc>
      </w:tr>
      <w:tr>
        <w:trPr>
          <w:trHeight w:val="77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репление муниципальных служащих за координацией вопросов по повышению уровня занятости инвалидов, в том числе за организациями, не выполняющими квоту приема на работу инвалидов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1.03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менко Л.М.</w:t>
            </w:r>
          </w:p>
        </w:tc>
      </w:tr>
      <w:tr>
        <w:trPr>
          <w:trHeight w:val="77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изация мониторинга численности занятых инвалидов трудоспособного возраста, в том числе в разрезе организаций. В случае необходимости замена/дополнение организаций с целью выполнения планового показателя 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ежемесячно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трова Е.В.</w:t>
            </w:r>
          </w:p>
        </w:tc>
      </w:tr>
      <w:tr>
        <w:trPr>
          <w:trHeight w:val="77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изация текущего контроля исполнения целевых индикаторов по занятости инвалидов в рамках Соглашения о взаимодействии по обеспечению эффективной занятости населения на 2023 год, заключенного между Управлением по труду и занятости населения Алтайского края и администрацией Ключевского райо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стоянно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юзина Л.А.</w:t>
            </w:r>
          </w:p>
        </w:tc>
      </w:tr>
      <w:tr>
        <w:trPr>
          <w:trHeight w:val="84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рмирование паспорта «занятости» всех инвалидов трудоспособного возраста в целях персонифицированного учета потребностей инвалидов в трудоустройств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стоянно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трова Е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Иванов П.С. </w:t>
            </w:r>
          </w:p>
        </w:tc>
      </w:tr>
      <w:tr>
        <w:trPr>
          <w:trHeight w:val="84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рганизация мероприятий, направленных на повышение мотивации инвалидов к труду, в том числе с привлечением общественных организаций инвалидов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стоянно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юзина Л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трова Е.В.</w:t>
            </w:r>
          </w:p>
        </w:tc>
      </w:tr>
      <w:tr>
        <w:trPr>
          <w:trHeight w:val="60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ализация мероприятий, направленных на снижение неформальной занятости инвалидов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стоянно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менко Л.М.</w:t>
            </w:r>
          </w:p>
        </w:tc>
      </w:tr>
      <w:tr>
        <w:trPr>
          <w:trHeight w:val="67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рганизация мониторинга предприятий на предмет наличия элементов инфраструктурной доступности для инвалидов.  Формирование банка работодателей, имеющих инфраструктуру для инвалидов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стоянно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юзина Л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ухарев С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менко Л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заимодействие с работодателями по вопросу своевременной подачи в органы службы занятости вакансий для инвалидов в целях их оперативного замещения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стоянно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трова Е.В.</w:t>
            </w:r>
          </w:p>
        </w:tc>
      </w:tr>
      <w:tr>
        <w:trPr>
          <w:trHeight w:val="84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рганизация работы по трудоустройству инвалидов трудоспособного возраста в сельские советы, администрацию района (города), муниципальные организации и организации внебюджетного сектора экономики на вакантные рабочие мес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стоянно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юзина Л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трова Е.В.</w:t>
            </w:r>
          </w:p>
        </w:tc>
      </w:tr>
      <w:tr>
        <w:trPr>
          <w:trHeight w:val="67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рганизация работы по выполнению работодателями, расположенными на территории муниципального образования, а также являющимися подведомственными учреждениями, Закона Алтайского края № 59-ЗС от 06.07.2006 «Об установлении в Алтайском крае квоты приема на работу инвалидов», в том числе с использованием аренды рабочих мест в общественных организациях инвалидов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стоянно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юзина Л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трова Е.В.</w:t>
            </w:r>
          </w:p>
        </w:tc>
      </w:tr>
      <w:tr>
        <w:trPr>
          <w:trHeight w:val="8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влечение социально ориентированных некоммерческих организаций к трудоустройству инвалидов, включая организацию их сопрово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стоянно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юзина Л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трова Е.В.</w:t>
            </w:r>
          </w:p>
        </w:tc>
      </w:tr>
      <w:tr>
        <w:trPr>
          <w:trHeight w:val="56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рмирование социально ответственной позиции работодателей по вопросам трудоустройства инвалидов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стоянно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юзина Л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менко Л.М.</w:t>
            </w:r>
          </w:p>
        </w:tc>
      </w:tr>
      <w:tr>
        <w:trPr>
          <w:trHeight w:val="54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пространение новостных материалов о положительном опыте по развитию занятости инвалидов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стоянно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трова Е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менко Л.М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Фишер И.В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акаенко В.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ан по исполнению целевого индикато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Численность работающих инвалидов трудоспособного возрас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245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казател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исленность инвалидов, которых необходимо трудоустроить для выполнения целевого показателя (план)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исленность работающих инвалидов трудоспособного возраста, чел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писок организаций Ключевского района, попадающих под действие закона Алтайского края от 06.07.2006 № 59-ЗС «Об установлении в Алтайском крае квоты приема на работу инвалидов» в 2024 год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</w:p>
    <w:tbl>
      <w:tblPr>
        <w:tblW w:w="14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2816"/>
        <w:gridCol w:w="29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одателя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ре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одател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личество трудоустроенных работников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меющих инвалид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БОУ "Ключевская общеобразовательная школа-интернат"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о Ключи, ул. Красноармейская, 9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БУЗ "Ключевская ЦРБ им. Антоновича И.И."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о Ключи, ул. Антоновича, 34 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Ключевский детский сад №1 "Аленушка"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о Ключи, ул. Центральная, 3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Ключевская СОШ № 2"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о Ключи, ул. Урицкого, 5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"Ключевская СОШ №1"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о Ключи, ул. Делегатская, 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37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ab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ГБУ ГСАС «Кулундинская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о Ключи, ул. Красноармейская, 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П «Теплый Ключ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о Ключи, ул. Антонова, 1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х Гукова А.В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о Ключи, ул. Белинского, 17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Ключевского района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ело Ключи,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 ул.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Центральная, 2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ОУ «Северская СОШ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ело Северка, ул. Октябрьская, 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ГБПОУ «Ключевский лицей профессионального образования им. А.В. Гукова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ело. Ключи, ул. Красноармейская, 10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ОУ «Петуховская СОШ имени С.А. Чиганова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ело Петухи, ул. Кирова, 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К «Истимисский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ело Истимис, ул. Кирова, 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4:08:00Z</dcterms:created>
  <dc:creator>Клепикова Т.В.</dc:creator>
  <dc:description/>
  <cp:keywords/>
  <dc:language>en-US</dc:language>
  <cp:lastModifiedBy>Urist1</cp:lastModifiedBy>
  <cp:lastPrinted>2022-10-14T12:30:00Z</cp:lastPrinted>
  <dcterms:modified xsi:type="dcterms:W3CDTF">2024-03-18T04:08:00Z</dcterms:modified>
  <cp:revision>2</cp:revision>
  <dc:subject/>
  <dc:title>УТВЕРЖДАЮ:</dc:title>
</cp:coreProperties>
</file>