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Приложение  </w:t>
      </w:r>
    </w:p>
    <w:p>
      <w:pPr>
        <w:pStyle w:val="ConsNormal"/>
        <w:widowControl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к распоряжению </w:t>
      </w:r>
    </w:p>
    <w:p>
      <w:pPr>
        <w:pStyle w:val="ConsNormal"/>
        <w:widowControl/>
        <w:jc w:val="right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от 28.03.2025 г. № 128</w:t>
      </w:r>
    </w:p>
    <w:p>
      <w:pPr>
        <w:pStyle w:val="Normal"/>
        <w:spacing w:lineRule="auto" w:line="240" w:before="0" w:after="0"/>
        <w:ind w:firstLine="708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PT Astra Serif" w:ascii="PT Astra Serif" w:hAnsi="PT Astra Serif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ind w:firstLine="708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sz w:val="24"/>
          <w:szCs w:val="24"/>
        </w:rPr>
        <w:t>ликвидации последствий аварийных ситуаций в системах теплоснабж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в муниципальном образовании Ключевский район</w:t>
      </w:r>
    </w:p>
    <w:p>
      <w:pPr>
        <w:pStyle w:val="Normal"/>
        <w:spacing w:lineRule="auto" w:line="240" w:before="0" w:after="0"/>
        <w:ind w:firstLine="708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ценарии (модель) развития возможных чрезвычайных ситуаций на объектах ЖКХ сводятся в основном, к следующим видам возникнов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аварии на системах водоснаб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аварии на системах теплоснаб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 случае возникновения чрезвычайных ситуаций на объектах ЖКХ основные усилия при проведении АСиДНР сосредоточить на восстановлении работоспособности объектов, школ, учреждений, а также жизнедеятельности населения. В зимний период основные усилия сосредоточить на обеспечение работы котельных, водопроводных и тепловых сетей.</w:t>
      </w:r>
    </w:p>
    <w:p>
      <w:pPr>
        <w:pStyle w:val="FR3"/>
        <w:spacing w:lineRule="auto" w:line="240" w:before="0" w:after="0"/>
        <w:jc w:val="both"/>
        <w:rPr/>
      </w:pPr>
      <w:r>
        <w:rPr>
          <w:rFonts w:cs="Times New Roman" w:ascii="PT Astra Serif" w:hAnsi="PT Astra Serif"/>
          <w:sz w:val="24"/>
          <w:szCs w:val="24"/>
        </w:rPr>
        <w:t>При длительных сроках проведения АСиДНР население, проживающее в многоэтажных зданиях, подлежит эвакуации с последующим подселением в частные жилые дома с местным отоплением до окончания проведения аварийно – спасательных и других неотложных работ, связанных с ликвидацией ЧС.</w:t>
      </w:r>
    </w:p>
    <w:p>
      <w:pPr>
        <w:pStyle w:val="FR3"/>
        <w:spacing w:lineRule="auto" w:line="240" w:before="0" w:after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Для этих целей привлечь силы и средства РСЧС в составе аварийно – технических групп, звеньев, бригад коммунально-хозяйственной службы района и объектов экономики.</w:t>
      </w:r>
    </w:p>
    <w:p>
      <w:pPr>
        <w:pStyle w:val="FR3"/>
        <w:spacing w:lineRule="auto" w:line="240" w:before="0" w:after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ри выходе из строя объектов водоснабжения необходимо производить дополнительный подвоз воды в организации (детские сады, школы, столовые, населению) до окончания устранения неисправностей в системах водоснабжения силами коммунально-хозяйственной службы.</w:t>
      </w:r>
    </w:p>
    <w:p>
      <w:pPr>
        <w:pStyle w:val="FR3"/>
        <w:spacing w:lineRule="auto" w:line="240" w:before="0" w:after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Для определения объема предстоящих работ по ликвидации ЧС на объектах коммунальных систем жизнеобеспечения в район ЧС направить оперативную группу из числа членов комиссии по ЧС, в состав которой входят специалисты коммунально-хозяйственной службы, ответственные за данный участок производ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Для проведения АСиДНР привлечь группировку сил и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03"/>
        <w:gridCol w:w="2268"/>
        <w:gridCol w:w="2268"/>
        <w:gridCol w:w="992"/>
      </w:tblGrid>
      <w:tr>
        <w:trPr>
          <w:trHeight w:val="41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№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аименование ОЭ, формирования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оличество формировани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оличество личного состава (чел.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оличество техники (ед.)</w:t>
            </w:r>
          </w:p>
        </w:tc>
      </w:tr>
      <w:tr>
        <w:trPr>
          <w:trHeight w:val="836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О МВД России "Кулундинский", команда охраны общественного поряд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ГБУЗ "Ключевская  ЦРБ", медицинская служб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Ф-л "Алтайкрайгазсервис", в с. Ключи". Аварийно-газотехническая коман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МУП «Теплый Ключ»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718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8" w:hanging="0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оманда обслуживания водопроводно-канализационных сет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1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8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оманда по обслуживанию тепловых сет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женерно-спасательная служб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лючевский цех электросвязи 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"Ростелеком",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Административный центр г.Рубцовск, 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 служба связи и оповещ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О СК «Алтайкрайэнерго» МРСК Сибири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Филиал «Ключевской» ГУП ДХ АК «Юго-западное ДСУ»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2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Этапы проведения АСиДНР: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определение места авар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откачка воды (теплоносителя) из магистрального и внутридомовых трубопроводов (при необходимост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обеспечение  охраны общественного порядка при проведении АСиДНР, восстановление движения автотранспорта по автомобильной дороге силами подразделений МО МВД России «Кулундинский»;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ереключение на резервный трубопровод (при наличи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оказание медицинской помощи пострадавшим, при необходимости их транспортировка в МУЗ «Ключевская ЦРБ»;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- оценка объема проводимых работ, привлечение дополнительных сил и средст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роведение аварийно-восстановительных работ;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заполнение водой (теплоносителем) восстановленного трубопров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заполнение водой (теплоносителем) магистрального и внутридомовых трубопроводов (при необходимост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рганизовать взаимодейств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с органами управления, выделяющими силы и средства для ликвидации ЧС и проведения АСиДНР – по обмену информацией о ходе проведения работ, выделению дополнительных сил и средств;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</w:t>
      </w:r>
      <w:r>
        <w:rPr>
          <w:rFonts w:cs="PT Astra Serif" w:ascii="PT Astra Serif" w:hAnsi="PT Astra Serif"/>
          <w:sz w:val="24"/>
          <w:szCs w:val="24"/>
        </w:rPr>
        <w:t xml:space="preserve">- с 73 ПЧ ФПС ГПС ФГКУ «9 отряд ФПС по Алтайскому краю»– по организации подвоза воды (при необходимости); 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</w:t>
      </w:r>
      <w:r>
        <w:rPr>
          <w:rFonts w:cs="PT Astra Serif" w:ascii="PT Astra Serif" w:hAnsi="PT Astra Serif"/>
          <w:sz w:val="24"/>
          <w:szCs w:val="24"/>
        </w:rPr>
        <w:t>-с ЦУКС ГУ МЧС по Алтайскому краю – о ходе проведения АСиДНР и предоставлению донес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с КЧС края и Главным управлением по делам МЧС России по Алтайскому краю – о ходе проведения АСиДНР и выделению дополнительных сил и сред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Управление ходом проведения АСиДНР по ликвидации ЧС на объектах ЖКХ организовать с подвижного пункта управления в районе действия сил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Организация эвакуаци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и первоочередного жизнеобеспечения населения</w:t>
      </w:r>
    </w:p>
    <w:p>
      <w:pPr>
        <w:pStyle w:val="Normal"/>
        <w:tabs>
          <w:tab w:val="clear" w:pos="708"/>
          <w:tab w:val="left" w:pos="1952" w:leader="none"/>
          <w:tab w:val="left" w:pos="3228" w:leader="none"/>
        </w:tabs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Одним из основных способов защиты населения от чрезвычайных ситуаций является эвакуация. В отдельных ситуациях (например, возникновение зон катастрофического затопления, длительное радиоактивное загрязнение местности с плотностями выше допустимых, ЧС на объектах ЖКХ и др.) этот способ является наиболее эффективным способом защиты.</w:t>
      </w:r>
    </w:p>
    <w:p>
      <w:pPr>
        <w:pStyle w:val="Normal"/>
        <w:tabs>
          <w:tab w:val="clear" w:pos="708"/>
          <w:tab w:val="left" w:pos="1952" w:leader="none"/>
          <w:tab w:val="left" w:pos="3228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подготовительным мероприятиям относятся:</w:t>
      </w:r>
    </w:p>
    <w:p>
      <w:pPr>
        <w:pStyle w:val="Normal"/>
        <w:tabs>
          <w:tab w:val="clear" w:pos="708"/>
          <w:tab w:val="left" w:pos="1952" w:leader="none"/>
          <w:tab w:val="left" w:pos="3228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риведение в готовность эвакоорганов и уточнение порядка их работы;</w:t>
      </w:r>
    </w:p>
    <w:p>
      <w:pPr>
        <w:pStyle w:val="Normal"/>
        <w:tabs>
          <w:tab w:val="clear" w:pos="708"/>
          <w:tab w:val="left" w:pos="1952" w:leader="none"/>
          <w:tab w:val="left" w:pos="3228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уточнение численности населения, подлежащего эвакуации пешим порядком и транспортом;</w:t>
      </w:r>
    </w:p>
    <w:p>
      <w:pPr>
        <w:pStyle w:val="Normal"/>
        <w:tabs>
          <w:tab w:val="clear" w:pos="708"/>
          <w:tab w:val="left" w:pos="1952" w:leader="none"/>
          <w:tab w:val="left" w:pos="3228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распределение транспортных средств по пунктам посадки, уточнение расчетов маршевых колонн и закрепление их за пешими маршрутами;</w:t>
      </w:r>
    </w:p>
    <w:p>
      <w:pPr>
        <w:pStyle w:val="Normal"/>
        <w:tabs>
          <w:tab w:val="clear" w:pos="708"/>
          <w:tab w:val="left" w:pos="1952" w:leader="none"/>
          <w:tab w:val="left" w:pos="3228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одготовка маршрутов эвакуации, установка дорожных знаков и указателей, оборудование мест привалов;</w:t>
      </w:r>
    </w:p>
    <w:p>
      <w:pPr>
        <w:pStyle w:val="Normal"/>
        <w:tabs>
          <w:tab w:val="clear" w:pos="708"/>
          <w:tab w:val="left" w:pos="1952" w:leader="none"/>
          <w:tab w:val="left" w:pos="3228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одготовка к развертыванию СЭП, пунктов посадки (высадки), пунктов размещения населения.</w:t>
      </w:r>
    </w:p>
    <w:p>
      <w:pPr>
        <w:pStyle w:val="Normal"/>
        <w:tabs>
          <w:tab w:val="clear" w:pos="708"/>
          <w:tab w:val="left" w:pos="1952" w:leader="none"/>
          <w:tab w:val="left" w:pos="3228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тселение (эвакуация) населения из зон возможных чрезвычайных ситуаций в безопасные районы планируется при наступлении следующих событий:</w:t>
      </w:r>
    </w:p>
    <w:p>
      <w:pPr>
        <w:pStyle w:val="Normal"/>
        <w:tabs>
          <w:tab w:val="clear" w:pos="708"/>
          <w:tab w:val="left" w:pos="1952" w:leader="none"/>
          <w:tab w:val="left" w:pos="3228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угрозе (возникновении) затопления в период весеннего половодья;</w:t>
      </w:r>
    </w:p>
    <w:p>
      <w:pPr>
        <w:pStyle w:val="Normal"/>
        <w:tabs>
          <w:tab w:val="clear" w:pos="708"/>
          <w:tab w:val="left" w:pos="1952" w:leader="none"/>
          <w:tab w:val="left" w:pos="3228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ри взрывах и пожарах в жилых домах;</w:t>
      </w:r>
    </w:p>
    <w:p>
      <w:pPr>
        <w:pStyle w:val="Normal"/>
        <w:tabs>
          <w:tab w:val="clear" w:pos="708"/>
          <w:tab w:val="left" w:pos="1952" w:leader="none"/>
          <w:tab w:val="left" w:pos="3228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ри угрозе совершения террористического акта;</w:t>
      </w:r>
    </w:p>
    <w:p>
      <w:pPr>
        <w:pStyle w:val="Normal"/>
        <w:tabs>
          <w:tab w:val="clear" w:pos="708"/>
          <w:tab w:val="left" w:pos="1952" w:leader="none"/>
          <w:tab w:val="left" w:pos="3228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ри авариях систем теплоснабжения в период низких температур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Количество населения, планируемого к отселению, при различных видах ЧС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626"/>
        <w:gridCol w:w="2268"/>
        <w:gridCol w:w="1560"/>
        <w:gridCol w:w="1701"/>
        <w:gridCol w:w="1559"/>
        <w:gridCol w:w="1984"/>
        <w:gridCol w:w="1843"/>
      </w:tblGrid>
      <w:tr>
        <w:trPr>
          <w:trHeight w:val="926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При радиационных авариях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При авариях с выбросом АХ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При затоплениях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в период весеннего половод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pacing w:val="-6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pacing w:val="-6"/>
                <w:sz w:val="24"/>
                <w:szCs w:val="24"/>
              </w:rPr>
              <w:t>При лесных (торфяных) пожа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При взрывах и пожарах в жил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При терак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При авариях в ЖК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452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с. Васильчу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096/190/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с. Се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488/230/3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600/130/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800/140/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500/980/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 xml:space="preserve">Кол-во на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всего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дети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социально-незащищенное населе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0"/>
          <w:szCs w:val="24"/>
        </w:rPr>
      </w:pPr>
      <w:r>
        <w:rPr>
          <w:rFonts w:cs="PT Astra Serif" w:ascii="PT Astra Serif" w:hAnsi="PT Astra Serif"/>
          <w:b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еречень пунктов временного размещения и проживания эвакуируемого на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pacing w:val="-12"/>
          <w:sz w:val="24"/>
          <w:szCs w:val="24"/>
        </w:rPr>
        <w:t>(постановлениями администрации  Ключевского района от  18.06.2018 г. № 194 «О создании пунктов временного размещения населения, пострадавшего в чрезвычайных ситуациях» и от 25.03.2022 №117 «О внесении изменений в постановление администрации  Ключевского района от  18.06.2018 г. № 194 «О создании пунктов временного размещения населения, пострадавшего в чрезвычайных ситуациях» )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pacing w:val="-12"/>
          <w:sz w:val="20"/>
          <w:szCs w:val="24"/>
        </w:rPr>
      </w:pPr>
      <w:r>
        <w:rPr>
          <w:rFonts w:cs="PT Astra Serif" w:ascii="PT Astra Serif" w:hAnsi="PT Astra Serif"/>
          <w:b/>
          <w:spacing w:val="-12"/>
          <w:sz w:val="20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976"/>
        <w:gridCol w:w="1701"/>
        <w:gridCol w:w="2268"/>
        <w:gridCol w:w="2410"/>
      </w:tblGrid>
      <w:tr>
        <w:trPr>
          <w:tblHeader w:val="true"/>
          <w:trHeight w:val="9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 w:val="24"/>
                <w:szCs w:val="24"/>
              </w:rPr>
              <w:t>Наименование организации (учреждения), пред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 w:val="24"/>
                <w:szCs w:val="24"/>
              </w:rPr>
              <w:t>Наименование объекта, на котором создан ПВР, ПВ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 w:val="24"/>
                <w:szCs w:val="24"/>
              </w:rPr>
              <w:t>Вместим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 w:val="24"/>
                <w:szCs w:val="24"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 w:val="24"/>
                <w:szCs w:val="24"/>
              </w:rPr>
              <w:t>Фамилия, инициалы руководителя, телефон</w:t>
            </w:r>
          </w:p>
        </w:tc>
      </w:tr>
      <w:tr>
        <w:trPr>
          <w:tblHeader w:val="true"/>
          <w:trHeight w:val="458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 w:val="24"/>
                <w:szCs w:val="24"/>
              </w:rPr>
              <w:t>Пункты временного размещения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  <w:t>Муниципальное образовательное учреждение  «Средняя общеобразовательная школа № 1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  <w:t>МБОУ «КСОШ№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  <w:t>с. Клю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  <w:t>ул. Делегатская,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  <w:t>Юрченко Ю.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  <w:t>22-3-77</w:t>
            </w:r>
          </w:p>
        </w:tc>
      </w:tr>
      <w:tr>
        <w:trPr>
          <w:trHeight w:val="4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  <w:t>Муниципальное образовательное учреждение  «Средняя общеобразовательная школа №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  <w:t>МБОУ «КСОШ №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  <w:t>с. Клю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  <w:t>ул. Урицкого, 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  <w:t>Победенный С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  <w:t>21199</w:t>
            </w:r>
          </w:p>
        </w:tc>
      </w:tr>
      <w:tr>
        <w:trPr>
          <w:trHeight w:val="4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  <w:t>КГБПОУ Ключевский  лиц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  <w:t>КГБПОУ Ключевский  лицей, Общеж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iCs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  <w:t>с. Ключи ул. Красноармейская 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  <w:t>Рыдкин С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  <w:t>22181</w:t>
            </w:r>
          </w:p>
        </w:tc>
      </w:tr>
      <w:tr>
        <w:trPr>
          <w:trHeight w:val="476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 w:val="24"/>
                <w:szCs w:val="24"/>
              </w:rPr>
              <w:t>Пункты временного проживания</w:t>
            </w:r>
          </w:p>
        </w:tc>
      </w:tr>
      <w:tr>
        <w:trPr>
          <w:trHeight w:val="3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  <w:t xml:space="preserve">Администрация Ключевского сельсовета Ключевского район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  <w:t xml:space="preserve">Гостин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  <w:t>с. Клю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  <w:t>ул. Кирова 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  <w:t>Ротэрмиль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  <w:t>22-7-34</w:t>
            </w:r>
          </w:p>
        </w:tc>
      </w:tr>
    </w:tbl>
    <w:p>
      <w:pPr>
        <w:pStyle w:val="Normal"/>
        <w:spacing w:lineRule="auto" w:line="240" w:before="0" w:after="0"/>
        <w:ind w:left="709" w:hanging="0"/>
        <w:rPr>
          <w:rFonts w:ascii="PT Astra Serif" w:hAnsi="PT Astra Serif" w:cs="PT Astra Serif"/>
          <w:i/>
          <w:i/>
          <w:sz w:val="16"/>
          <w:szCs w:val="24"/>
        </w:rPr>
      </w:pPr>
      <w:r>
        <w:rPr>
          <w:rFonts w:cs="PT Astra Serif" w:ascii="PT Astra Serif" w:hAnsi="PT Astra Serif"/>
          <w:i/>
          <w:sz w:val="16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  <w:t>Расчет транспортных средств для эвакуации населения из районов возможных ЧС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85"/>
        <w:gridCol w:w="2551"/>
        <w:gridCol w:w="2552"/>
        <w:gridCol w:w="1843"/>
        <w:gridCol w:w="850"/>
        <w:gridCol w:w="1276"/>
        <w:gridCol w:w="1134"/>
        <w:gridCol w:w="1559"/>
      </w:tblGrid>
      <w:tr>
        <w:trPr>
          <w:trHeight w:val="61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Муницип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Службы автомобильно-дорожного тран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(базовое предприятие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уководи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тл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уководител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лич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Время готовности Ч+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автотранспорта (ед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автобу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груз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Ключев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Ключе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еснов Денис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1-4-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омитет по образованию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итанина Татья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2-4-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b/>
          <w:b/>
          <w:color w:val="FF0000"/>
          <w:sz w:val="20"/>
          <w:szCs w:val="28"/>
        </w:rPr>
      </w:pPr>
      <w:r>
        <w:rPr>
          <w:rFonts w:cs="PT Astra Serif" w:ascii="PT Astra Serif" w:hAnsi="PT Astra Serif"/>
          <w:b/>
          <w:color w:val="FF0000"/>
          <w:sz w:val="20"/>
          <w:szCs w:val="28"/>
        </w:rPr>
      </w:r>
    </w:p>
    <w:p>
      <w:pPr>
        <w:pStyle w:val="Normal"/>
        <w:tabs>
          <w:tab w:val="clear" w:pos="708"/>
          <w:tab w:val="left" w:pos="1952" w:leader="none"/>
          <w:tab w:val="left" w:pos="3228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повещение населения о начале эвакуации организуется единой дежурно-диспетчерской службой (ЕДДС) Ключевского района с использованием местной системы аппаратуры централизованного оповещения населения П-160, а также доведением распоряжения на эвакуацию до глав администраций сел Ключевского района с использованием аппаратуры PVR-4, районной и сотовой связи. Распоряжение на проведение эвакуацию населения производится по распоряжению председателя КЧС и ПБ района.</w:t>
      </w:r>
    </w:p>
    <w:p>
      <w:pPr>
        <w:pStyle w:val="Normal"/>
        <w:tabs>
          <w:tab w:val="clear" w:pos="708"/>
          <w:tab w:val="left" w:pos="1952" w:leader="none"/>
          <w:tab w:val="left" w:pos="3228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Для проведения организованной эвакуации и сроков ее проведения организуется работа эвакуационной комиссии. Для приема и размещения эвакуируемого населения под руководством председателя эвакуационной комиссии развертываются пункты временного размещения и проживания населения. </w:t>
      </w:r>
    </w:p>
    <w:p>
      <w:pPr>
        <w:pStyle w:val="Normal"/>
        <w:tabs>
          <w:tab w:val="clear" w:pos="708"/>
          <w:tab w:val="left" w:pos="1952" w:leader="none"/>
          <w:tab w:val="left" w:pos="3228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онтроль за обеспечением общественного порядка на маршрутах движения автоколонн, перевозящих эвакуируемое население, на пунктах временного размещения и проживания населения осуществляется силами МО МВД России «Кулундинский».</w:t>
      </w:r>
    </w:p>
    <w:p>
      <w:pPr>
        <w:pStyle w:val="Normal"/>
        <w:tabs>
          <w:tab w:val="clear" w:pos="708"/>
          <w:tab w:val="left" w:pos="1952" w:leader="none"/>
          <w:tab w:val="left" w:pos="3228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На пунктах временного размещения организуется медицинское обслуживание и питание эвакуируемого населения. </w:t>
      </w:r>
    </w:p>
    <w:p>
      <w:pPr>
        <w:pStyle w:val="Normal"/>
        <w:tabs>
          <w:tab w:val="clear" w:pos="708"/>
          <w:tab w:val="left" w:pos="1952" w:leader="none"/>
          <w:tab w:val="left" w:pos="3228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1952" w:leader="none"/>
          <w:tab w:val="left" w:pos="3228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7896" w:leader="none"/>
        </w:tabs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896" w:leader="none"/>
        </w:tabs>
        <w:spacing w:before="0" w:after="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1952" w:leader="none"/>
          <w:tab w:val="left" w:pos="3228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before="0" w:after="20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80" w:after="0"/>
      <w:ind w:firstLine="720"/>
    </w:pPr>
    <w:rPr>
      <w:rFonts w:ascii="Courier New" w:hAnsi="Courier New" w:eastAsia="Arial" w:cs="Courier New"/>
      <w:color w:val="auto"/>
      <w:sz w:val="28"/>
      <w:szCs w:val="28"/>
      <w:lang w:val="ru-RU" w:bidi="ar-SA" w:eastAsia="zh-CN"/>
    </w:rPr>
  </w:style>
  <w:style w:type="paragraph" w:styleId="2">
    <w:name w:val="Знак Знак Знак2 Знак Знак Знак Знак Знак Знак Знак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bidi w:val="0"/>
      <w:jc w:val="both"/>
    </w:pPr>
    <w:rPr>
      <w:rFonts w:ascii="Calibri" w:hAnsi="Calibri" w:eastAsia="Lucida Sans Unicode" w:cs="font245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51:00Z</dcterms:created>
  <dc:creator>SamLab.ws</dc:creator>
  <dc:description/>
  <cp:keywords/>
  <dc:language>en-US</dc:language>
  <cp:lastModifiedBy>GKH_user1</cp:lastModifiedBy>
  <cp:lastPrinted>2021-10-12T15:40:00Z</cp:lastPrinted>
  <dcterms:modified xsi:type="dcterms:W3CDTF">2025-03-31T04:01:00Z</dcterms:modified>
  <cp:revision>12</cp:revision>
  <dc:subject/>
  <dc:title/>
</cp:coreProperties>
</file>