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05 декабря  2018 г.  № 98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 РАЙОНА   АЛТАЙ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2"/>
        </w:rPr>
        <w:t>2018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7"/>
        <w:gridCol w:w="208"/>
      </w:tblGrid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7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9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P10"/>
        <w:shd w:fill="FFFFFF" w:val="clea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Ключевский сельсовет, далее МО Ключевски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Ключевский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центральной </w:t>
      </w:r>
      <w:r>
        <w:rPr>
          <w:sz w:val="26"/>
          <w:szCs w:val="26"/>
        </w:rPr>
        <w:t>части Ключевского района, Алтайского края и находится на расстоянии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383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м от г. Барнаула. Площадь МО Ключевского сельсовета составляет</w:t>
      </w:r>
      <w:r>
        <w:rPr>
          <w:rStyle w:val="Appleconvertedspace"/>
          <w:sz w:val="26"/>
          <w:szCs w:val="26"/>
        </w:rPr>
        <w:t xml:space="preserve"> 33144,8</w:t>
      </w:r>
      <w:r>
        <w:rPr>
          <w:rStyle w:val="S1"/>
          <w:sz w:val="26"/>
          <w:szCs w:val="26"/>
        </w:rPr>
        <w:t xml:space="preserve"> г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>Ключевски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- на севере </w:t>
      </w:r>
      <w:r>
        <w:rPr>
          <w:sz w:val="26"/>
          <w:szCs w:val="26"/>
        </w:rPr>
        <w:t>-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с райцентром Кулунда Кулундинск</w:t>
      </w:r>
      <w:r>
        <w:rPr>
          <w:color w:val="000000"/>
          <w:sz w:val="26"/>
          <w:szCs w:val="26"/>
        </w:rPr>
        <w:t>ого района;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>с Новоцелинным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</w:t>
      </w:r>
      <w:r>
        <w:rPr>
          <w:color w:val="000000"/>
          <w:sz w:val="26"/>
          <w:szCs w:val="26"/>
        </w:rPr>
        <w:t>- с Истимисским МО Ключевского района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Север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Васильчуковским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Ключевский</w:t>
      </w:r>
      <w:r>
        <w:rPr>
          <w:rStyle w:val="S3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льсовет (по состоянию на 01.01.2018 </w:t>
      </w:r>
      <w:r>
        <w:rPr/>
        <w:t>г.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5"/>
        <w:gridCol w:w="1826"/>
        <w:gridCol w:w="1904"/>
        <w:gridCol w:w="2150"/>
      </w:tblGrid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Площадь, 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</w:t>
            </w:r>
            <w:r>
              <w:rPr>
                <w:rStyle w:val="Appleconvertedspace"/>
              </w:rPr>
              <w:t> </w:t>
            </w:r>
            <w:r>
              <w:rPr>
                <w:rStyle w:val="S4"/>
                <w:sz w:val="26"/>
                <w:szCs w:val="26"/>
              </w:rPr>
              <w:t>Ключ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792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27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9126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Нововознесен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111,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8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93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Платов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76,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26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highlight w:val="yellow"/>
              </w:rPr>
            </w:pPr>
            <w:r>
              <w:rPr/>
              <w:t>980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79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9625</w:t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ственную базу МО Ключевский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>МУП «МОКХ», ООО «Мохов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В МО Ключевский сельсовет  теплоснабжение объектов инфраструктуры осуществляется от котельных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  <w:r>
        <w:rPr/>
        <w:tab/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системы теплоснабжения МО Ключевской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4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3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2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4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7,898</w:t>
            </w:r>
          </w:p>
        </w:tc>
      </w:tr>
    </w:tbl>
    <w:p>
      <w:pPr>
        <w:pStyle w:val="Normal"/>
        <w:tabs>
          <w:tab w:val="clear" w:pos="708"/>
          <w:tab w:val="left" w:pos="3795" w:leader="none"/>
          <w:tab w:val="left" w:pos="5235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1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Зм-1,6 (2009г.) -1 шт.</w:t>
            </w:r>
          </w:p>
          <w:p>
            <w:pPr>
              <w:pStyle w:val="Style15"/>
              <w:rPr>
                <w:color w:val="FF00FF"/>
              </w:rPr>
            </w:pPr>
            <w:r>
              <w:rPr/>
              <w:t>Водогрейный котел КВЗм-1,25 (2010г.) -1 шт. Водогрейный котел КВЗм-1,25 (2012г.) -1 шт. Водогрейный котел КВЗм-1,25 (2008г.) -1 шт. Водогрейный котел Алтай-9 (2000г.) -1 шт. Водогрейный котел КВм-1,25 (2018г.) -1 ш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7,23 Гкал/час.  (8,40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7,23 Гкал/час.  (8,40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1,71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784,034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8961,216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6927,26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2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Зм-1,6 (2010г.) -1 шт.</w:t>
            </w:r>
          </w:p>
          <w:p>
            <w:pPr>
              <w:pStyle w:val="Style15"/>
              <w:rPr/>
            </w:pPr>
            <w:r>
              <w:rPr/>
              <w:t>Водогрейный котел КВм-1,45 (2018г.) -1 шт. Водогрейный котел КВЗм-1,10 (2008г.) -1 шт. Водогрейный котел Алтай-9 (2000г.) -1 шт.</w:t>
            </w:r>
          </w:p>
          <w:p>
            <w:pPr>
              <w:pStyle w:val="Style15"/>
              <w:rPr>
                <w:color w:val="FF00FF"/>
              </w:rPr>
            </w:pPr>
            <w:r>
              <w:rPr/>
              <w:t>Водогрейный котел КВм-1,45 (2018г.) -1 ш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>
                <w:color w:val="FF00FF"/>
              </w:rPr>
            </w:pPr>
            <w:r>
              <w:rPr/>
              <w:t>5,9 Гкал/час.  (6,47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5,9 Гкал/час.  (6,86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1,25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759,639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6515,396 Гкал/год;</w:t>
            </w:r>
          </w:p>
          <w:p>
            <w:pPr>
              <w:pStyle w:val="Style15"/>
              <w:rPr/>
            </w:pPr>
            <w:r>
              <w:rPr/>
              <w:t>полезный отпуск тепловой энергии 4563,08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3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Зм-1,6 (2009г.) -1 шт.</w:t>
            </w:r>
          </w:p>
          <w:p>
            <w:pPr>
              <w:pStyle w:val="Style15"/>
              <w:rPr/>
            </w:pPr>
            <w:r>
              <w:rPr/>
              <w:t>Водогрейный котел КВм-1,25 (2018г.) -2 шт. Водогрейный котел Алтай-9 (2001г.) -1 шт.</w:t>
            </w:r>
          </w:p>
          <w:p>
            <w:pPr>
              <w:pStyle w:val="Style15"/>
              <w:rPr/>
            </w:pPr>
            <w:r>
              <w:rPr/>
              <w:t xml:space="preserve">Водогрейный котел Алтай-9 (1997г.) -1 шт.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5,36 Гкал/час.  (6,23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5,36 Гкал/час.  (6,23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1,21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2415,333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6337,593 Гкал/год;</w:t>
            </w:r>
          </w:p>
          <w:p>
            <w:pPr>
              <w:pStyle w:val="Style15"/>
              <w:rPr/>
            </w:pPr>
            <w:r>
              <w:rPr/>
              <w:t>полезный отпуск тепловой энергии 3615,47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5 ( МУП «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Теплотрон (1995 г.) -2 ш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0,292 Гкал/час.  (0,7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0,292 Гкал/час.  (0,7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0,010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1,399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пособ регулирования отпуска тепловой энергии качественный по температурному графику 95/70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546,29 Гкал/год;</w:t>
            </w:r>
          </w:p>
          <w:p>
            <w:pPr>
              <w:pStyle w:val="Style15"/>
              <w:rPr/>
            </w:pPr>
            <w:r>
              <w:rPr/>
              <w:t>полезный отпуск тепловой энергии 515,28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.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6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Р-1,0-95 (2008г.) -2 шт.</w:t>
            </w:r>
          </w:p>
          <w:p>
            <w:pPr>
              <w:pStyle w:val="Style15"/>
              <w:rPr/>
            </w:pPr>
            <w:r>
              <w:rPr/>
              <w:t xml:space="preserve">Водогрейный котел КВ -0,5-90 (1999г.) -1 шт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2,36 Гкал/час.  (2,74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2,36 Гкал/час.  (2,74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0,40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299,763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регулирования отпуска тепловой энергии качественный по температур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2106,265 Гкал/год;</w:t>
            </w:r>
          </w:p>
          <w:p>
            <w:pPr>
              <w:pStyle w:val="Style15"/>
              <w:rPr/>
            </w:pPr>
            <w:r>
              <w:rPr/>
              <w:t>полезный отпуск тепловой энергии 1737,56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источников тепловой энергии отсутствую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писание тепловых сетей источников теплоснабжения МО Ключевской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1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1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1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ля системы теплоснабжения от котельной № 1 принято качественное регулирование отпуска тепловой энергии в сетевой воде потребителям. Расчетный температурный график -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тпуск теплоты осуществляется согласно утвержден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1784,034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70</w:t>
            </w:r>
            <w:r>
              <w:rPr>
                <w:color w:val="FF00FF"/>
              </w:rPr>
              <w:t xml:space="preserve"> </w:t>
            </w:r>
            <w:r>
              <w:rPr>
                <w:color w:val="000000"/>
              </w:rPr>
              <w:t>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писание тепловой сети котельной № 2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2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ля системы теплоснабжения от котельной № 2 принято качественное регулирование отпуска тепловой энергии в сетевой воде потребителям. Расчетный температурный график -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1759,639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49</w:t>
            </w:r>
            <w:r>
              <w:rPr>
                <w:color w:val="FF00FF"/>
              </w:rPr>
              <w:t xml:space="preserve"> </w:t>
            </w:r>
            <w:r>
              <w:rPr>
                <w:color w:val="000000"/>
              </w:rPr>
              <w:t>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На базе предприятия создана диспетчерская служба. В котельной установлено видеонаблюдение.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писание тепловой сети котельной № 3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3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3 принято качественное регулирование отпуска тепловой энергии в сетевой воде потребителям. Расчетный температурный график – 95/70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тпуск теплоты осуществляется согласно утвержден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2415,333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4</w:t>
            </w:r>
            <w:r>
              <w:rPr>
                <w:color w:val="FF00FF"/>
              </w:rPr>
              <w:t xml:space="preserve"> </w:t>
            </w:r>
            <w:r>
              <w:rPr>
                <w:color w:val="000000"/>
              </w:rPr>
              <w:t>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а базе предприятия создана диспетчерская служба. В котельной установлено видеонаблюдени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Описание тепловой сети котельной № 5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5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ля системы теплоснабжения от котельной № 5 принято качественное регулирование отпуска тепловой энергии в сетевой воде потребителям. Расчетный температурный график - 95/70 </w:t>
            </w:r>
            <w:r>
              <w:rPr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пловая сеть водяная 2-х трубная;</w:t>
            </w:r>
          </w:p>
          <w:p>
            <w:pPr>
              <w:pStyle w:val="Style15"/>
              <w:rPr/>
            </w:pPr>
            <w:r>
              <w:rPr/>
              <w:t>материал трубопроводов - сталь;</w:t>
            </w:r>
          </w:p>
          <w:p>
            <w:pPr>
              <w:pStyle w:val="Style15"/>
              <w:rPr/>
            </w:pPr>
            <w:r>
              <w:rPr/>
              <w:t>способ прокладки - подземная;</w:t>
            </w:r>
          </w:p>
          <w:p>
            <w:pPr>
              <w:pStyle w:val="Style15"/>
              <w:rPr/>
            </w:pPr>
            <w:r>
              <w:rPr/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/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пуск теплоты осуществляется согласно утвержденному графику 95/70 </w:t>
            </w:r>
            <w:r>
              <w:rPr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11,399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/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 приборов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схозяйных сетей не выявлено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Описание тепловой сети котельной № 6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6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) описание структуры тепловых сетей от каждого источника тепловой энергии, от магистральных выводов до вводо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ля системы теплоснабжения от котельной № 6 принято качественное регулирование отпуска тепловой энергии в сетевой воде потребителям. Расчетный температурный график -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тпуск теплоты осуществляется согласно утвержденному графику 95</w:t>
            </w:r>
            <w:r>
              <w:rPr/>
              <w:t>/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299,763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схозяйных сетей не выявлено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На территории МО Ключевской сельсовет действует 5 источника центр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>
          <w:sz w:val="26"/>
          <w:szCs w:val="22"/>
        </w:rPr>
        <w:t xml:space="preserve">     </w:t>
      </w:r>
      <w:r>
        <w:rPr>
          <w:sz w:val="26"/>
          <w:szCs w:val="22"/>
        </w:rPr>
        <w:t>Таблица 2.4.1. зона действия источников теплоснабжения МО Ключевской сельсо</w:t>
      </w:r>
      <w:r>
        <w:rPr/>
        <w:t>вет.</w:t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5265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tbl>
                  <w:tblPr>
                    <w:tblW w:w="5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Адвокатский  кабинет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 Центральная, 33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Центральная,2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 Центральная,2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тдел по делам архивов, ул. Делегатская, 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Административное здание ул. Киров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4 (2 этаж) гостиниц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Административное здание ул. Кирова, 6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дминистрация Ключ. с/с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ул. Центральная,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Октябрьская,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ЧОП Эгид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Октябрьская, 1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лохина З.А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Беленев Н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3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ондарчук А.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 Викулина Е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Гурко И.Н.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 "Стройка", ул.Кирова,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обеденная  Т.П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Октябрьская, 5 б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олотилин Д.Д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4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ав. Купец, ул. Центральная, 24в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Масич В.М.,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ул. Урицкого, 2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ИП Овчаров В.В.,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ул. Центральная, 4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Середина Е.А.           т/сч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Славянский,  ул. Центральная, 39  т/сч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удрявцева И.Н. 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5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рудиева О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ТД Рящикова И.Ю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6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отикова Р.З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2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омитет по образованию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п-т Гагарин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ОУД Дет. сад "Сказка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1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рачка, ул. Урицкого, 1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ДОУДет.сад № 1 «Аленушка»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  40% от 3148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ДОД ДЮКФП «Юность»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Ц «Юность» ул. Октябрьская, 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Хоккейный корт ул. Октябрьская, 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омитет по культур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 автоклуба, п-т, Гагарин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абинет в Администрации, ул. Центральная, 2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УСЗН по Ключевскому району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 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КК "Содружество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РИ МНС РФ № 8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УП "МОКХ"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Антонова, 19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олярный цех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допрово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Эл. цех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ройотде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птеки Алтая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Мария-Ра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Прогресс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4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Волкова С.А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5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Диалог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. ул. Центральная, 4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Урицкого, 7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Стешенко В.Е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Мохово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лужебное помещ. ул. Октябрьская, 1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Алтайкукуруз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  ул.Урицкого, 7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Совкомбанк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Следственное Управление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ТоргБизнес"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фис, ул. Урицкого, 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клад- гараж, ул. Кирова ,6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«Автолидер» + Жук, ул. Центральная, 27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"Апельсин", ул. Центральная, 28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ТоргКом                 т/сч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«Удачный», ул. Центральная, 4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Вавилон, ул. Центральная, 2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есторан «Мираж», ул. Центральная, 25б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испетчерская, ул. Урицкого, 1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Воронина Н.М.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, м-н. 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Фармал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еленая аптека, ул. Урицкого, 5б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птека Даникс, ул.Центральная, 28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Связь+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Центральная, 24б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орг.павл. № 2 ул.Центральная, 2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ожарная часть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Октябрьская, 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рокуратур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ВД "Кулундинский"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ИБДД ул. Кирова, 4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играционный пункт, Кирова, 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Луциус Е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Управление юстиции ЗАГС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, ул. Центральная, 2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. суд. деп. Район. Суд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Урицкого, 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Урицкого, 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ение регист. Службы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ение с/хоз-ва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ФГБУ</w:t>
                        </w: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 «Российский сельскохозяйственный центр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Административное здание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расноармейская, 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Красноармейская, 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, ул. Красноармейская, 3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ФГУ ГСАС Кулундинская   т/сч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Административное здание, ул. Красноармейская, 1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Красноармейская, 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ФГБУ Росреестр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Центральная, 33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ФГУП Ростехинвентаризация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ЧП Долгополова М.А.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расноармейская, 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8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Союзпечать "Ключи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 4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Копылова Г.Н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 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лица:</w:t>
            </w:r>
          </w:p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>
                <w:trHeight w:val="390" w:hRule="atLeast"/>
              </w:trPr>
              <w:tc>
                <w:tcPr>
                  <w:tcW w:w="39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  <w:tbl>
                  <w:tblPr>
                    <w:tblW w:w="2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0"/>
                  </w:tblGrid>
                  <w:tr>
                    <w:trPr>
                      <w:trHeight w:val="39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33а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Центральная 27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Центральная35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37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Центральная39      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49а-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Центральная49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4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ер.Аптечный 11 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16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1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 22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3  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5    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ирова 7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8            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.Маркса 29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расноармейская25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Октябрьская 3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Октябрьская 7/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Октябрьская 23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Октябрьская 25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Октябрьская 1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Степная 4/1                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 Октябрьская 11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 2  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Урицкого 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4          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 7  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Урицкого 9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Урицкого 11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Урицкого 6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Щорса 1          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Щорса 3           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ирова 1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18     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л.Кирова 1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Кирова 16       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л.Щорса 5 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, 20/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64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.Аптечный, 20/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4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300"/>
            </w:tblGrid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Администрация райо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ул. Советская, 4 (2-этаж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Нотариус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Пионер. лагерь Гагарина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Кирова, 42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Администрация Ключ. с/с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Центральная библиотека, ул. Советская, 2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ДК ул.Центральная, 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араж ул. Делегатская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Общество инвалидов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Фомин В.В.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3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Наумов С.С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Черкасский И.И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Немыкина О.В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Куликов А.А.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13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Давыдок Г.М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Штерцер Д.И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Красулин Д.В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Гринякина Е.В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Гурко И.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-н "Магнит",ул. Делегатск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Тюренкова О.Н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Медведев С.В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8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Лаврентиев  Л.А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17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Маликов С.Ю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Делегатская ,4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 Машенцев Е.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Центральная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агазин ул. Советская,2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Колос Л.Е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Центральная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Середина Е.А.           т/сч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-Н Сибиряк , ул. Центральная, 18                             т/с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афе Встреча,ул. Центральная, 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Гурская О.Ю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3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ИП Пушкарь А.А.,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л. Советская, 6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П Гуряшкин А.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Макрушина И.Ю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, ул. Советская,2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митет по образованию</w:t>
                  </w:r>
                </w:p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Делегатская, 1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"Ключевская СОШ№1"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СШ № 1 + спортзал, ул. Делегатская, 5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СШ № 1 столова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СШ № 1 библиотека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ДОУДет.сад №2 Теремок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без прибора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  40% от 194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рпус старый с прибором учета, ул. Советская, 7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БУК КРК музей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МБУК ИМЦ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ул. Советская, 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УСЗН по Ключевскому району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Центральная, 2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Воронин А.И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9-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Х Гукова А.В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 Делегатская, 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МУ Ком. центр семьи и детей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УЗ Ключевская больница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АО Ростелеком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Центральная, 18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«Ресо- Мед»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Делегатская, 1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Моховое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лужебное помещ. ул. Советская, 1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пр. Гарарина,4   т/сч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Алтайкукуруза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ТД Данько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Центральная,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"ТоргБизнес"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м-н «Светлана» + Мебельный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л. Карла-Маркса, 45б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"Универсам" ул. Делегатская, 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ОО Фармал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Бурмистров В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9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СБ № 226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дание ОСБ ул. Центральная 14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дание ОСБ ул. Центральная 14 а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окс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ФК по Ключевскому р-ну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арла-Маркса, 47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Пенсионный фонд 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 11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Почта России  т/сч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Центральная, 1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У редакция «Степной Маяк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Центральная, 20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ипография, ул. Делегатская, 8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 ул. Делегатская, 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ВД "Кулундинский"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л. Центральная, 171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, ул. Центральная, 1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гараж, ул.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Гос. инспекция гостехнадзора,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Советская, 4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Управл.юстиции Мир. Суд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Делегатская, 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Нургазинова Н.М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ини – Рынок, ул. Центральная, 1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ЗАО "Енисей-сервис"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9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Брост Н., ул. Центральная, 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Ландин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9б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Оганесян А.Н.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1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Студенов М.К.,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2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Физические лица:</w:t>
                  </w:r>
                </w:p>
                <w:tbl>
                  <w:tblPr>
                    <w:tblW w:w="2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елегатская 10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елегатская 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елегатская 1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елегатская 14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19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1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9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Пролетарская 15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12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ролетарская 17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Советская 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Советская 1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Советская 2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, 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.Маркса 84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Пролетарская 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Розы-Люксембург 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8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Первомайская 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«МОК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4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</w:tblGrid>
            <w:tr>
              <w:trPr>
                <w:trHeight w:val="25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ул. Октябрьская, 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ИП Гурко И.Н.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"Стройка -плюс", ул.Кирова, 6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Середина Е.А.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-н ул. Титова, 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Искуль М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Кирова, 6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ООО Стоматология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72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"Ключевская СОШ№2"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чебное здание,ул. Урицкого, 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двал  40% от 309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МОУ ДОД ДЮКФП «Юность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Гараж, ул. Кирова,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Бассейн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5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Дмитриенко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7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Террит. центр престарелых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дминистративное здание, ул. Щорса, 3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Жилое здание, ул. Щорса, 3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араж , склад, прачечная, ул. Щорса, 39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аня, ул. Щорса, 3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ИП Филипчук В.В.,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л. Центральная, 3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color w:val="FF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FF00FF"/>
                      <w:sz w:val="20"/>
                      <w:szCs w:val="20"/>
                    </w:rPr>
                  </w:pPr>
                  <w:r>
                    <w:rPr>
                      <w:bCs/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лица:</w:t>
            </w:r>
          </w:p>
          <w:tbl>
            <w:tblPr>
              <w:tblW w:w="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</w:tblGrid>
            <w:tr>
              <w:trPr>
                <w:trHeight w:val="345" w:hRule="atLeast"/>
              </w:trPr>
              <w:tc>
                <w:tcPr>
                  <w:tcW w:w="4850" w:type="dxa"/>
                  <w:tcBorders/>
                  <w:shd w:fill="FFFFFF" w:val="clear"/>
                </w:tcPr>
                <w:tbl>
                  <w:tblPr>
                    <w:tblW w:w="4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2"/>
                  </w:tblGrid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2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2/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3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5/1     .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5/2  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6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9  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0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0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3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5 /2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6/2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6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7 /1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7   /2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8/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Дытченко 19   /1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19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Дытченко 2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2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а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3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4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5 /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5/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6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7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8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1/1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1/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3/1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3/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4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5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6/2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7/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18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9/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19/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3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5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26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2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29/2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0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32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35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36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7/3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9/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39/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40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41/2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 43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40 лет Победы  46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 7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 71/6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71а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Центральная 73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Центральная 75   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Центральная 79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Центральная 62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Школьный 4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0/1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27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40 лет Победы 34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5/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7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9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1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18/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18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.Школьный 27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Школьный 25/1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Школьный 25/2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6           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8а  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8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0/2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2 /1 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2/2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4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6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13       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4/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4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24а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6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0/1    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0/2   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2/1 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Щорса 34/1 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8/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28/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43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45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37/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37/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Щорса 3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ирова 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ирова 3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Кирова 57  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Кирова 59  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Кирова 65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 К.Маркса 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 К.Маркса 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 К.Маркса 3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Кирова 42        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.Кулундинский16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31/1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л.Титова 31 а        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33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1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40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Титова 31б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FF"/>
                      <w:sz w:val="20"/>
                      <w:szCs w:val="20"/>
                    </w:rPr>
                  </w:pPr>
                  <w:r>
                    <w:rPr>
                      <w:color w:val="FF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>
          <w:trHeight w:val="2990" w:hRule="atLeast"/>
        </w:trPr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П «МОК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>МБУ ДО ДШИ КЛЮЧЕВСКОГО РАЙОНА</w:t>
            </w:r>
          </w:p>
        </w:tc>
      </w:tr>
      <w:tr>
        <w:trPr>
          <w:trHeight w:val="690" w:hRule="atLeast"/>
        </w:trPr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«МОКХ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:</w:t>
            </w:r>
          </w:p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ГБУЗ "КЛЮЧЕВСКАЯ ЦРБ ИМ. АНТОНОВИЧА И.И.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кли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рург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че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щебл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ап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матолог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фек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р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ехранилищ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зельна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Магазин Ландыш ООО «ТоргБзнес»                          </w:t>
                  </w:r>
                </w:p>
              </w:tc>
            </w:tr>
          </w:tbl>
          <w:p>
            <w:pPr>
              <w:pStyle w:val="Style15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. Баланс тепловой мощности котельных МО Ключевско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490"/>
        <w:gridCol w:w="705"/>
        <w:gridCol w:w="697"/>
        <w:gridCol w:w="716"/>
        <w:gridCol w:w="716"/>
        <w:gridCol w:w="716"/>
        <w:gridCol w:w="716"/>
        <w:gridCol w:w="716"/>
        <w:gridCol w:w="716"/>
        <w:gridCol w:w="784"/>
      </w:tblGrid>
      <w:tr>
        <w:trPr>
          <w:trHeight w:val="183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Ключевско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961,216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9,92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84,03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927,2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9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515,396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2,67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59,639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63,0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337,593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3,27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15,333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15,4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46,2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,61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,399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15,2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6,26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8,94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99,763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37,5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466,76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64,42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270,168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358,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2"/>
              </w:rPr>
            </w:pPr>
            <w:r>
              <w:rPr/>
              <w:t>644,49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p>
      <w:pPr>
        <w:pStyle w:val="Normal"/>
        <w:jc w:val="both"/>
        <w:rPr/>
      </w:pPr>
      <w:r>
        <w:rPr/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267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46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9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200"/>
        <w:gridCol w:w="1170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ВЗм-1,6 -1 шт.</w:t>
            </w:r>
            <w:r>
              <w:rPr>
                <w:sz w:val="22"/>
                <w:szCs w:val="22"/>
              </w:rPr>
              <w:t>КПД 68,7%</w:t>
            </w:r>
          </w:p>
          <w:p>
            <w:pPr>
              <w:pStyle w:val="Style15"/>
              <w:rPr/>
            </w:pPr>
            <w:r>
              <w:rPr/>
              <w:t>КВЗм-1,25 -4 шт.</w:t>
            </w:r>
            <w:r>
              <w:rPr>
                <w:sz w:val="22"/>
                <w:szCs w:val="22"/>
              </w:rPr>
              <w:t>КПД 72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/>
              <w:t xml:space="preserve">Алтай-9  -1 шт. </w:t>
            </w:r>
            <w:r>
              <w:rPr>
                <w:sz w:val="22"/>
                <w:szCs w:val="22"/>
              </w:rPr>
              <w:t>КПД 62%</w:t>
            </w:r>
            <w:r>
              <w:rPr>
                <w:color w:val="FF00FF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961,21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4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ВЗм-1,6 -1 шт.</w:t>
            </w:r>
            <w:r>
              <w:rPr>
                <w:sz w:val="22"/>
                <w:szCs w:val="22"/>
              </w:rPr>
              <w:t xml:space="preserve"> КПД 72%</w:t>
            </w:r>
          </w:p>
          <w:p>
            <w:pPr>
              <w:pStyle w:val="Style15"/>
              <w:rPr/>
            </w:pPr>
            <w:r>
              <w:rPr/>
              <w:t>КВЗм-1,25 -2 шт.</w:t>
            </w:r>
            <w:r>
              <w:rPr>
                <w:sz w:val="22"/>
                <w:szCs w:val="22"/>
              </w:rPr>
              <w:t>КПД 81%</w:t>
            </w:r>
          </w:p>
          <w:p>
            <w:pPr>
              <w:pStyle w:val="Style15"/>
              <w:rPr/>
            </w:pPr>
            <w:r>
              <w:rPr/>
              <w:t>КВЗм-1,16 -1 шт.</w:t>
            </w:r>
            <w:r>
              <w:rPr>
                <w:sz w:val="22"/>
                <w:szCs w:val="22"/>
              </w:rPr>
              <w:t>КПД 65%</w:t>
            </w:r>
          </w:p>
          <w:p>
            <w:pPr>
              <w:pStyle w:val="Style15"/>
              <w:rPr/>
            </w:pPr>
            <w:r>
              <w:rPr/>
              <w:t xml:space="preserve">Алтай-9 -1 шт. </w:t>
            </w:r>
            <w:r>
              <w:rPr>
                <w:sz w:val="22"/>
                <w:szCs w:val="22"/>
              </w:rPr>
              <w:t>КПД 62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515,39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79,8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ВЗм-1,6 -1 шт.</w:t>
            </w:r>
            <w:r>
              <w:rPr>
                <w:sz w:val="22"/>
                <w:szCs w:val="22"/>
              </w:rPr>
              <w:t xml:space="preserve"> КПД 66%</w:t>
            </w:r>
          </w:p>
          <w:p>
            <w:pPr>
              <w:pStyle w:val="Style15"/>
              <w:rPr/>
            </w:pPr>
            <w:r>
              <w:rPr/>
              <w:t>КВЗм-1,25 -2 шт.</w:t>
            </w:r>
            <w:r>
              <w:rPr>
                <w:sz w:val="22"/>
                <w:szCs w:val="22"/>
              </w:rPr>
              <w:t xml:space="preserve"> КПД 81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/>
              <w:t>Алтай-9  -2 шт.</w:t>
            </w:r>
            <w:r>
              <w:rPr>
                <w:sz w:val="22"/>
                <w:szCs w:val="22"/>
              </w:rPr>
              <w:t xml:space="preserve"> КПД 62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337,59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В Теплотрон -2 шт.</w:t>
            </w:r>
            <w:r>
              <w:rPr>
                <w:sz w:val="22"/>
                <w:szCs w:val="22"/>
              </w:rPr>
              <w:t xml:space="preserve"> КПД 62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46,2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ВР-1,0-95 -2 шт.</w:t>
            </w:r>
            <w:r>
              <w:rPr>
                <w:sz w:val="22"/>
                <w:szCs w:val="22"/>
              </w:rPr>
              <w:t xml:space="preserve"> КПД62%</w:t>
            </w:r>
          </w:p>
          <w:p>
            <w:pPr>
              <w:pStyle w:val="Style15"/>
              <w:rPr/>
            </w:pPr>
            <w:r>
              <w:rPr/>
              <w:t xml:space="preserve">КВ -0,5-90  -1 шт. </w:t>
            </w:r>
            <w:r>
              <w:rPr>
                <w:sz w:val="22"/>
                <w:szCs w:val="22"/>
              </w:rPr>
              <w:t>КПД62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6,26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466,7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1,3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72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451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шайдт С.В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2019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8   30.06.2018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18г.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.12.2018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19.12.17 № 706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НДС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2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опливо (уголь), приобретаемое в ООО «Гортоп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,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н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,2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купаемую тепловую энергию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 1 кВт/ч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приобретения электрическ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8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 т. ч. расходы на оплату труда и отчисления на социальные нуж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9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 на текущий ремонт основных производственных средств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2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намика утвержденных тарифов с учетом последних т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2.10.1. Динамика тарифов на тепловую энергию теплоснабжающих организаций, действующих на территории МО Ключевский сельсовет (с учетом НДС)</w:t>
      </w:r>
    </w:p>
    <w:tbl>
      <w:tblPr>
        <w:tblW w:w="90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020"/>
        <w:gridCol w:w="126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25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9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68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1,9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27,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9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68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1,9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27,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93,22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,7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2"/>
        </w:rPr>
        <w:t xml:space="preserve">. Категории тепловой мощности котельных МО " </w:t>
      </w:r>
      <w:r>
        <w:rPr>
          <w:sz w:val="26"/>
          <w:szCs w:val="26"/>
        </w:rPr>
        <w:t>Ключевский</w:t>
      </w:r>
      <w:r>
        <w:rPr>
          <w:sz w:val="26"/>
          <w:szCs w:val="22"/>
        </w:rPr>
        <w:t xml:space="preserve"> сельсовет"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2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того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2"/>
        </w:rPr>
        <w:tab/>
        <w:t xml:space="preserve">Таблица 2.11.4. Тепловая напряженность теплоснабжающих организаций, действующих на территории МО </w:t>
      </w:r>
      <w:r>
        <w:rPr>
          <w:sz w:val="26"/>
          <w:szCs w:val="26"/>
        </w:rPr>
        <w:t>Ключевский</w:t>
      </w:r>
      <w:r>
        <w:rPr>
          <w:sz w:val="26"/>
          <w:szCs w:val="22"/>
        </w:rPr>
        <w:t xml:space="preserve"> сельсовет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5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3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4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,2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2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4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,898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,1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базовый уровень потребления тепла на цели теплоснабжения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ключенная нагрузка  (по договорам на 2018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961,21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515,396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337,59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46,29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6,265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6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блица 3.2.1. Перспективные балансы тепловой мощности источников и тепловой нагрузки потребителей.</w:t>
      </w:r>
    </w:p>
    <w:tbl>
      <w:tblPr>
        <w:tblW w:w="94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1245"/>
        <w:gridCol w:w="982"/>
        <w:gridCol w:w="847"/>
        <w:gridCol w:w="847"/>
        <w:gridCol w:w="847"/>
        <w:gridCol w:w="847"/>
        <w:gridCol w:w="89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№ 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то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,1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USER</cp:lastModifiedBy>
  <cp:lastPrinted>2018-12-13T16:05:00Z</cp:lastPrinted>
  <dcterms:modified xsi:type="dcterms:W3CDTF">2018-12-13T09:47:00Z</dcterms:modified>
  <cp:revision>113</cp:revision>
  <dc:subject/>
  <dc:title>Обобщенная характеристика системы теплоснабжения МО Ключевской сельсовет</dc:title>
</cp:coreProperties>
</file>