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                  № 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Кип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Каип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аип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Каипский сельсовет Ключевского района Алтайского края общей площадью 1443,7 га в составе одного </w:t>
      </w:r>
      <w:r>
        <w:rPr>
          <w:rFonts w:cs="Arial"/>
          <w:color w:val="000000"/>
          <w:sz w:val="28"/>
          <w:szCs w:val="28"/>
        </w:rPr>
        <w:t xml:space="preserve"> сельского поселения.</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Каип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Каип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Каип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bCs/>
          <w:sz w:val="28"/>
          <w:szCs w:val="28"/>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Каип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5:00Z</dcterms:modified>
  <cp:revision>19</cp:revision>
  <dc:subject/>
  <dc:title>Утверждены</dc:title>
</cp:coreProperties>
</file>