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администрации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ского сельсовета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«___» __________№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транспортной инфраструкту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Ключевский сель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ючевского района Алтай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-2021гг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транспортной инфраструкту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Ключевский сельсовет Ключевского района Алтайского кр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7-2021гг.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от 06.10.2003г. № 131-ФЗ «Об общих принципах организации местного самоуправления в Российской Федерации», Генеральным планом администрации МО Ключевский район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лючевского сельсове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лючевского сельсове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ное развитие транспортной инфраструктур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, безопасности, эффективности и точности определения потребности в приведении улично-дорожной сети с.Ключи, с.Нововознесенка и с.Платовка в соответствие с ГОСТ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сть функционирования действующей транспортной инфраструктур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г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на 2017-2021 гг. уточняются при формировании бюджета на очередной финансовый год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(индикаторы)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дельного веса дорог, нуждающихся в капитальном ремонте (реконструкци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протяженности дорог с твёрдым покрыт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расчётного уровня обеспеченности населения услугами транспортной инфраструктур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упненное описание запланированных мероприяти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роектно-сметной документ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конструкция существующих доро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и капитальный ремонт доро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 и показатели эффективност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, эффективности и доступности транспортного обслуживания населения и субъектов экономиче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адежности и безопасности системы транспортной инфраструктур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а комплексного развития транспортной инфраструктуры поселения это документ, устанавливающий перечень мероприятий по проектированию, строительству, реконструкции объектов транспортной инфраструктуры местного значения посел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ограмма разрабатывается и утверждается органом местного самоуправления поселения, на основании утвержденного в порядке, установленном Градостроительным Кодексом РФ, генерального плана поселе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ализация программы должна обеспечивать сбалансированное, перспективное развитие транспортной инфраструктуры поселения, в соответствии с потребностями в строительстве, реконструкции объектов транспортной инфраструктуры местного значения</w:t>
      </w:r>
      <w:r>
        <w:rPr>
          <w:rFonts w:cs="Times New Roman" w:ascii="Times New Roman" w:hAnsi="Times New Roman"/>
          <w:sz w:val="28"/>
          <w:szCs w:val="28"/>
        </w:rPr>
        <w:t>. Обеспечение  надежного и устойчивого обслуживания жителей Ключевского сельского поселения транспортными услугами, снижение износа объектов транспортной инфраструктуры – одна из главных проблем, решение которой необходимо для повышения качества жизни жителей и обеспечение устойчивого развития поселения. Решение проблемы носит комплексный характер, а реализация мероприятий по улучшению качества транспортной инфраструктуры возможна только при взаимодействии органов власти всех уровней, а также концентрации финансовых, технических и научных ресурс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а рассчитана на долгосрочную перспективу сроком на 4 года. Таким образом, Программа является инструментом реализации приоритетных направлений развития Ключевского сельского поселения на долгосрочную перспективу, ориентирована на устойчивое развитие поселения и соответствует государственной политике реформирования транспортной системе РФ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настоящей Программе используются следующие основные понят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автомобильная дорога</w:t>
      </w:r>
      <w:r>
        <w:rPr>
          <w:rFonts w:cs="Times New Roman" w:ascii="Times New Roman" w:hAnsi="Times New Roman"/>
          <w:sz w:val="28"/>
          <w:szCs w:val="28"/>
        </w:rPr>
        <w:t xml:space="preserve"> –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ё технологической частью, защитные и искусственные сооружения, производственные объекты, элементы обустройства автомобильных дорог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защитные дорожные сооружения</w:t>
      </w:r>
      <w:r>
        <w:rPr>
          <w:rFonts w:cs="Times New Roman" w:ascii="Times New Roman" w:hAnsi="Times New Roman"/>
          <w:sz w:val="28"/>
          <w:szCs w:val="28"/>
        </w:rPr>
        <w:t xml:space="preserve"> – сооружения, к которым относятся элементы озеленения, имеющие защитное значение; заборы; устройства, предназначенные для защиты автомобильных дорог от снежных лавин; подобные сооруж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искусственные дорожные сооружения</w:t>
      </w:r>
      <w:r>
        <w:rPr>
          <w:rFonts w:cs="Times New Roman" w:ascii="Times New Roman" w:hAnsi="Times New Roman"/>
          <w:sz w:val="28"/>
          <w:szCs w:val="28"/>
        </w:rPr>
        <w:t xml:space="preserve"> – сооружения, предназначенные для движения транспортных средств, пешеходов, и прогона животных в местах пересечения автомобильных дорог иными автомобильными дорогами, водотоками, оврагами, в местах, которые являются препятствиями для такого движения, прогон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роизводственные объекты</w:t>
      </w:r>
      <w:r>
        <w:rPr>
          <w:rFonts w:cs="Times New Roman" w:ascii="Times New Roman" w:hAnsi="Times New Roman"/>
          <w:sz w:val="28"/>
          <w:szCs w:val="28"/>
        </w:rPr>
        <w:t xml:space="preserve"> – сооружения, используемые при капитальном ремонте, ремонте, содержании автомобильных дорог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элементы обустройства автомобильных дорог</w:t>
      </w:r>
      <w:r>
        <w:rPr>
          <w:rFonts w:cs="Times New Roman" w:ascii="Times New Roman" w:hAnsi="Times New Roman"/>
          <w:sz w:val="28"/>
          <w:szCs w:val="28"/>
        </w:rPr>
        <w:t xml:space="preserve"> – сооружения, к которым относятся дорожные знаки, дорожные ограждения, остановочные пункты, объекты, предназначенные для освещения автомобильных дорог, пешеходные дорожки, тротуары, другие предназначенные для обеспечения дорожного движения, в том числе его безопасности, сооружения, за исключением объектов дорожного сервис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– деятельность по проектированию, строительству, реконструкции, капитальному ремонту, ремонту и содержанию автомобильных дорог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ользователи автомобильными дорогами</w:t>
      </w:r>
      <w:r>
        <w:rPr>
          <w:rFonts w:cs="Times New Roman" w:ascii="Times New Roman" w:hAnsi="Times New Roman"/>
          <w:sz w:val="28"/>
          <w:szCs w:val="28"/>
        </w:rPr>
        <w:t xml:space="preserve"> – физические и юридические лица, использующие автомобильные дороги в качестве участников дорожного движ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реконструкция автомобильной дороги</w:t>
      </w:r>
      <w:r>
        <w:rPr>
          <w:rFonts w:cs="Times New Roman" w:ascii="Times New Roman" w:hAnsi="Times New Roman"/>
          <w:sz w:val="28"/>
          <w:szCs w:val="28"/>
        </w:rPr>
        <w:t xml:space="preserve"> – комплекс работ, при выполнении которых осуществляется изменение параметров автомобильной дороги, её участков, ведущий к изменению класса и (или) категории автомобильной дороги либо влекущее за собой изменение границы полосы отвода автомобильной дорог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апительный ремонт автомобильной дороги</w:t>
      </w:r>
      <w:r>
        <w:rPr>
          <w:rFonts w:cs="Times New Roman" w:ascii="Times New Roman" w:hAnsi="Times New Roman"/>
          <w:sz w:val="28"/>
          <w:szCs w:val="28"/>
        </w:rPr>
        <w:t xml:space="preserve"> – комплекс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ремонт автомобильной дороги</w:t>
      </w:r>
      <w:r>
        <w:rPr>
          <w:rFonts w:cs="Times New Roman" w:ascii="Times New Roman" w:hAnsi="Times New Roman"/>
          <w:sz w:val="28"/>
          <w:szCs w:val="28"/>
        </w:rPr>
        <w:t xml:space="preserve"> –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содержание автомобильной дороги</w:t>
      </w:r>
      <w:r>
        <w:rPr>
          <w:rFonts w:cs="Times New Roman" w:ascii="Times New Roman" w:hAnsi="Times New Roman"/>
          <w:sz w:val="28"/>
          <w:szCs w:val="28"/>
        </w:rPr>
        <w:t xml:space="preserve"> – комплекс работ по поддерживанию надлежащего технического состояния автомобильной дороги, оценке её технического состояния, а также по организации и обеспечению безопасности дорожного движ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-ЭКОНОМИЧЕСКОЕ 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лючевский сельсовет расположен в восточной части Ключевского район и имеет общие границы: на севере с МО Курский сельсовет Кулундинского района (центр с.Курск), на востоке – с МО Истимисский сельсовет (центр с.Истимис), на северо-востоке - с МО Новоцелинный сельсовет (центр п. Целинный), на юге – МО Северский сельсовет (центр с.Северка), на севере-западе – с МО Васильчуковский сельсовета (центр с.Васильчуки). Площадь образования составляет 33191,81 г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став МО Ключевский сельсовет входит: с.Ключи (центр образования), с.Нововознесенка и с.Платовка. С.Ключи расположено в 451 км к юго-западу от г.Барнаула, население райцентра 9160 человек. С.Новознесенка расположено в 4 км к юго-востоку от с.Ключи, население составляет 196 человек, с.Платовка – в 11 км к северу от с.Ключи, население составляет 290 челове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территории образования проходит автомобильная трасса Рубцовск –Михайловское – Ключи – Кулунда – Карасук, а также железнодорожная магистраль Кулунда – Ключи – Михайловское. Однако железная дорога используется лишь для перевозки грузов. С Барнаулом, другими городами и районами края МО Ключевский сельсовет связан автомобильными дорог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УЩЕСТВУЮЩЕГО СОСТОЯНИЯ ТРАНСПОРТНОЙ ИНФРАСТРУК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сеть сельского поселения является важным звеном экономического развития всех отраслей народного хозяйства. Транспортного сообщения между поселениями включая автобусное сообщение, а также передвижение граждан на личном транспорте, т.е. обеспечение доступности и качества транспортных услуг насел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 автомобилизации, способствуя развитию экономики и обеспечению мобилизации населения, имеет ряд негативных факторов. Недостаток финансирования, отсутствие ремонта и капитального ремонта улично-дорожной сети, отсутствие тротуаров, либо ненадлежащее состояние негативно сказывается на безопасности участников дорожного движ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втомобильный транспорт</w:t>
      </w:r>
    </w:p>
    <w:p>
      <w:pPr>
        <w:pStyle w:val="Normal"/>
        <w:spacing w:lineRule="auto" w:line="240" w:before="0" w:after="0"/>
        <w:ind w:left="1434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нижения потока грузового транспорта через с.Ключи на расчётный срок генеральным планом предложено строительство объездной дороги протяженностью 11,5 км. Также проектируется реконструкция автодороги Ключи-Петухи-Каип, ремонт автодороги Ключи-Новополтава-Зеленая Поляна-Марковка и внутрипоселковых дорог протяженностью 7,7 км в с.Клю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лично-дорожная сеть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транспортного обеспечения существенно влияет на градостроительную ценность территории. Задача развития транспортной инфраструктуры – создание благоприятной среды для жизнедеятельности населения, снижение социальной напряженности от транспортного дискомфор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ектировании улично-дорожной сети максимально учтена сложившаяся система улиц и направление перспективного развития населенного пункта, предусмотрены мероприятия по исключению имеющихся недостатков. Введена четкая дифференциация улиц по категориям в соответствии со СНиП 2.07.01-89 «Градостроительство. Планировка и застройка городских и сельских поселений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Ключ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ая часть основных улиц и дорог с.Ключи выполнена  в капитальном исполнении. Основные показатели по существующей улично-дорожной сети населенного пункта сведены в Таблице 1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spacing w:lineRule="auto" w:line="360" w:before="0" w:after="0"/>
        <w:jc w:val="center"/>
        <w:rPr/>
      </w:pPr>
      <w:r>
        <w:rPr/>
        <w:t>Показатели существующей улично-дорожной сети с.Ключ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4"/>
        <w:gridCol w:w="2393"/>
        <w:gridCol w:w="23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покры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 м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яженность, к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обетон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4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территории с.Ключи курсирует один маршрут общественного транспорта протяженностью 7,2 км, а также маршрутные такси. Следует отметить, что в настоящее время остановки общественного транспорта оформлены ненадлежащим образом с нарушением дорожной безопасности, отсутствуют пешеходные тротуары. Общий уровень благоустройства улично-дорожной сети низкий, необходимо устройство пешеходных тротуаров. Для обслуживания населения в с.Ключи имеются 3 автозаправочные станции, 2 станции технического обслуживания, 2 автомойки. Также на территории села имеется автотранспортное предприятие. Хранение индивидуального автотранспорта осуществляется в  гаражных кооперативах, а также на территории приусадебных участков. Ремонт и обслуживание транспорта производится на территории промышленной и коммунально-складской зон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принята следующая классификация улично-дорожной сети с учётом функционального назначения улиц и дорог, интенсивности движения транспорта на отдельных участках и положения улиц в транспортной схеме населенного пункта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втомобильная дорога  республиканского зна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атегори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е улиц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ицы в жилой застройк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з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енеральным планом предлагается вариант дорожной одежды из асфальтобето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доль основных улиц и дорог предлагается устройство тротуар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Ширина тротуаров вдоль главных улиц – 2,0 м, остальных – 1,0-1,5 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.Нововознесен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е улицы и дороги с.Нововознесенка являются грунтовыми. Их площадь составляет 32498 кв.м при протяженности 5,5 км. Объекты транспортной инфраструктуры отсутствую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роекте принята следующая классификация улично-дорожной сети с учётом функционального назначения улиц и дорог, интенсивности движения транспорта на отдельных участках и положения в транспортной схеме деревни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ицы в жилой застройке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а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з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енеральным планом предлагается вариант дорожной одежды из следующих конструктивных элемент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крытие из асфальтобетон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есчано-гравийная смесь укрепленная цементом М 400 в количестве 5-7% толщиной 0,15 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.Платов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е улицы и дороги с.Платовка являются грунтовыми. Их площадь составляет 9000 кв.м. при протяженности 3,0 км. Объекты транспортной инфраструктуры отсутствую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им образом, большая часть улично-дорожной сети находится в неудовлетворительном состоянии. Пешеходное движение происходит по проезжим частям улиц, остановки общественного транспорта оформлены ненадлежащим образом, что влечет за собой увеличение дорожно-транспортных происшеств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роекте принята следующая классификация улично-дорожной сети с учётом функционального назначения улиц и дорог, интенсивности движения транспорта на отдельных участках и положения в транспортной схеме деревни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лицы в жилой застройке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а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з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енеральным планом предлагается вариант дорожной одежды из следующих конструктивных элемент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крытие из асфальтобетон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есчано-гравийная смесь укрепленная цементом М 400 в количестве 5-7% толщиной 0,15 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роприятия по развитию зоны транспортной инфраструктур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ка железной дороги, проходящей вдоль пункта с.Ключи, необходимо выполнить проектные работы по установлению санитарно-защитной зоны. В соответствии с п. 2.6. СанПин 2.2.1/2.1.1.1200-03 «Санитарно-защитные зоны и санитарная классификация предприятий, сооружений и иных объектов» для автомагистралей, линий железнодорожного транспорта и метрополитена, гаражей и автостоянок, устанавливаются расстояние ото источника воздействия, уменьшающее воздействие до значения гигиенических нормативов (далее – санитарные разрывы).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(шума, вибрации, электромагнитных полей и др.) с последующим проведением натурных исследований и измерен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ны транспортной инфраструктур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формированию зон транспортной инфраструктуры с целью повышения качества обслуживания транспор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рядочение сети улиц и проезд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обеспечению безопасности дорожного движ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и объемы финансирования: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ые средства;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й бюджет;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источник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одлежат ежегодному уточнению на очередной финансовый год и плановый период. Остальная часть средств необходимых для реализации мероприятия за счет средств бюджета поселения будут корректироваться ежегодно с учетом возможност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ом Программы является администрация Ключевского сельсовета Ключевского района Алтайского края, которая реализует в установленном порядке меры по полному и качественному выполнению мероприятий Программы, несут ответственность за их полное выполнение, а также за рациональное использование выделяемых на их реализацию средст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ОЖИДАЕМЫХ РЕЗУЛЬТАТОВ РЕАЛИЗАЦИИ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мероприятий данной Программы оценивается по результатам, достигнутым в ходе их реализации, количественные характеристики, которые отражены в целевых индикаторах и показателях, а именно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развития транспортной инфраструктуры муниципального образования Ключевский сельсовет с повышением уровня её безопасности, доступности и качества услуг транспортного комплекса для насел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езопасных условий для движения на автодорогах и улицах поселения, обеспечение охраны жизни, здоровья граждан и их имущества, снижение аварий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5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01:00Z</dcterms:created>
  <dc:creator>Присекина</dc:creator>
  <dc:description/>
  <cp:keywords/>
  <dc:language>en-US</dc:language>
  <cp:lastModifiedBy>днс</cp:lastModifiedBy>
  <dcterms:modified xsi:type="dcterms:W3CDTF">2017-08-09T17:16:00Z</dcterms:modified>
  <cp:revision>8</cp:revision>
  <dc:subject/>
  <dc:title/>
</cp:coreProperties>
</file>