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06070</wp:posOffset>
            </wp:positionV>
            <wp:extent cx="628650" cy="7689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Е СЕЛЬСК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ЛЮЧ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ая сессия втор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августа 2017 г.                                                                                                 </w:t>
        <w:tab/>
        <w:t xml:space="preserve">    № 9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люч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граммы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«Развитие транспортной инфраструктур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лючевский сельсовет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го района Алтайского кра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-2021гг.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администрации МО Ключевский райо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ское сельск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Программу «Развитие транспортной инфраструктуры муниципального образования Ключевский сельсовет Ключевского района Алтайского края на 2017-2021 гг.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народовать настоящее решение в установленном поряд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</w:t>
        <w:tab/>
        <w:tab/>
        <w:tab/>
        <w:tab/>
        <w:tab/>
        <w:tab/>
        <w:tab/>
        <w:t>Г.В.Колтук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14:00Z</dcterms:created>
  <dc:creator>Присекина</dc:creator>
  <dc:description/>
  <dc:language>en-US</dc:language>
  <cp:lastModifiedBy>Присекина</cp:lastModifiedBy>
  <dcterms:modified xsi:type="dcterms:W3CDTF">2017-08-09T09:17:00Z</dcterms:modified>
  <cp:revision>1</cp:revision>
  <dc:subject/>
  <dc:title/>
</cp:coreProperties>
</file>