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                                                                                                                  Администрации </w:t>
      </w:r>
    </w:p>
    <w:p>
      <w:pPr>
        <w:pStyle w:val="Normal"/>
        <w:jc w:val="right"/>
        <w:rPr/>
      </w:pPr>
      <w:r>
        <w:rPr>
          <w:sz w:val="20"/>
          <w:szCs w:val="20"/>
        </w:rPr>
        <w:t>Ключе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лючевского района    Алтайского     края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   25декабря  2016 г   № 2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оциальной инфраструктуры муниципального образования                                                                        Ключевский сельсовет Ключевского района Алтайского края   на 2017-2021 гг.»</w:t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486"/>
      </w:tblGrid>
      <w:tr>
        <w:trPr>
          <w:trHeight w:val="781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Развитие социальной инфраструктуры муниципального образования Ключевский сельсовет Ключевского района Алтайского края на 2017-2021гг.»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лючевского сельсовета Ключевского района Алтайского края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ой разработчик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лючевского сельсовета Ключевского района Алтайского края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0"/>
                <w:tab w:val="left" w:pos="708" w:leader="none"/>
              </w:tabs>
              <w:ind w:hanging="0"/>
              <w:rPr/>
            </w:pPr>
            <w:r>
              <w:rPr/>
              <w:t xml:space="preserve">Создание качественной среды, понимаемой как совокупность благоприятных условий для жизни населения и деятельности хозяйствующих субъектов 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учшение условий жизнедеятельности, повышение качества жизни населения муниципального образования  Ключевский сельсовет Ключевского района Алтайского края</w:t>
            </w:r>
          </w:p>
          <w:p>
            <w:pPr>
              <w:pStyle w:val="Normal"/>
              <w:rPr/>
            </w:pPr>
            <w:r>
              <w:rPr/>
              <w:t>- Внедрение механизмов бюджетного финансирования в соответствии с объемом и качеством оказываемых бюджетных услуг</w:t>
            </w:r>
          </w:p>
          <w:p>
            <w:pPr>
              <w:pStyle w:val="Normal"/>
              <w:autoSpaceDE w:val="false"/>
              <w:rPr/>
            </w:pPr>
            <w:r>
              <w:rPr/>
              <w:t>- Преодоление отрицательных тенденций развития и создание предпосылок для улучшения положения дел в решении вопросов местного значения поселения.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7-2018 годы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ирование Программы осуществляется за счет средств бюджетов всех уровней и внебюджетных средств. </w:t>
            </w:r>
          </w:p>
        </w:tc>
      </w:tr>
      <w:tr>
        <w:trPr>
          <w:trHeight w:val="70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доступа к услугам и рост их качества, возможность участия населения в обсуждении и принятии решений по вопросам перспективного развития поселения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6"/>
          <w:szCs w:val="26"/>
        </w:rPr>
        <w:t xml:space="preserve">Программа разработана на основе анализа социально-экономической ситуации в муниципальном образовании в </w:t>
      </w:r>
      <w:r>
        <w:rPr>
          <w:color w:val="000000"/>
          <w:sz w:val="26"/>
          <w:szCs w:val="26"/>
        </w:rPr>
        <w:t>2017-2021</w:t>
      </w:r>
      <w:r>
        <w:rPr>
          <w:sz w:val="26"/>
          <w:szCs w:val="26"/>
        </w:rPr>
        <w:t xml:space="preserve"> годах в рамках полномочий, закрепленных за муниципальным образованием Федеральными законами от 06.10.2003 г. №131 ФЗ «Об общих принципах организации местного самоуправления в Российской Федерации» и Уставом муниципального образования </w:t>
      </w:r>
      <w:r>
        <w:rPr/>
        <w:t>Ключевский сельсовет Ключевского района Алтайского края</w:t>
      </w:r>
      <w:r>
        <w:rPr>
          <w:sz w:val="26"/>
          <w:szCs w:val="26"/>
        </w:rPr>
        <w:t xml:space="preserve">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еобходимо выявить направления развития социальной инфраструктуры поселения, определить пути наиболее эффективного использования внутренних ресур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ажнейшей задачей органов местного самоуправления становится обеспечение взаимодействия всех субъектов на основе согласования и взаимного учёта интересов, объединение усилий всего местного сообщества на решение сложившихся проблем, создание качественной муниципальной сре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е положение муниципального образования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Ключевский район расположен в западной части Алтайского края. На севере район граничит с Кулундинским районом, на востоке – с Родинским районом, на юго-востоке – с Волчихинским районом, на юге – с Михайловским районом, на западе – с Республикой Казахстан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Административным центром является с. Ключи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Ключевский сельсовет расположен в восточной части Ключевского района и имеет общие границы: на севере с МО Курский сельсовет Кулундинского района, на востоке – с МО Истимисский сельсовет, на северо-востоке – с МО Новоцелинный сельсовет, на юге – с МО Северский сельсовет, на северо-западе – с МО Васильчуковский сельсовет. Площадь образования составляет 33191,81 га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 xml:space="preserve">. В состав МО Ключевский сельсовет входит: с. Ключи (центр образования), с. Нововознесенка и с. Платовка. С. Ключи расположено в 451 км к юго-западу от г. Барнаула, население составляет 8918 человек. С. Нововознесенка расположено в 4 км к юго-востоку от с. Ключи, население составляет 180 человек, с. Платовка – в 11 км к северу от с. Ключи, население составляет 290 человек.  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По территории образования проходит автомобильная трасса Рубцовск-Михайловское-Ключи-Кулунда-Карасук, а также железнодорожная магистраль Кулунда-Ключи-Михайловское. Однако железная дорога используется лишь для перевозки грузов. С Барнаулом, другими городами и районами края МО Ключевский сельсовет связан автомобильными дорогами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Природно-климатические условия Ключевского района способствуют развитию сельскохозяйственного производства, которое является основой экономики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Основу промышленности МО Ключевский сельсовет составляют несколько предприятий. На долю Ключевского сельсовета приходится 76,5% суммарных показателей производства промышленной продукции муниципального района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Также на территории Ключевского сельского совета находятся: строительные организации, коммунально-складские организации, административно-хозяйственные и общественные организации, учреждения культурно-бытового обслуживания, учебные заведения.</w:t>
      </w:r>
    </w:p>
    <w:p>
      <w:pPr>
        <w:pStyle w:val="TextBodyIndent"/>
        <w:spacing w:before="0" w:after="0"/>
        <w:ind w:left="0" w:firstLine="709"/>
        <w:jc w:val="both"/>
        <w:rPr>
          <w:color w:val="FF0000"/>
          <w:lang w:val="ru-RU"/>
        </w:rPr>
      </w:pPr>
      <w:r>
        <w:rPr>
          <w:color w:val="FF0000"/>
        </w:rPr>
        <w:t xml:space="preserve">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Социальная инфраструктура – система необходимых для жизнеобеспечения человека материальных объектов (зданий, сооружений) населенного пункта, а также предприятий, учреждений и организаций, оказывающих социальные услуги населению, органов управления и кадров, деятельность которых направлена на удовлетворение общественных потребностей граждан соответственно установленным показателям качества жизни.</w:t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Социальная сфера муниципального образования Ключевский сельсовет представлена следующими объектами: ЦРБ им. Антоновича, ветеринарная станция и лаборатория, 3 детских сада, районный дом культуры, 2 школы, ПЛ-67, музыкальная школа, спортивная школа, районная библиотека, коррекционная школа и пр.</w:t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Необходимость развития социальной сферы образования обусловлена потребностью обеспечения должного уровня образования, культурно-нравственного развития и здоровья населения, что в свою очередь ведет к повышению привлекательности образования как места постоянного жительства и обеспечивает его экономику необходимыми трудовыми ресурсами.</w:t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Планируемые изменения в социальной сфере направлены на достижение максимальной комфортности среды проживания и обеспечение их оптимальной доступности. Данную цель планируется реализовать через техническое перевооружение сохранившейся сети учреждений социальной сферы, а так же строительство новых объектов.</w:t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Генеральным планом образования в социальной сфере предполагается  восстановление клуба в с. Платовка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Источники и объемы финансирова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бственные сред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й бюджет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другие источни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бъемы финансирования подлежат ежегодному уточнению на очередной финансовый год и плановый период. Остальная часть средств необходимых для реализации мероприятий заложена в бюджете поселения на очередной финансовый год.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color w:val="000000"/>
          <w:sz w:val="28"/>
          <w:szCs w:val="28"/>
        </w:rPr>
        <w:t>Механизм реализации программы 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6"/>
          <w:szCs w:val="26"/>
        </w:rPr>
        <w:t xml:space="preserve">Механизм реализации Программы включает организационную, экономическую и правовую составляющие, обеспечивающие управление программой и реализацию программных мероприятий. Общий механизм управления Программой включает контроль и учет исполнения, анализ, корректировку, ресурсное обеспечение и оценку эффективности программных мероприятий и программы в целом.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br/>
      </w:r>
      <w:r>
        <w:rPr>
          <w:b/>
          <w:color w:val="000000"/>
          <w:sz w:val="28"/>
          <w:szCs w:val="28"/>
        </w:rPr>
        <w:t xml:space="preserve">     11. Организация управления Программой,  контроль за ходом ее   </w:t>
      </w:r>
    </w:p>
    <w:p>
      <w:pPr>
        <w:pStyle w:val="Normal"/>
        <w:rPr>
          <w:color w:val="000000"/>
          <w:sz w:val="27"/>
          <w:szCs w:val="27"/>
        </w:rPr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>реализации и ожидаемая эффективность от реализации </w:t>
      </w:r>
      <w:r>
        <w:rPr>
          <w:color w:val="000000"/>
          <w:sz w:val="27"/>
          <w:szCs w:val="27"/>
        </w:rPr>
        <w:br/>
        <w:t xml:space="preserve">      Заказчиком программы является Администрация Ключевского сельсовета Ключевского района Алтайского края, которая осуществляет общее руководство и контроль за ходом реализации программы.</w:t>
        <w:br/>
        <w:t xml:space="preserve">                  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12.Ожидаемый эффект от реализации Программы:</w:t>
      </w:r>
    </w:p>
    <w:p>
      <w:pPr>
        <w:pStyle w:val="Normal"/>
        <w:jc w:val="both"/>
        <w:rPr/>
      </w:pPr>
      <w:r>
        <w:rPr>
          <w:b/>
          <w:color w:val="000000"/>
          <w:sz w:val="27"/>
          <w:szCs w:val="27"/>
        </w:rPr>
        <w:br/>
      </w:r>
      <w:r>
        <w:rPr>
          <w:color w:val="000000"/>
          <w:sz w:val="27"/>
          <w:szCs w:val="27"/>
        </w:rPr>
        <w:t>- повышение уровня и качества жизни населения.</w:t>
        <w:br/>
        <w:t>- обеспечение жителей посёлка объектом культуры и проведения досуга. 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11">
    <w:name w:val="Основной текст 1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6">
    <w:name w:val=" Знак6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аголовок_3"/>
    <w:basedOn w:val="Heading3"/>
    <w:next w:val="Normal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tyle9">
    <w:name w:val="Солонешенский"/>
    <w:basedOn w:val="Normal"/>
    <w:qFormat/>
    <w:pPr>
      <w:numPr>
        <w:ilvl w:val="0"/>
        <w:numId w:val="2"/>
      </w:numPr>
      <w:spacing w:lineRule="auto" w:line="36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35:00Z</dcterms:created>
  <dc:creator>Admin</dc:creator>
  <dc:description/>
  <cp:keywords/>
  <dc:language>en-US</dc:language>
  <cp:lastModifiedBy>Василенко</cp:lastModifiedBy>
  <cp:lastPrinted>2017-03-28T11:07:00Z</cp:lastPrinted>
  <dcterms:modified xsi:type="dcterms:W3CDTF">2017-03-28T04:41:00Z</dcterms:modified>
  <cp:revision>16</cp:revision>
  <dc:subject/>
  <dc:title> Приложение </dc:title>
</cp:coreProperties>
</file>