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06070</wp:posOffset>
            </wp:positionV>
            <wp:extent cx="628650" cy="768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ЛЮЧЕВСКОЕ СЕЛЬСКОЕ СОБРАНИЕ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ЛЮЧЕВСК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ЛТАЙ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Внеочередная сессия  второго созыва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 Е Ш Е Н И 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 марта 2017г                                                                                                                 № 83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. Ключ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Программы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Развитие социальной инфраструктур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лючевский сельсовет Ключев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лтайского края на 2017-2021гг.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В соответствии с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Генеральным планом администрации МО Ключевский район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лючевское сельское Собрание депутатов</w:t>
      </w:r>
    </w:p>
    <w:p>
      <w:pPr>
        <w:pStyle w:val="Normal"/>
        <w:jc w:val="center"/>
        <w:rPr/>
      </w:pPr>
      <w:r>
        <w:rPr>
          <w:rFonts w:cs="Arial" w:ascii="Arial" w:hAnsi="Arial"/>
        </w:rPr>
        <w:t>РЕШИЛ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.Утвердить Программу </w:t>
      </w:r>
      <w:r>
        <w:rPr>
          <w:rFonts w:cs="Arial" w:ascii="Arial" w:hAnsi="Arial"/>
        </w:rPr>
        <w:t>«Развитие социальной инфраструктуры муниципального образования Ключевский сельсовет Ключевского района Алтайского края на             2017-2021 гг.»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Обнародовать настоящее постановление в установленном порядке</w:t>
      </w:r>
      <w:r>
        <w:rPr>
          <w:rFonts w:cs="Arial" w:ascii="Arial" w:hAnsi="Arial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3.Контроль за исполнением настоящего постановления оставляю за собой.</w:t>
      </w:r>
    </w:p>
    <w:p>
      <w:pPr>
        <w:pStyle w:val="Style15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 сельсовета                                                                                               Г.В. Колтукова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7:00Z</dcterms:created>
  <dc:creator>USER</dc:creator>
  <dc:description/>
  <cp:keywords/>
  <dc:language>en-US</dc:language>
  <cp:lastModifiedBy>Василенко</cp:lastModifiedBy>
  <cp:lastPrinted>2017-03-28T10:29:00Z</cp:lastPrinted>
  <dcterms:modified xsi:type="dcterms:W3CDTF">2017-03-30T03:36:00Z</dcterms:modified>
  <cp:revision>6</cp:revision>
  <dc:subject/>
  <dc:title>Российская Федерация</dc:title>
</cp:coreProperties>
</file>