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администрации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ского сельсовета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«___» __________№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«Развитие коммунальной инфраструк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го образования Ключев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лючевского района Алтайского кра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17-2021гг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оммунальной инфраструк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Ключевский сельсовет Ключевского района 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7-2021гг.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 Федеральный закон от 06 октября 2003 года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z w:val="24"/>
                  <w:szCs w:val="24"/>
                  <w:u w:val="single"/>
                  <w:lang w:eastAsia="ru-RU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администрации МО Ключевский райо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лючев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лючев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е развитие коммунальной инфраструкту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Инженерно-техническая оптимизация систем коммунальной инфраструк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Повышение надежности систем коммунальн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 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Повышение качества предоставляемых Ж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Снижение потребление энергетических ресур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Снижение потерь при поставке ресурсов потребителя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на 2017-2021 гг. уточняются при формировании бюджета на очередной финансовый год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рупненное описание запланированных мероприяти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В сфере теплоснаб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984806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установка приборов учета тепловой энергии;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- строительство новых ко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eastAsia="ru-RU"/>
              </w:rPr>
              <w:t>2. В сфере водоснаб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роительство новых артезианских скваж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роительство новых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лагоустройство санитарной зоны скважин и ремонт ограждений;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стройство для нужд пожаротушения подъездов с твердым покрытием для возможности забора воды пожарными машинами непосредственно из водоемов (расчетный период);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недрение прогрессивных технологий 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 В сфере электроснабж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реконструкция сетей наружного освещения улиц и проез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снащение приборами уч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недрение современного электроосветительного оборудования, обеспечивающего экономию электрической энерг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 xml:space="preserve">ДЕМОГРАФИЧЕСКОЕ РАЗВИТ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 xml:space="preserve">МУНИЦИПАЛЬНОГО </w:t>
      </w:r>
      <w:r>
        <w:rPr>
          <w:rFonts w:cs="Times New Roman" w:ascii="Times New Roman" w:hAnsi="Times New Roman"/>
          <w:b/>
          <w:sz w:val="28"/>
          <w:szCs w:val="28"/>
        </w:rPr>
        <w:t>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лючевский сельсовет расположен в восточной части Ключевского район и имеет общие границы: на севере с МО Курский сельсовет Кулундинского района (центр с.Курск), на востоке – с МО Истимисский сельсовет (центр с.Истимис), на северо-востоке - с МО Новоцелинный сельсовет (центр п. Целинный), на юге – МО Северский сельсовет (центр с.Северка), на севере-западе – с МО Васильчуковский сельсовет (центр с.Васильчуки). Площадь образования составляет 33191,81 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тивным центром является с.Клю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став МО Ключевский сельсовет входит: с.Ключи (центр образования), с.Нововознесенка и с.Платовка. С.Ключи расположено в 451 км к юго-западу от г.Барнаула, население райцентра 9160 человек. С.Новознесенка расположено в 4 км к юго-востоку от с.Ключи, население составляет 196 человек, с.Платовка – в 11 км к северу от с.Ключи, население составляет 290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территории образования проходит автомобильная трасса Рубцовск –Михайловское – Ключи – Кулунда – Карасук, а также железнодорожная магистраль Кулунда – Ключи – Михайловское. Однако железная дорога используется лишь для перевозки грузов. С Барнаулом, другими городами и районами края МО Ключевский сельсовет связан автомобильными дорог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родно-климатические условия Ключевского района способствуют развитию сельскохозяйственного производства, которое является основой экономики. Тип сельскохозяйственного района – земледельческо-животноводческий, где преобладает зерновое земледелие с высокой долей пшеницы в посеве зерновых культур (60-80%); животноводство представлено молочно-мясным скотоводством, овцеводством, свиноводством.</w:t>
      </w:r>
    </w:p>
    <w:p>
      <w:pPr>
        <w:pStyle w:val="Style13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лиматическая характеристи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гроклиматическому районированию Алтайского края территория Ключевского района относится к теплому и засушливому району. Климат образования – резко-континентальный. Характеризуется малоснежной, холодной зимой с сильными ветрами и метелями, жаркими непродолжительным летом. Переходные сезоны короткие. Устойчивый покров устанавливается с 20 ноября, высота покрова равна 20-25 см, максимальная глубина промерзания почвы 305 см, господствующие ветры – юго-западного направления. Остальные данные по климатическим условиям приведены в Таблице 1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jc w:val="center"/>
        <w:rPr/>
      </w:pPr>
      <w:r>
        <w:rPr/>
        <w:t>Климатическая характеристи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6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ий подрайон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е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температура январ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-19 ºС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залегания снежного покров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5 дней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температура июл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ºС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с температурой выше 10ºС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30 дней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емператур воздуха за период с температурой выше 10ºС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-2400ºС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суммы осадко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300 мм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корость ветра в сутки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м/с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иболее неблагоприятные явления погоды на описываемой территории являются часто повторяющиеся засухи и суховеи, сильные ветры и пыльные бури, поздние весенние и ранние осенние заморозки, град; в зимний период – метели, гололёд, понижение температуры почвы (ниже -20</w:t>
      </w:r>
      <w:r>
        <w:rPr>
          <w:rFonts w:cs="Times New Roman" w:ascii="Times New Roman" w:hAnsi="Times New Roman"/>
          <w:sz w:val="24"/>
          <w:szCs w:val="24"/>
        </w:rPr>
        <w:t xml:space="preserve">ºС) </w:t>
      </w:r>
      <w:r>
        <w:rPr>
          <w:rFonts w:cs="Times New Roman" w:ascii="Times New Roman" w:hAnsi="Times New Roman"/>
          <w:sz w:val="28"/>
          <w:szCs w:val="28"/>
        </w:rPr>
        <w:t>при бесснежье и малоснежь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, формирование климата происходит при тесном взаимодействии основных климатообразующих факторов: солнечной радиации, циркуляции атмосферы и характера подстилающей поверхности. Одной из главных отрицательных сторон климата района является недостаток влаги в первой половине теплого периода, а также налич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х ветров и суховеев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ологическое строение территори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я Ключевского сельсовета расположена в восточной части Западно-Сибирской плиты в пределах Кулундинской тектонической впадины. Геологический фундамент имеет ярусную структуру. Нижний ярус сформировался  в среднем протерозое. Основная толща фундамента прошла все этапы геологического развития Кулундинской  тектонической впадины. Верхняя часть фундамента имеет мозаичную структуру с выходами нескольких ярусов. Территория образована отложениями юрской системы, представленными конгломератами, песчаниками и аргиллитами. Также встречаются  выходы отложений верхнего девона и нижнего карбона, состоящие из песчаников и сланце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осадочного чехла достигает 600м. Он сложен аллювиальными отложениями среднего отдела четвертиной системы Кайнозойской группы, которые представлены суглинками, супесями, песками, гравием и галечником с валунами. На поверхности чехла преимущественно распространены опесчаненные суглинки и супеси, эоловые пески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идрографи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ной особенностью района в целом и образования в частности является полное отсутствие речной сети и обилие минерализованных озёр, которые приурочены к неглубоким замкнутым депрессиям Кулундинской равнины. Озёра имеют более или менее круглую форму. Под влиянием минерализованных озёрных вод происходит засоление грунтовых вод на близлежащих территориях, где получили распространение солонцы и засоленные почв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гидрологическим объектом на территории МО Ключевский сельсовет является озеро Ключевское. Глубина озера небольшая, не превышает 5-10 м. небольшие озера образуются в период весеннего снеготаяния, а в сухое жаркое лето пересыхают. Как правило, берега озёр пологие, с плавными переходами к равнине к равнине, часто заболочены или заилены, дно илисто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земные воды находятся в меловых, третичных и четвертичных отложениях. Они залегают отдельными ярусами и нередко гидравлически связаны между собой. Водовмещающие породы верхнего горизонта подземных вод представлены рыхлой толщей покровных четвертичных отложений – слоистыми суглинками, супесями и песками. Они имеют высокие коэффициенты фильтрации. Территория района входит в область аккумуляции поверхностных и грунтовых вод, а также солей. Грунтовые воды здесь перемещаются преимущественно на локальных участках – от повышений к понижениям, к современным озерным котловинам, которые являются постоянными испарителями. Поэтому на повышенных элементах рельефа грунтовые залегают относительно глубоко. В понижениях и по периферии озер грунтовые воды обычно на небольшой глубине от поверхности, в отдельных случаях – высоко минерализованы – 50-70г солей на литр и даже более. Высокая концентрация солей в грунтовых водах замкнутых и полузамкнутых низин наблюдается при отсутствии оттока их и интенсивном испарен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глубин залегания грунтовых вод, в основном, связан с таянием снега и выпадением дождей. Небольшой подъем грунтовых вод наблюдается весной, в июне-июле идет интенсивное их испарение и снижение уровн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ализ текущего состояния систем водоснабже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Ключ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селенный пункт имеет централизованную зональную систему водоснабжения. Источником водоснабжения являются подземные в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В населенном пункте имеется 3 основных водозаборных узла, стоящих на балансе Ключевского ООО «ККС», кроме ведомственных скважин, расположенных на территориях предприят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дозаборы снабжают водой как жилую, так и общественную застройки не полностью (2284 чел. населения и 90 организаций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сновная часть населения имеет водоснабжение из подземных источников – 4-х водонапорных башен стоящих на балансе ООО «ККС» и ведомственных скважин, колодцев и индивидуальных скважин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Центральный» водозаборный узел находится на Северо-Западной окраине с.Ключи, в него входит 3 скважины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/75 глубина 36 м пробурена «Барнаулводострой», год бурения 1976, установлено насосное оборудование: ЭЦВ 8-40-60; над скважиной  установлен кирпичный павильон, устье загерметизировано оголовком, водомерного счётчика нет, скважина обсажена трубой диаметром 219 мм, установлена автоматика для подъема воды, установлена водонапорная башня 22м. Производительность скважины 20м3/час. Состояние оборудования удовлетворительное, износ = 50%. Качество подземных вод контролируется в соответствии с требованием ГОСТа районным ЦУСЭН. Вода соответствует требованиям ГОСТ Р 51232-98 «Вода питьевая» и СанПин 2.1.4.1074-01 «Питьевая вода. Гигиенические требования. Контроль качества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 глубина 36 м, установлено насосное оборудование: ЭЦВ 8-40-60; водомерного счётчика нет, скважина обсажена трубой диаметром 219 мм, установлена водонапорная башня 24м. Производительность скважины 50 м3/час. Состояние оборудования удовлетворительное, износ = 50%. Качество подземных вод контролируется в соответствии с требованием ГОСТа районным ЦУСЭН. Вода соответствует требованиям ГОСТ Р 51232-98 «Вода питьевая» и СанПин 2.1.4.1074-01 «Питьевая вода. Гигиенические требования. Контроль качества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а глубина 124 м, водомерного счетчика нет, скважина обсажена трубой диаметром 219 мм. Производительность скважины 50 м3/час. Скважина находится в резерве. Состояние оборудования удовлетворительное, износ = 50%. Качество подземных вод контролируется в соответствии с требованием ГОСТа районным ЦУСЭН. Вода соответствует требованиям ГОСТ Р 51232-98 «Вода питьевая» и СанПин 2.1.4.1074-01 «Питьевая вода. Гигиенические требования. Контроль качества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ЖД» водозаборный узел находится на Северной окраине с.Ключи, в него входит 2 скважины: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98 глубина 33,5 м, пробурена «Уралтранстехмонтаж СМП № 327» год бурения 1985, установлено насосное оборудование: ЭЦВ6-10-80; устье загерметизировано оголовком, водомерного счётчика нет, скважина обсажена трубой диаметром 325 мм, установлена автоматика для подъема воды, установлена водонапорная башня 22 м. Производительность скважины 10м3/час. Состояние оборудования удовлетворительное, износ = 50%. Качество подземных вод контролируется в соответствии с требованием ГОСТа районным ЦУСЭН. Вода соответствует требованиям ГОСТ Р 51232-98 «Вода питьевая» и СанПин 2.1.4.1074-01 «Питьевая вода. Гигиенические требования. Контроль качества»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99 глубина скважины 34 м, пробурена «Уралтранстехмонтаж СМП № 327» год бурения 1985, не действующая, требуется бурение новой скважины.</w:t>
      </w:r>
    </w:p>
    <w:p>
      <w:pPr>
        <w:pStyle w:val="Style13"/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ПЛ-67», водозаборный узел находится на Южной окраине с.Ключи, в него входит две скважины: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С-1/2002 глубина 125 пробурена ООО «Родник», год бурения 2002, установлено насосное оборудование: ЭЦВ 8-40-90; устье загерметизировано оголовком, водомерного счетчика нет, скважина обсажена трубой диаметром 377 мм, установлена автоматика для подъема воды, установлен резервуар емкостью 2 м3. Производительность скважины 20 м3/час. Требуется установка водонапорной башни. Состояние оборудования удовлетворительное, износ = 50%. Качество подземных вод контролируется в соответствии с требованием ГОСТа районным ЦУСЭН. Вода соответствует требованиям ГОСТ Р 51232-98 «Вода питьевая» и СанПин 2.1.4.1074-01 «Питьевая вода. Гигиенические требования. Контроль качества».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С-2/2002 глубина 125 м пробурена ООО «Родник», год бурения 2002, установлено насосное оборудование: ЭЦВ 8-40-90; устье загерметизировано оголовком, скважина находится в резерве.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кважина «ПЛ-67» по ул.Красноармейской, производительностью 20 м3/час. Установленное насосное оборудование: ЭЦВ 6-10-80 – 2 шт. 2007 г. установки. Подаваемая потребителям вода соответствует требованиям ГОСТ Р 51232-98 «Вода питьевая» и СанПин 2.1.4.1074-01 «Питьевая вода. Гигиенические требования. Контроль качества».</w:t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кважина находящаяся на территории бывшего «Ремзавода» снабжающая часть населения в границах ул.Рабочая и ул.Заозерная, установленное оборудование: ЭЦВ 6-10-80; водомерного счетчика нет. Производительность скважины 10 с3/час. Состояние оборудования требует реконструкции. Качество подземных вод контролируется в соответствии с требование ГОСТа районным ЦУСЭН. Вода соответствует требованиям ГОСТ Р 51232-98 «Вода питьевая» и СанПин 2.1.4.1074-01 «Питьевая вода. Гигиенические требования. Контроль качества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допроводная сеть выполнена: из стальных труб диаметром 25-100мм, чугунных труб диаметром 100-150 мм, полиэтиленовых труб диаметром 32-100 мм, общей протяженностью магистральных линий 21,9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астично водопроводные сети будут заменены по ранее разработанному проекту в 2011-2012 гг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территории с.Ключи находятся 5 пожарных резервуаров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емкостью 50 м3 – на территории КСШ №1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50 м3 на территории начальной школы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50 м3 на территории МУЗ им.Антоновича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емкостью 100 м3 на территории КСШ №2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емкостью 100м3 – на территории ПЛ–67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мкостью 100 м3 – на территории ОАО «Ключевский элеватор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нализируя современное состояние системы водоснабжения, установлено: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стояние сетей водопровода, водопроводные башни требуют ремонта, реконструкции или замены.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итьевая вода по своему содержанию соответствует санитарным нормам и требованиям, но водозаборные скважины недостаточно защищены от возможного загрязнения.</w:t>
      </w:r>
    </w:p>
    <w:p>
      <w:pPr>
        <w:pStyle w:val="Style13"/>
        <w:spacing w:lineRule="auto" w:line="36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ля охвата всех потребителей необходим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еконструкция сооружений водоподготовки и замены ветхих сетей водопровода для доведения качества воды до требований ГОСТ 51232-98 «Вода питьевая» и СанПин 2.1.4.1074-01 «Питьевая вода. Гигиенические требования. Контроль качеств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еконструкция водозаборных узлов для соблюдения санитарно-защитных зон, провести выявление возможных источников загрязнения и их ликвидац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троительство новых водозаборных узлов в зоне перспективной застрой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Нововознесе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нтральное водоснабжение в с.Нововознесенка отсутству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сточником водоснабжения являются подземные  воды – колодцы и местные  скваж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 Платов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нтрализованное водоснабжение в с.Платовка отсутству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сточником водоснабжения являются подземные воды – колодцы и местные скваж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нализируя современное состояние системы водоснабжения, установлена необходимость в строительстве водозаборного узла для охвата всех потребителей и доведения качества подаваемой воды до требований ГОСТ Р 51232-98 «Вода питьевая» и СанПиН 2.1.4.1074-01 «Питьевая вода. Гигиенические требования. Контроль качества».</w:t>
      </w:r>
    </w:p>
    <w:p>
      <w:pPr>
        <w:pStyle w:val="Style13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одоотведение (канализаци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Клю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В с.Ключи нет централизованной системы водоотведения, ряд общественных зданий канализовано в выгребы разных объемов. Сбор сточных вод с селитебной территории осуществляется в уличные туалеты и в выгребы, откуда ассенизаторскими машинами вывозятся на поля фильтрации, расположенные за территорией населенного пункта. Очистные сооружения (поля фильтрации) в неудовлетворительном состоянии, не отвечающие необходимым требованиям по производительности и месту располо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Сброс поверхностного стока селитебных и производственных территорий  осуществляется без какой-либо очистки. Ливневая канализация отсутству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Таким образом, для снижения негативного влияния на окружающую среду, существует необходимость в разработке рабочего проекта очистных сооружений с выносом за территорию населенного пун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Нововознесе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.Нововознесенка централизованная система канализации отсутствует. Сброс хозяйственно-бытовых вод осуществляется в уличные туалеты и в выгреб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 Платов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.Платовка централизованная система канализации отсутствует. Сброс хозяйственно-бытовых вод осуществляется в уличные туалеты и в выгребы.</w:t>
      </w:r>
    </w:p>
    <w:p>
      <w:pPr>
        <w:pStyle w:val="Style13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еплоснаб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Клю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плоснабжение с.Ключи осуществляется от котельных и индивидуальных источ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На территории населенного пункта находится 4 котельные, которые отапливают административные и общественные здания. Источники теплоснабжения имеют муниципальную форму собственности и находятся на балансе ООО «ККС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Также на территории населённого пункта находятся 28 ведомственных и индивидуальных котельных, которые отапливают производственные объекты и общественные здания. Система теплоснабжения закрытая, двухтрубная. Способ прокладки тепловых сетей - надземный и подземный с диаметром труб 50-100 м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Компенсация температурных расширений решена с помощью углов поворота теплотрассы и П-образных компенсато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Жилые и общественные здания, которые не отапливаются от центральных источников теплоснабжения, имеют индивидуальные котлы и печки, топливом являются дрова и уго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Нововознесе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Общественные здания и частный жилой сектор отапливается от индивидуальных котлов и печек, топливом являются дрова и уго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Платов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щественные здания и частный жилой сектор отапливается от индивидуальных котлов и печек, топливом являются дрова и уголь.</w:t>
      </w:r>
    </w:p>
    <w:p>
      <w:pPr>
        <w:pStyle w:val="Style13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Газоснаб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Ключ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нтрализованное газоснабжение газом в населенном пункте отсутствует. Газоснабжение осуществляется привозным сжиженным газом в баллонах для приготовления пищ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азоснабжение жилых домов по ул.Кирова №5,12,18 осуществляется от ГРУ – 10 м3 – привозным газ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правление режимом работы системы газоснабжения осуществляется ГРУ, которые автоматически поддерживают постоянное давление газа 0,005МПа в сетях независимо от интенсивности потреб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Нововознесен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нтрализованное газоснабжение в населенном пункте отсутствует. Газоснабжение осуществляется привозным сжиженным газом в баллонах для приготовления пищ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Платов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нтрализованное газоснабжение в населенном пункте отсутствует. Газоснабжение осуществляется привозным сжиженным газом в баллонах для приготовления пищи.</w:t>
      </w:r>
    </w:p>
    <w:p>
      <w:pPr>
        <w:pStyle w:val="Style13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Электроснаб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Ключ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лектроснабжение потребителей с.Ключи выполнено от ПС-5 «Ключевская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лектроснабжение жилого и общественного комплекса с.Ключи осуществляется от РТП № 5. Общая длина ЛЭП 10кВ – 79 км. Общая мощность трансформаторов составляет 25 МВ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хническое состояние агрегат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«Т1» ТДГ-10000 кВт/110кв, 1976 – удовлетворительное, износ составляет 70%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«Т2», ТД-15000 кВт/110 кв, 1993г, удовлетворительное, износ составляет 45%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По линии 10кВт осуществляется передача мощности от ТП до потребителей. Сети электроснабжения 10кВт выполнены воздушными (провода марки А, АС). В северо-западной части с.Ключи располагается РТП № 5. По линии 0,4кВ осуществляется передача мощности от ТП до потребителей. Общая длина ВЛ – 0,4 кВ-85 к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Сети электроснабжения 0,4 кВ выполнены кабельными и воздушными линиями. Износ линий электропередач составляет 60%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Нововознесен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лектроснабжение потребителей с.Нововознесенка выполнено от дизельной электрической станции (ДЭС), мощностью 60 кВт, расположенной в юго-западной части населенного пункта. По линии 0,4 кВ осуществляется передача мощности до потребителей. Сеть электроснабжения 0,4 кВ выполнена воздушными линиями. Общая длина ВЛ-0,4 кВ составляет 3,2 к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Платов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Электроснабжение потребителей с.Платовка выполнено от 2-х ТП мощностью 160 кВт. По линии 0,4 кВ осуществляется передача мощности до потребителей. Сеть электроснабжения 0,4 кВ выполнена воздушными линиями. Общая длина ВЛ – 0,4 кВ составляет 3,2 км.</w:t>
      </w:r>
    </w:p>
    <w:p>
      <w:pPr>
        <w:pStyle w:val="Style13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вязь и информ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Ключ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 xml:space="preserve">Населенный пункт телефонизирован от автоматических телефонных станций ЦАТС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S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2000 «Искрател», емкостью 480 номеров и 2 АТС «Квант» емкостью 2048 и 512, 1990 г. выпус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Связь между автоматизированными телефонными станциями и абонентами осуществляется по кабельным и воздушным линиям связ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На территории населенного пункта услуги связи так же предоставляют три  оператора сотовой связ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Автоматизированной телефонной станции необходима модерниза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Анализируя существующее состояние системы связи, установлено наличие следующих пробле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уществующие кабельные линии связи имеют ограниченный ресурс пропускной способ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отсутствие сетей связи в кварталах перспективной жилой застрой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роцент износа телефонных сетей составляет 15%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Нововознесе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С.Нововознесенка посредством таксофона «универсальной услуги». На территории населенного пункта услуги связи так же предоставляют три оператора сотовой связ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Платов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Связь в с.Платовка осуществляется посредством автоматизированной телефонной станции на 50 номеров. На территории населенного пункта услуги связи так же предоставляют три оператора сотовой связ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Verdana" w:hAnsi="Verdana" w:eastAsia="Times New Roman" w:cs="Verdana"/>
          <w:bCs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Cs/>
          <w:color w:val="000000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Содержание проблемы и обоснование ее решения программными методами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ополагающих условий развития поселения является комплексное развитие систем жизнеобеспечения Ключевского сельского поселения. Этапом, предшествующим разработке основных мероприятий Программы комплексного развития систем коммунальной инфраструктуры (далее – Программа), является проведение анализа и оценки социально-экономического и территориального развития сельского посел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социально-экономического и территориального развития муниципального образования, а также прогноз его развития проводится по следующим направлениям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мографическое развити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спективное строительств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спективный спрос коммунальных ресурс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ояние коммунальной инфраструктуры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истем коммунальной инфраструктуры Ключевского сельского поселения на 2017-2021 годы предусматривает обеспечение коммунальными ресурсами земельных участков, отведенных под перспективное строительство жилья, повышение качества предоставления коммунальных услуг, стабилизацию и снижение удельных затрат в структуре тарифов и ставок оплаты для населения, создание условий, необходимых для привлечения организаций различных организационно-правовых форм к управлению объектами коммунальной инфраструктуры, а такж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вестиционных средств внебюджетных источников для модернизации объектов коммунальной инфраструктуры, улучшения экологической обстановк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направлена на обеспечение надежного и устойчивого обслуживания потребителей коммунальными услугами, снижение износа объектов коммунальной инфраструктуры, модернизацию этих объектов путем внедрения ресурсно-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средств внебюджетных инвестиционных ресурс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сновные цели и задачи, сроки и этапы реализаци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на территории Ключевского сельского посел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истем коммунальной инфраструктуры Ключевского сельского поселения на 2017-2021 годы направлена на снижение уровня износа, повышение качества предоставляемых коммунальных услуг, улучшение экологической ситу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коммунальной инфраструктуры, а также сдерживание темпов роста тарифов на коммунальные услуг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дернизация водопроводно-канализационного хозяйств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дернизация системы теплохозяй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объектами коммунальной инфраструктур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оказание методического содействия предприятиям, оказывающим коммунальные услуги при осуществлении заимствований с целью модернизации объектов коммунальной инфраструктур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м для решения данной задачи является совершенствование системы тарифного регулирования в данном направлении. Бюджетные средства, направляемые на реализацию программы, должны быть предназначены для выполнения проектов модернизации объектов коммунальной инфраструктуры, связанных с реконструкцией существующих объектов (с высоким уровнем износа), а также со строительством новых объектов, направленных на замену объектов с высоким уровнем износ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 и контроль за ходом ее выполн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Администрацией Ключевского сельского посел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мотр тарифов на ЖКУ производится в соответствии с действующим законодательств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й программы в соответствии со стратегическими приоритетами развития Ключевского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ями программы является администрация Ключевского сельсовет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по итогам каждого года администрация Ключевского сельского поселения и Ключевское сельское Собрание депутатов. Изменения в программе и сроки ее реализации, а также объемы финансирования из местного бюджета могут быть пересмотрены администрацией Ключев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ценка эффективности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ализации мероприятий в сфере ЖКХ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и обновление коммунальной инфраструктуры по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эксплуатационных затрат предприятий ЖК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енных показателей во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ажными конечными результатами реализации программы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износа объектов коммунальной инфраструктур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терь во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терь тепловой энерг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5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список-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01:00Z</dcterms:created>
  <dc:creator>Присекина</dc:creator>
  <dc:description/>
  <cp:keywords/>
  <dc:language>en-US</dc:language>
  <cp:lastModifiedBy>Присекина</cp:lastModifiedBy>
  <cp:lastPrinted>2017-08-10T13:08:00Z</cp:lastPrinted>
  <dcterms:modified xsi:type="dcterms:W3CDTF">2017-08-10T06:09:00Z</dcterms:modified>
  <cp:revision>4</cp:revision>
  <dc:subject/>
  <dc:title/>
</cp:coreProperties>
</file>