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06070</wp:posOffset>
            </wp:positionV>
            <wp:extent cx="628650" cy="7689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ЕВСКОЕ СЕЛЬСК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ЛЮЧЕВ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очередная сессия втор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 августа 2017 г.                                                                                                 </w:t>
        <w:tab/>
        <w:t xml:space="preserve">    № 9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люч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рограмм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коммунальной инфраструктур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лючевский сельсовет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евского района Алтайского кра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7-2021гг.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Генеральным планом администрации МО Ключевский райо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евское сельск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дить Программу «Развитие коммунальной инфраструктуры муниципального образования Ключевский сельсовет Ключевского района Алтайского края на 2017-2021 гг.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народовать настоящее решение в установленном порядк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</w:t>
        <w:tab/>
        <w:tab/>
        <w:tab/>
        <w:tab/>
        <w:tab/>
        <w:tab/>
        <w:tab/>
        <w:t>Г.В.Колтук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03:00Z</dcterms:created>
  <dc:creator>Присекина</dc:creator>
  <dc:description/>
  <dc:language>en-US</dc:language>
  <cp:lastModifiedBy>Присекина</cp:lastModifiedBy>
  <cp:lastPrinted>2017-08-09T15:59:00Z</cp:lastPrinted>
  <dcterms:modified xsi:type="dcterms:W3CDTF">2017-08-09T09:13:00Z</dcterms:modified>
  <cp:revision>1</cp:revision>
  <dc:subject/>
  <dc:title/>
</cp:coreProperties>
</file>